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Администрации Заринского района  Алтайского края по образованию и делам молодеж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Гоношихинская СОШ, филиал МКОУ «Новозыряновская средняя общеобразовательная школа»  Зари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ссмотрено:</w:t>
      </w:r>
      <w:r>
        <w:rPr/>
        <w:t xml:space="preserve"> </w:t>
        <w:tab/>
        <w:tab/>
        <w:tab/>
        <w:tab/>
        <w:tab/>
        <w:tab/>
        <w:tab/>
        <w:t xml:space="preserve">Утверждена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Педагогический совет </w:t>
        <w:tab/>
        <w:tab/>
        <w:tab/>
        <w:tab/>
        <w:t>Приказ директора №_  от 23.08. 22 г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</w:rPr>
        <w:t>Протокол №1 от 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08 2022</w:t>
        <w:tab/>
        <w:tab/>
        <w:tab/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/>
      </w:pPr>
      <w:r>
        <w:rPr>
          <w:sz w:val="28"/>
          <w:szCs w:val="28"/>
        </w:rPr>
        <w:t>учебного предмета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/>
      </w:pPr>
      <w:r>
        <w:rPr>
          <w:sz w:val="28"/>
          <w:szCs w:val="28"/>
        </w:rPr>
        <w:t>« Биология»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/>
      </w:pPr>
      <w:r>
        <w:rPr>
          <w:sz w:val="28"/>
          <w:szCs w:val="28"/>
        </w:rPr>
        <w:t>в 8 (общеобразовательном)  классе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/>
      </w:pPr>
      <w:r>
        <w:rPr>
          <w:sz w:val="28"/>
          <w:szCs w:val="28"/>
        </w:rPr>
        <w:t>на 2022-2023 учебный год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right"/>
        <w:rPr>
          <w:sz w:val="22"/>
          <w:szCs w:val="22"/>
        </w:rPr>
      </w:pPr>
      <w:r>
        <w:rPr/>
        <w:t xml:space="preserve">      </w:t>
      </w:r>
      <w:r>
        <w:rPr/>
        <w:t>Авторы программы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Н. И. Сонин, В. Б. Захаров (линейный курс).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2"/>
          <w:szCs w:val="22"/>
        </w:rPr>
        <w:t>Полторыхина Н.В., учитель географии и биологии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0"/>
        <w:contextualSpacing/>
        <w:jc w:val="both"/>
        <w:rPr/>
      </w:pPr>
      <w:r>
        <w:rPr/>
        <w:t>Рабочая программа составлена на основе следующих документов: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0"/>
        <w:contextualSpacing/>
        <w:jc w:val="both"/>
        <w:rPr/>
      </w:pPr>
      <w:r>
        <w:rPr/>
        <w:t>- Федеральный закон «Об образовании в Российской Федерации»;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0"/>
        <w:contextualSpacing/>
        <w:jc w:val="both"/>
        <w:rPr/>
      </w:pPr>
      <w:r>
        <w:rPr/>
        <w:t>-Федеральный государственный образовательный стандарт основного общего образования (ФГОС ООО);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0"/>
        <w:contextualSpacing/>
        <w:jc w:val="both"/>
        <w:rPr/>
      </w:pPr>
      <w:r>
        <w:rPr/>
        <w:t>- Приказ МО  и РФ от31 декабря 2015 г № 1577 «О внесении изменений в ФГОС основного общего образования;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0"/>
        <w:contextualSpacing/>
        <w:jc w:val="both"/>
        <w:rPr/>
      </w:pPr>
      <w:r>
        <w:rPr/>
        <w:t>- СанПиН2.4.2.281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0"/>
        <w:contextualSpacing/>
        <w:jc w:val="both"/>
        <w:rPr/>
      </w:pPr>
      <w:r>
        <w:rPr/>
        <w:t>- Основная образовательная программа среднего (полного)общего образования МКОУ «Новозыряновская с.о.ш.»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tLeast" w:line="240" w:before="0" w:after="0"/>
        <w:contextualSpacing/>
        <w:jc w:val="both"/>
        <w:rPr/>
      </w:pPr>
      <w:r>
        <w:rPr/>
        <w:t>- Положение о рабочих программах МКОУ «Новозыряновская с.о.ш.»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tLeast" w:line="24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УМК для общеобразовательных учреждений : Программа основного общего образования. Биология. 5-9 классы. Линейный курс. Авторы Н.И.Сонин, В.Б.Захаров. Изд. Дрофа 20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rPr/>
      </w:pPr>
      <w:r>
        <w:rPr/>
        <w:t>-  учебник: Сонин Н. И., Захаров В. Б. Биология. Многообразие живых организмов. .Животные. 8 класс:  - М.: Дрофа, 2018</w:t>
      </w:r>
    </w:p>
    <w:p>
      <w:pPr>
        <w:pStyle w:val="Normal"/>
        <w:rPr/>
      </w:pPr>
      <w:r>
        <w:rPr/>
        <w:t xml:space="preserve">- рабочая тетрадь Биология. Многообразие живых организмов. 8 класс: рабочая тетрадь к учебнику Н. И. Сонина, В. Б. Захарова «Биология. Многообразие живых организмов» / В. Б. Захаров, Н. И. Сонин. - М.: Дрофа, 2017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Количество часов по учебному плану: всего 70 часов, в неделю 2 ча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Роль учебного курса биологии 8 класса в достижении обучающимися планируемых результатов освоения основной образовательной программы школы заключается в достижении следующих результатов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Личностными</w:t>
      </w:r>
      <w:r>
        <w:rPr/>
        <w:t xml:space="preserve"> результатами изучения предмета «Биология» являются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соблюдение учащимися правил поведения в природе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сознание основных факторов, определяющих взаимоотношения человека и природы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умение реализовывать теоретические познания на практике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сознание значения образования для повседневной жизни и осознанного выбора профессии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онимание важности ответственного отношения к об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роведение учащимися работы над ошибками для внесения корректив в усваиваемые знания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ривитие любви к природе, чувства уважения к ученым, изучающим животный мир, развитие эстетических чувств от общения с животными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ризнание учащимися права каждого человека на собственное</w:t>
      </w:r>
    </w:p>
    <w:p>
      <w:pPr>
        <w:pStyle w:val="Normal"/>
        <w:rPr/>
      </w:pPr>
      <w:r>
        <w:rPr/>
        <w:t>аргументированное мнение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готовность учащихся к самостоятельным поступкам и активным действиям на благо природы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умение аргументированно и обоснованно отстаивать свою точку зрения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критичное отношение к своим поступкам, осознание ответственности за их результаты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онимание необходимости ответственного, бережного отношения к окружающей среде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умение слушать и слышать другое мнение, вести дискуссию, оперировать фактами, как для доказательства, так и для опровержения существующего м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Предметные </w:t>
      </w:r>
      <w:r>
        <w:rPr/>
        <w:t>результаты обучения</w:t>
      </w:r>
    </w:p>
    <w:p>
      <w:pPr>
        <w:pStyle w:val="Normal"/>
        <w:rPr/>
      </w:pPr>
      <w:r>
        <w:rPr/>
        <w:t>Учащиеся должны знать: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сновные понятия и термины: «искусственный отбор», «борьба за существование», «естественный отбор»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сновные уровни организации живой материи: молекулярный, клеточный, тканевый, органный, организменный,      популяционно-видовой, биогеоценотический и биосферный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одразделение истории Земли на эры и периоды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ринципы построения естественной системы живой природы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строение и основные процессы жизнедеятельности простейших и многоклеточных животных; 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методы профилактики инфекционных заболеваний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роль животных в жизни планеты и человека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необходимость сохранения животных в любом месте их об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в общих чертах описывать механизмы эволюционных преобразований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бъяснять с материалистических позиций процесс возникновения жизни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иметь представление о естественной системе органической природы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давать аргументированную критику ненаучных мнений о возникновении и развитии жизни на Земле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давать общую характеристику животных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тличать живые организмы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бъяснять роль животных в природе и в жизни человека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давать общую характеристику организмов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бъяснять роль животных в биосфере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бъяснять происхождение животных и основные этапы развития животного мира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риводить примеры продуцентов, консументов и редуцентов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выявлять различия между естественными и искусственными биоценозами, цепями питания, обосновывать необходимость природоохран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етапредметные</w:t>
      </w:r>
      <w:r>
        <w:rPr/>
        <w:t xml:space="preserve"> результаты обучения</w:t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различать объем и содержание понятий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различать родовое и видовое понятия в наименовании вида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определять аспект классификации и проводить классификацию; 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выстраивать причинно-следственные связи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работать с учебником, рабочей тетрадью и дидактическими материалами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составлять конспект параграфа учебника до и/или после изучения материала на уроке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ользоваться биологическими словарями и справочниками для поиска определений биологических терминов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разрабатывать план-конспект темы, используя дополнительные источники информации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готовить сообщения на основе обобщения информации учебника и дополнительных источников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>пользоваться поисковыми системами Интернета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выполнять лабораторные работы под руководством учителя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сравнивать представителей разных групп животных, делать выводы на основе сравнения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ценивать с эстетической точки зрения представителей растительного мира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находить информацию о растениях в дополнительных источниках, анализировать и оценивать ее, переводить из одной формы в другую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работать с учебником, рабочей тетрадью и дидактическими материалами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составлять конспект параграфа учебника до и/или после изучения материала на уроке; -разрабатывать план-конспект темы, используя дополнительные источники информации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готовить устные сообщения и письменные доклады на основе обобщения информации учебника и дополнительных источников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бъяснять необходимость ведения хозяйственной деятельности человека с учетом особенностей жизнедеятельности живых организмов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од руководством учителя оформлять отчет о проведенном наблюдении, включающий описание объектов наблюдения, его результаты и выводы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рганизовывать учебное взаимодействие в группе (распределять роли, договариваться друг с другом и т. д.).</w:t>
      </w:r>
    </w:p>
    <w:p>
      <w:pPr>
        <w:pStyle w:val="Normal"/>
        <w:rPr/>
      </w:pPr>
      <w:r>
        <w:rPr/>
        <w:t>Учащиеся должны знать: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существующую программу курса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учебники и другие компоненты учебно-методического комплекта;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иллюстративный и вспомогательный учебный материал (таблицы, схемы, муляжи, и т. д.);</w:t>
      </w:r>
    </w:p>
    <w:p>
      <w:pPr>
        <w:pStyle w:val="Normal"/>
        <w:rPr/>
      </w:pPr>
      <w:r>
        <w:rPr/>
        <w:t>осознавать целостность природы, взаимосвязанность и взаимозависимость происходящих в ней процессо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  предмета «Биология. 8 класс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зде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Царство Живот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Вирус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3. Экосис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148"/>
        <w:gridCol w:w="161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№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рганизм животных как целостная сис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Систематика животных. Лабораторная работа «Анализ структуры различных биомов суши и Мирового океана на схемах и иллюстр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бщая характеристика простейши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Тип Сарков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Тип Споров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Тип Инфузории. Лабораторная работа «Строение амебы, эвглены зеленой и инфузории туфельк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бщая характеристика многоклеточных животных; типы симмет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ростейшие многоклеточные- губки; их распространение и экологическое знач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 xml:space="preserve">Особенности организации кишечнополостных. Класс Гидроидные. Лабораторная работа «Изучение плакатов и таблиц, отражающих ход регенерации у гидры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Классы Сцифоидные и Коралл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 xml:space="preserve">Особенности организации плоских червей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Многообразие плоских червей – паразитов. Лабораторная работа «Жизненные циклы печеночного сосальщика и бычьего цепн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собенности организации круглых черве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Цикл развития человеческой аскариды. Лабораторная работа «Жизненный цикл человеческой аскариды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собенности организации кольчатых червей. Лабораторная работа «Внешнее строение дождевого черв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Многообразие кольчатых червей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собенности организации моллюсков. Лабораторная работа  «Внешнее строение моллюсков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Многообразие моллюс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1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роисхождение и особенности организации членистоногих. Лабораторная работа «Изучение внешнего строения и многообразие членистоногих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Класс Ракообраз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Класс Паукообраз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Класс Насеком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Многообразие насеком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бобщение темы «Тип Членистоног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бщая характеристика ти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бщая характеристика ти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бщая характеристика позвоночных. Общая характеристика рыб. Лабораторная работа «Особенности внешнего строения рыб, связанные с их образом жизн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Классы Хрящевые (акулы и скаты) и Костные рыб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2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Многообразие костных ры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бобщение темы «Надкласс Рыбы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 xml:space="preserve">Общая характеристика земноводных как первых наземных позвоночных. Лабораторная работа «Особенности внешнего строения лягушки, связанные с ее образом жизни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Бесхвостые амфиб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Хвостатые и безногие амфиб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бобщение темы «Класс Земноводны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роисхождение рептилий. Общая характеристика пресмыкающихся как первичноназемных живот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Структурно-функциональная организация пресмыкающихся на примере ящериц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Чешуйчатые (змеи, ящерицы и хамелеоны). Крокодилы и Черепахи. Лабораторная работа «Сравнительный анализ строения скелетов черепахи, ящерицы и зме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Вымершие группы пресмыкающихс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3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роисхождение птиц. Первоптицы и их предки. Настоящие птицы. Лабораторная работа «Особенности внешнего строения птиц, связанные с их образом жизн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собенности организации летающих пт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Экологическая дифференцировка летающих пт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храна и привлечение пт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роисхождение млекопитающих. Первозвери (утконос и ехидна). Низшие звери (сумчаты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Настоящие звери (плацентарны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Структурно-функциональные особенности организации млекопитающих на примере собаки. Лабораторная работа «Изучение внутреннего строения млекопитающих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сновные отряды плацентарных млекопитающих: насекомоядные, Рукокрылые, Грызуны. Зайцеобраз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сновные отряды плацентарных млекопитающих: Хищные, Ластоногие, Китообразные, Непарнокопытные, Парнокопытные, Прима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бобщение темы «Класс Млекопитающие». Лабораторная работа «Распознавание животных своей местности, определение их систематического положения и значения в жизни челове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4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Лабораторная работа «Анализ родословного древа царства Животны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сновные направления эволюции живот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Значение животных в природе и жизни чело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Роль животных в экосистем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Общая характеристика  виру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Вирусы-возбудители опасных заболеваний чело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онятие о среде обитания. Абиотические и биотические факторы сре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Антропогенные фак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Экологические сис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Биоценоз и его характеристики. Лабораторная работа «Анализ цепей и сетей питани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5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Учение В.И.Вернадского о биосфер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Биомасса биосферы, ее объем и динамика обнов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Главная функция биосфе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Биотические круговоро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реобразование планеты живыми организм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Возникновение осадочных пород и поч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овторение темы «Подцарство Одноклеточные животны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овторение темы «Подцарство Многоклеточные животны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овторение темы «Тип Хордовы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овторение темы «Основные этапы развития животных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6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овторение темы «Животные и человек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7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>Повторение темы «Экосистем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45:00Z</dcterms:created>
  <dc:creator>Admin</dc:creator>
  <dc:description/>
  <cp:keywords/>
  <dc:language>en-US</dc:language>
  <cp:lastModifiedBy>USER</cp:lastModifiedBy>
  <cp:lastPrinted>2018-08-27T20:51:00Z</cp:lastPrinted>
  <dcterms:modified xsi:type="dcterms:W3CDTF">2002-12-31T19:05:00Z</dcterms:modified>
  <cp:revision>9</cp:revision>
  <dc:subject/>
  <dc:title>Комитет Администрации Заринского района  Алтайского края по образованию и делам молодежи</dc:title>
</cp:coreProperties>
</file>