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Нвовозыряновская средняя общеобразовательная школа имени Героя Советского Союза Алексея Николаевича Калинин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ошихинская СОШ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нято» педагогическим советом                            « Утвержде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  от                                                            директором шко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Приказ №       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му курсу  «География » 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общее образование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-2023  учебный год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 программы: И.И. Баринова, В.П.Дронов, И.В. Душина, В.И.Сиротина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Полторыхина Н.В., учитель географии и биологи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следующих документов: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«Об образовании в Российской Федерации»;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государственный образовательный стандарт основного общего образования (ФГОС ООО)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О  и РФ от31 декабря 2015 г № 1577 «О внесении изменений в ФГОС основного общего образования;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ПиН2.4.2.281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ая образовательная программа среднего (полного)общего образования МКОУ «Новозыряновская с.о.ш.»</w:t>
      </w:r>
    </w:p>
    <w:p>
      <w:pPr>
        <w:pStyle w:val="Normal"/>
        <w:widowControl w:val="false"/>
        <w:shd w:fill="FFFFFF" w:val="clear"/>
        <w:tabs>
          <w:tab w:val="clear" w:pos="708"/>
          <w:tab w:val="left" w:pos="2205" w:leader="none"/>
        </w:tabs>
        <w:spacing w:lineRule="atLeast" w:line="240" w:before="0" w:after="20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рабочих программах МКОУ «Новозыряновская с.о.ш.»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 программы основного общего образования по географии. 5-9 классы, авторы И.И. Баринова, В.П.Дронов, И.В. Душина, В.И.Сиротина, которая опубликована в сборнике рабочих программ / сост. С.В. Курчена. - М., Дрофа, 2015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: И.И Баринова География. Природа России- М., Дрофа. </w:t>
      </w:r>
    </w:p>
    <w:p>
      <w:pPr>
        <w:pStyle w:val="C16"/>
        <w:shd w:fill="FFFFFF" w:val="clear"/>
        <w:spacing w:lineRule="atLeast" w:line="240" w:before="0" w:after="0"/>
        <w:contextualSpacing/>
        <w:rPr>
          <w:rStyle w:val="C6"/>
          <w:b/>
          <w:b/>
          <w:bCs/>
          <w:color w:val="000000"/>
        </w:rPr>
      </w:pPr>
      <w:r>
        <w:rPr/>
        <w:t>Рабочая программа для 8 класса рассчитана на 68 часов, 2 часа в неделю.</w:t>
      </w:r>
      <w:r>
        <w:rPr>
          <w:rStyle w:val="C6"/>
          <w:b/>
          <w:bCs/>
          <w:color w:val="000000"/>
        </w:rPr>
        <w:t xml:space="preserve"> </w:t>
      </w:r>
    </w:p>
    <w:p>
      <w:pPr>
        <w:pStyle w:val="C16"/>
        <w:shd w:fill="FFFFFF" w:val="clear"/>
        <w:spacing w:lineRule="atLeast" w:line="240" w:before="0" w:after="0"/>
        <w:ind w:left="568" w:hanging="0"/>
        <w:contextualSpacing/>
        <w:jc w:val="center"/>
        <w:rPr>
          <w:rStyle w:val="C6"/>
          <w:b/>
          <w:b/>
          <w:bCs/>
          <w:color w:val="000000"/>
        </w:rPr>
      </w:pPr>
      <w:r>
        <w:rPr/>
      </w:r>
    </w:p>
    <w:p>
      <w:pPr>
        <w:pStyle w:val="C16"/>
        <w:shd w:fill="FFFFFF" w:val="clear"/>
        <w:spacing w:lineRule="atLeast" w:line="240" w:before="0" w:after="0"/>
        <w:ind w:left="568" w:hanging="0"/>
        <w:contextualSpacing/>
        <w:jc w:val="center"/>
        <w:rPr/>
      </w:pPr>
      <w:r>
        <w:rPr>
          <w:rStyle w:val="C6"/>
          <w:b/>
          <w:bCs/>
          <w:color w:val="000000"/>
        </w:rPr>
        <w:t>Планируемые результаты освоения учебного предмета «География»</w:t>
      </w:r>
    </w:p>
    <w:p>
      <w:pPr>
        <w:pStyle w:val="C16"/>
        <w:shd w:fill="FFFFFF" w:val="clear"/>
        <w:spacing w:lineRule="atLeast" w:line="240" w:before="0" w:after="0"/>
        <w:ind w:left="568" w:hanging="0"/>
        <w:contextualSpacing/>
        <w:jc w:val="center"/>
        <w:rPr>
          <w:rStyle w:val="C6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чащихся будут сформирован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тветственное отношение к учению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готовность и способность обучающихся к саморазвитию и самообразованию на основе мотива</w:t>
        <w:softHyphen/>
        <w:t>ции к обучению и познанию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чальные навыки адаптации в динамично изменяющемся мире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экологическая культура: ценностное отношение к природному миру, готовность следовать нор</w:t>
        <w:softHyphen/>
        <w:t>мам природоохранного, здоровьесберегающего поведения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формирование способности к эмоциональному восприятию языковых объектов, лингвистиче</w:t>
        <w:softHyphen/>
        <w:t>ских и литературоведческих задач, их решений, рассуждений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умение контролировать процесс и результат учебной деятельност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 учащихся могут быть сформированы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ервоначальные представления о филолог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ммуникативная компетентность в общении и сотрудничестве со сверстниками в образователь</w:t>
        <w:softHyphen/>
        <w:t>ной, учебно-исследовательской, творческой и других видах деятельност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креативность мышления, инициативы, находчивости, активности при решении филологических задач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чащихся должны быть сформированы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оспитание российской гражданской идентичности: патриотизма, любви и уважения к Отечеству, чувства гордости за свою Родину; осознание единства географического пространства России как единой среды проживания населяющих ее народов, определяющей общность их исто</w:t>
        <w:softHyphen/>
        <w:t>рических судеб; осознание своей этнической принадлежности, усвоение гуманистических и тра</w:t>
        <w:softHyphen/>
        <w:t>диционных ценностей многонационального российского общества; воспитание чувства ответст</w:t>
        <w:softHyphen/>
        <w:t>венности и долга перед Родиной.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</w:t>
        <w:softHyphen/>
        <w:t>ресов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Формирование личностных представлений о целостности природы, населения и хозяйства Земли.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Формирование уважительного отношения к истории, культуре, национальным особенно</w:t>
        <w:softHyphen/>
        <w:t>стям, традициям и образу жизни других народов; осознанной доброжелательности к другому че</w:t>
        <w:softHyphen/>
        <w:t>ловеку, его мнению, мировоззрению, культуре, языку, вере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сознание социальных норм, правил поведения, ролей и форм социальной жизни в группах и сообществах, участие в школьном самоуправлении и общественной жизни в пределах возрастных компетенций с учетом региональных, этнокультурных , социальных и экономических особенностей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Развитие морального сознания и компетентности в решении нравственных чувств и нравственного поведения, осознанного и ответственного отношения к собственным поступкам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 - исследовательской, творческой и других видов деятельности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Формирование ценности здорового и безопасного образа жизни; усвоения правил индивидуального и коллективного безопасного поведения в чрезвычайных ситуациях, угрожаю</w:t>
        <w:softHyphen/>
        <w:t>щих жизни и здоровью людей, правил поведения на транспорте и на дорогах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Формирование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 и рационального природопользования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Осознание значения семьи в жизни человека и общества, ценности семейной жизни, уважительного и заботливого отношения к членам своей семьи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Развитие эмоционально - ценностного отношения к природе, эстетического созна</w:t>
        <w:softHyphen/>
        <w:t>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регулятивные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чащиеся научатся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формулировать и удерживать учебную задачу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ыбирать действия в соответствии с поставленной задачей и условиями её реализаци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ланировать пути достижения целей, осознанно выбирать наиболее эффективные способы реше</w:t>
        <w:softHyphen/>
        <w:t>ния учебных и познавательных задач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едвидеть уровень усвоения знаний, его временных характеристик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оставлять план и последовательность действий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осуществлять контроль по образцу и вносить необходимые коррективы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адекватно оценивать правильность или ошибочность выполнения учебной задачи, её объектив</w:t>
        <w:softHyphen/>
        <w:t>ную трудность и собственные возможности её решения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чащиеся получат возможность научиться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пределять последовательность промежуточных целей и соответствующих им действий с учётом конечного результата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едвидеть возможности получения конкретного результата при решении задач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существлять констатирующий и прогнозирующий контроль по результату и по способу дейст</w:t>
        <w:softHyphen/>
        <w:t>вия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ыделять и формулировать то, что усвоено и, что нужно усвоить, определять качество и уровень усвоения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концентрировать волю для преодоления интеллектуальных затруднений и физических препятст</w:t>
        <w:softHyphen/>
        <w:t>вий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познавательные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чащиеся научатся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амостоятельно выделять и формулировать познавательную цель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спользовать общие приёмы решения задач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менять правила и пользоваться инструкциями и освоенными закономерностям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существлять смысловое чтение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самостоятельно ставить цели, выбирать и создавать алгоритмы для решения учебных литерату</w:t>
        <w:softHyphen/>
        <w:t>роведческих проблем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понимать сущность алгоритмических предписаний и уметь действовать в соответствии с предло</w:t>
        <w:softHyphen/>
        <w:t>женным алгоритмом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понимать и использовать средства наглядности (рисунки, схемы и др.) для иллюстрации, интер</w:t>
        <w:softHyphen/>
        <w:t>претации, аргументаци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находить в различных источниках информацию, необходимую для решения филологических проблем, и представлять её в понятной форме; принимать решение в условиях неполной и избыточной, точной и вероятностной информации.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чащиеся получат возможность научиться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ормировать учебную и общепользовательскую компетентности в области использования ин</w:t>
        <w:softHyphen/>
        <w:t>формационно-коммуникационных технологий (ИКТ-компетентности)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идеть филологическую задачу в других дисциплинах, в окружающей жизн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ыдвигать гипотезы при решении учебных задач и понимать необходимость их проверк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выбирать наиболее рациональные и эффективные способы решения задач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интерпретировать информации (структурировать, переводить сплошной текст в таблицу, презен</w:t>
        <w:softHyphen/>
        <w:t>товать полученную информацию, в том числе с помощью ИКТ)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оценивать информацию (критическая оценка, оценка достоверности)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устанавливать причинно-следственные связи, выстраивать рассуждения, обобщения.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коммуникативные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чащиеся научатся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заимодействовать и находить общие способы работы; работать в группе: находить общее реше</w:t>
        <w:softHyphen/>
        <w:t>ние и разрешать конфликты на основе согласования позиций и учёта интересов; слушать партнёра; форму</w:t>
        <w:softHyphen/>
        <w:t>лировать, аргументировать и отстаивать своё мнение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огнозировать возникновение конфликтов при наличии разных точек зрения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азрешать конфликты на основе учёта интересов и позиций всех участников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координировать и принимать различные позиции во взаимодействи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Предметные результаты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учающийся научится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зывать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ные источники географической информации и методы получения географической информаци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упные равнины и горы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упные месторождения полезных ископаемых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кторы, влияющие на формирование климата Росси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упные реки и озера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пы почв и их свойства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ры по охране растительного и животного мира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овные природные зоны России.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пределять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еографическое положение Росси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ясное время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ные особенности климата Росси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 помощью карт температуру, количество осадков, атмосферное давление, количество суммарной радиации.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казывать по карте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граничные государства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ря, омывающие Россию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упные месторождения полезных ископаемых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упные реки и озера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овные природные зоны Росси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упные природно-территориальные комплексы России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упные природные районы России.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ыяснять с помощью карт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ответствие их платформенным и складчатым областям.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ъяснять: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омерности размещения крупных месторождений полезных ископаемых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идовое разнообразие животного мира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чины зонального и азонального распространения ландшафтов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ияние природных условий на жизнь, здоровье и хозяйственную деятельность людей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менение природы под влиянием деятельности человека;</w:t>
      </w:r>
    </w:p>
    <w:p>
      <w:pPr>
        <w:pStyle w:val="Normal"/>
        <w:shd w:fill="FFFFFF" w:val="clear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е географической науки в изучении и преобразовании природы.</w:t>
      </w:r>
    </w:p>
    <w:p>
      <w:pPr>
        <w:pStyle w:val="Normal"/>
        <w:shd w:fill="FFFFFF" w:val="clear"/>
        <w:spacing w:lineRule="atLeast" w:line="240" w:before="0" w:after="115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 «География»</w:t>
      </w:r>
    </w:p>
    <w:tbl>
      <w:tblPr>
        <w:tblW w:w="9059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5"/>
        <w:gridCol w:w="5543"/>
        <w:gridCol w:w="1841"/>
      </w:tblGrid>
      <w:tr>
        <w:trPr>
          <w:trHeight w:val="604" w:hRule="atLeast"/>
        </w:trPr>
        <w:tc>
          <w:tcPr>
            <w:tcW w:w="1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5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2" w:hRule="atLeast"/>
        </w:trPr>
        <w:tc>
          <w:tcPr>
            <w:tcW w:w="1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изучает физическая география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1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ша Родина на карте мира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661" w:hRule="atLeast"/>
        </w:trPr>
        <w:tc>
          <w:tcPr>
            <w:tcW w:w="1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дел I. Особенности природы и природные ресурсы России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418" w:hRule="atLeast"/>
        </w:trPr>
        <w:tc>
          <w:tcPr>
            <w:tcW w:w="1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дел II. Природные комплексы России 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484" w:hRule="atLeast"/>
        </w:trPr>
        <w:tc>
          <w:tcPr>
            <w:tcW w:w="1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дел III. Человек и природа 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о изучает физическая география России (1 ч.)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изучает физическая география России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ша Родина на карте мира (6 ч.)</w:t>
      </w:r>
    </w:p>
    <w:p>
      <w:pPr>
        <w:pStyle w:val="Normal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 положение России. Моря, омывающие берега России. Россия на карте часовых поясов. Как осваивали и изучали территорию России. Современное административно-территориальное устройство Росси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. 1.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географического положения России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поясного времени для различных пунктов Росси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 I. Особенности природы и природные ресурсы России (18 (ч.)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ьеф, геологическое строение и минеральные ресурсы России (4 ч.)</w:t>
      </w:r>
    </w:p>
    <w:p>
      <w:pPr>
        <w:pStyle w:val="Normal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ельефа России. Геологическое строение территории России. Минеральные ресурсы России. Развитие форм рельефа.</w:t>
      </w:r>
    </w:p>
    <w:p>
      <w:pPr>
        <w:pStyle w:val="Normal"/>
        <w:spacing w:lineRule="atLeast" w:line="240" w:before="0" w:after="115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ая работа 3.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ение зависимости расположения крупных форм рельефа и месторождений полезных ископаемых от строения земной коры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мат и климатические ресурсы (4 ч.)</w:t>
      </w:r>
    </w:p>
    <w:p>
      <w:pPr>
        <w:pStyle w:val="Normal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чего зависит климат нашей страны. Распределение тепла и влаги на территории России. Разнообразие климата России. Зависимость человека от климата.</w:t>
      </w:r>
    </w:p>
    <w:p>
      <w:pPr>
        <w:pStyle w:val="Normal"/>
        <w:spacing w:lineRule="atLeast" w:line="240" w:before="0" w:after="115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ие  работы 4.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по картам закономерностей распределения солнечной радиации, радиационного баланса, выявление особенностей распределения средних температур января, июля, годового количества осадков на территории страны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5.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основных климатических показателей одного из регионов страны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ие воды и водные ресурсы (3 ч.)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внутренних вод России. Реки. Озера и болота, подземные воды, ледники, многолетняя мерзлота. Водные ресурсы. Роль воды в жизни человека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вы и почвенные ресурсы (3 ч.)</w:t>
      </w:r>
    </w:p>
    <w:p>
      <w:pPr>
        <w:pStyle w:val="Normal"/>
        <w:spacing w:lineRule="atLeast" w:line="240" w:before="0" w:after="11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е почв и их разнообразие. Закономерности распространения почв. Почвенные ресурсы России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240" w:before="0" w:after="115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ая работа 6.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условий почвообразования основных типов почв (количество тепла, влаги, рельеф, растительность). Оценка их плодородия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ительный и животный мир. Биологические ресурсы (4 ч.)</w:t>
      </w:r>
    </w:p>
    <w:p>
      <w:pPr>
        <w:pStyle w:val="Normal"/>
        <w:spacing w:lineRule="atLeast" w:line="240" w:before="0" w:after="115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ительный и животный мир России. Биологические ресурсы. Особо охраняемые природные территории. Природно-ресурсный потенциал России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 7. С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вление прогноза изменения растительного и животного мира при изменении других компонентов природного комплекс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8.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роли особо охраняемых природных территорий в сохранении природы России.</w:t>
      </w:r>
    </w:p>
    <w:p>
      <w:pPr>
        <w:pStyle w:val="Normal"/>
        <w:spacing w:lineRule="atLeast" w:line="240" w:before="0" w:after="115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 II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иродные комплексы России. (36 ч.)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иродное районирование (6 часов)</w:t>
      </w:r>
    </w:p>
    <w:p>
      <w:pPr>
        <w:pStyle w:val="Normal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природных комплексов России. Моря, как крупные природные комплексы. Природные зоны России. Высотная поясность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 9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тельная характеристика двух природных зон России (по выбору). 10. Объяснение принципов выделения крупных природных регионов на территории России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а регионов России. (30 ч.)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точно-Европейская (Русская) равнина. Особенности географического положения. История освоения. Особенности природы Русской равнины. Природные комплексы Восточно-Европейской равнины. Памятники природы Восточно-Европейской равнины. Природные ресурсы Восточно-Европейской равнины и проблемы рационального их использования. Кавказ – самые высокие горы России. Географическое положение. Рельеф, геологическое строение и полезные ископаемые Кавказа. Особенности природы высокогорий. Природные комплексы Северного Кавказа. Природные ресурсы. Население Северного Кавказа. Урал – «каменный пояс Русской земли». Особенности географического положения, история освоения. Природные ресурсы Урала. Своеобразие природы Урала. Природные уникумы. Экологические проблемы Урала. Западно-Сибирская равнина. Особенности географического положения. Особенности природы Западно-Сибирской равнины. Природные зоны Западно-Сибирской равнины. Природные ресурсы равнины и условия их освоения. Восточная Сибирь: величие и суровость природы. Особенность географического положения. История освоения Восточной Сибири. Особенности природы. Восточной Сибири. Климат. Природные районы Восточной Сибири. Жемчужина Сибири – Байкал. Природные ресурсы Восточной Сибири и проблемы их освоения. Дальний Восток – край контрастов. Особенности географического положения. История освоения. Особенности природы Дальнего Востока. Природные комплексы Дальнего Востока. Природные уникумы. Природные ресурсы Дальнего Востока, освоение их человеком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ая работа № 11.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природных условий и ресурсов одного их регионов России. Прогнозирование изменений природы в результате хозяйственной деятельности человека. 12. Характеристика взаимодействия природы и общества на примере одного из природных регионов.</w:t>
      </w:r>
    </w:p>
    <w:p>
      <w:pPr>
        <w:pStyle w:val="Normal"/>
        <w:spacing w:lineRule="atLeast" w:line="240" w:before="0" w:after="115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 III. Человек и природа (6 ч.)</w:t>
      </w:r>
    </w:p>
    <w:p>
      <w:pPr>
        <w:pStyle w:val="Normal"/>
        <w:spacing w:lineRule="atLeast" w:line="240" w:before="0" w:after="11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природных условий на жизнь и здоровье человека. Воздействие человека на природу. Рациональное природопользование. Россия на экологической карте. Экология и здоровье человека. География для природы и общества.</w:t>
      </w:r>
    </w:p>
    <w:p>
      <w:pPr>
        <w:pStyle w:val="Normal"/>
        <w:spacing w:lineRule="atLeast" w:line="240" w:before="0" w:after="11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 13.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тельная характеристика природных условий и ресурсов двух регионов России. 14Составление карты «Природные уникумы России». 15.Характеристика экологического состояния одного из регионов России.</w:t>
      </w:r>
    </w:p>
    <w:p>
      <w:pPr>
        <w:pStyle w:val="Normal"/>
        <w:spacing w:lineRule="atLeast" w:line="240" w:before="0" w:after="115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тическое планирование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142"/>
        <w:gridCol w:w="1696"/>
      </w:tblGrid>
      <w:tr>
        <w:trPr>
          <w:trHeight w:val="80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изучает физическая география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графическое положение Росс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географического положения Росс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я, омывающие берега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на карте часовых пояс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ясного времени для различных пунктов Росс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сваивали и изучали территорию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ое административно-территориальное устройство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теме «Наша Родина на карте мир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рельефа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ическое строение территории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еральные ресурсы Росс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 3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ение зависимости расположения крупных форм рельефа и месторождений полезных ископаемых от строения земной кор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рм рельеф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чего зависит климат нашей стран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тепла и влаги на территории Росс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 картам закономерностей распределения солнечной радиации, радиационного баланса, выявление особенностей распределения средних температур января, июля, годового количества осадков на территории стран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климата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исимость человека от клима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основных климатических показателей одного из регионов стран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внутренних вод России. Рек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ра и болота, подземные воды, ледники, многолетняя мерзлот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ые ресурсы. Роль воды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почв и их разнообрази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мерности распространения поч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венные ресурсы Росс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 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условий почвообразования основных типов почв (количество тепла, влаги, рельеф, растительность). Оценка их плодород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тительный и животный мир Росс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 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огноза изменения растительного и животного мира при изменении других компонентов природного комплекс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ческие ресурсы. Особо охраняемые природные территор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о-ресурсный потенциал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и обобщение знаний по 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м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ироды и природные ресурсы Росс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 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оли особо охраняемых природных территорий в сохранении природы Росс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природных комплексов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я, как крупные природные комплекс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зоны России. Арктические пустыни, тундра и лесотунд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зоны России: тайга, смешанные и широколиственные л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ные зоны России: Лесостепи, степи, полупустыни и пустын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 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ая характеристика двух природных зон России (по выбору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отная поясност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 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ение принципов выделения крупных природных регионов на территории Росс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точно-Европейская (Русская) равнина. Особенности географического положения. История осво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ироды Русской равнин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комплексы Восточно-Европейской равнин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и природы Восточно-Европейской равнин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ресурсы Восточно-Европейской равнины и проблемы рационального их исполь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ым. Кавказ – самые высокие горы России. Географическое полож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ьеф, геологическое строение и полезные ископаемые Кавказ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ироды высокого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комплексы Северного Кавказ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ресурсы. Население Северного Кавказ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л – «каменный пояс Русской земли». Особенности географического положения, история осво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ресурсы Ура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природы Ура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ные уникумы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е проблемы Урал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адно-Сибирская равнина. Особенности географического положе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ироды Западно-Сибирской равнин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зоны Западно-Сибирской равнин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ресурсы равнины и условия их освое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точная Сибирь: величие и суровость природы. Особенность географического 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освоения Восточной Сибир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ироды. Восточной Сибири. Клим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районы Восточной Сибир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мчужина Сибири – Байка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ресурсы Восточной Сибири и проблемы их освое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ий Восток – край контрастов. Особенности географического положения. История осво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ироды Дальнего Восто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комплексы Дальнего Востока. Природные унику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ресурсы Дальнего Востока, освоение их человек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систематизация знаний по теме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комплексы Росс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 1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природных условий и ресурсов одного их регионов России. Прогнозирование изменений природы в результате хозяйственной деятельности челове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взаимодействия природы и общества на примере одного из природных регион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ияние природных условий на жизнь и здоровье челове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1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ая характеристика природных условий и ресурсов двух регионов Росс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ействие человека на природ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1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арты «Природные уникумы России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природопользовани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ind w:left="-73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на экологической карте. Экология и здоровье челове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1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экологического состояния одного из регионов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 для природы и об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 «Человек и природ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курсу «География России. Природ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59"/>
        <w:shd w:fill="FFFFFF" w:val="clear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12"/>
        <w:shd w:fill="FFFFFF" w:val="clear"/>
        <w:spacing w:before="0" w:after="0"/>
        <w:jc w:val="center"/>
        <w:rPr>
          <w:rStyle w:val="C6"/>
          <w:bCs/>
          <w:color w:val="000000"/>
        </w:rPr>
      </w:pPr>
      <w:r>
        <w:rPr>
          <w:color w:val="000000"/>
        </w:rPr>
      </w:r>
    </w:p>
    <w:p>
      <w:pPr>
        <w:pStyle w:val="C12"/>
        <w:shd w:fill="FFFFFF" w:val="clear"/>
        <w:spacing w:before="0" w:after="0"/>
        <w:jc w:val="center"/>
        <w:rPr>
          <w:rStyle w:val="C6"/>
          <w:bCs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Cs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C22">
    <w:name w:val="c22"/>
    <w:basedOn w:val="Style13"/>
    <w:qFormat/>
    <w:rPr>
      <w:rFonts w:cs="Times New Roman"/>
    </w:rPr>
  </w:style>
  <w:style w:type="character" w:styleId="C6">
    <w:name w:val="c6"/>
    <w:basedOn w:val="Style13"/>
    <w:qFormat/>
    <w:rPr>
      <w:rFonts w:cs="Times New Roman"/>
    </w:rPr>
  </w:style>
  <w:style w:type="character" w:styleId="C5">
    <w:name w:val="c5"/>
    <w:basedOn w:val="Style13"/>
    <w:qFormat/>
    <w:rPr>
      <w:rFonts w:cs="Times New Roman"/>
    </w:rPr>
  </w:style>
  <w:style w:type="character" w:styleId="C53">
    <w:name w:val="c53"/>
    <w:basedOn w:val="Style13"/>
    <w:qFormat/>
    <w:rPr>
      <w:rFonts w:cs="Times New Roman"/>
    </w:rPr>
  </w:style>
  <w:style w:type="character" w:styleId="C65">
    <w:name w:val="c65"/>
    <w:basedOn w:val="Style13"/>
    <w:qFormat/>
    <w:rPr>
      <w:rFonts w:cs="Times New Roman"/>
    </w:rPr>
  </w:style>
  <w:style w:type="character" w:styleId="C8">
    <w:name w:val="c8"/>
    <w:basedOn w:val="Style13"/>
    <w:qFormat/>
    <w:rPr>
      <w:rFonts w:cs="Times New Roman"/>
    </w:rPr>
  </w:style>
  <w:style w:type="character" w:styleId="C29">
    <w:name w:val="c29"/>
    <w:basedOn w:val="Style13"/>
    <w:qFormat/>
    <w:rPr>
      <w:rFonts w:cs="Times New Roman"/>
    </w:rPr>
  </w:style>
  <w:style w:type="character" w:styleId="C9">
    <w:name w:val="c9"/>
    <w:basedOn w:val="Style13"/>
    <w:qFormat/>
    <w:rPr>
      <w:rFonts w:cs="Times New Roman"/>
    </w:rPr>
  </w:style>
  <w:style w:type="character" w:styleId="C7">
    <w:name w:val="c7"/>
    <w:basedOn w:val="Style13"/>
    <w:qFormat/>
    <w:rPr>
      <w:rFonts w:cs="Times New Roman"/>
    </w:rPr>
  </w:style>
  <w:style w:type="character" w:styleId="C17">
    <w:name w:val="c17"/>
    <w:basedOn w:val="Style13"/>
    <w:qFormat/>
    <w:rPr>
      <w:rFonts w:cs="Times New Roman"/>
    </w:rPr>
  </w:style>
  <w:style w:type="character" w:styleId="C44">
    <w:name w:val="c44"/>
    <w:basedOn w:val="Style13"/>
    <w:qFormat/>
    <w:rPr>
      <w:rFonts w:cs="Times New Roman"/>
    </w:rPr>
  </w:style>
  <w:style w:type="character" w:styleId="C41">
    <w:name w:val="c4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7:00Z</dcterms:created>
  <dc:creator>Admin</dc:creator>
  <dc:description/>
  <cp:keywords/>
  <dc:language>en-US</dc:language>
  <cp:lastModifiedBy>днс</cp:lastModifiedBy>
  <cp:lastPrinted>2018-08-27T20:40:00Z</cp:lastPrinted>
  <dcterms:modified xsi:type="dcterms:W3CDTF">2022-08-14T09:51:00Z</dcterms:modified>
  <cp:revision>15</cp:revision>
  <dc:subject/>
  <dc:title>Муниципальное казенное  общеобразовательное учреждение</dc:title>
</cp:coreProperties>
</file>