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«Новозыряновская средняя общеобразовательная школа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имени Героя Советского Союза Алексея Николаевича Калинина»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Гоношихинская СОШ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Заринского района Алтайского края</w:t>
      </w:r>
    </w:p>
    <w:p>
      <w:pPr>
        <w:pStyle w:val="Normal"/>
        <w:spacing w:lineRule="exact" w:line="1" w:before="0" w:after="1104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отокол № 1от 29.08.22 г.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каз директора № 53г  от 29.08.22г.</w:t>
            </w:r>
          </w:p>
        </w:tc>
      </w:tr>
    </w:tbl>
    <w:p>
      <w:pPr>
        <w:pStyle w:val="Style71"/>
        <w:widowControl/>
        <w:spacing w:lineRule="exact" w:line="240"/>
        <w:ind w:left="3415" w:right="3353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autoSpaceDE w:val="false"/>
        <w:spacing w:before="122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бочая программа 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учебному предмету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b/>
          <w:bCs/>
          <w:sz w:val="28"/>
        </w:rPr>
        <w:t>«Мир природы и человека»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b/>
          <w:bCs/>
          <w:sz w:val="28"/>
        </w:rPr>
        <w:t>2 класс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sz w:val="28"/>
          <w:szCs w:val="28"/>
        </w:rPr>
      </w:pPr>
      <w:r>
        <w:rPr>
          <w:sz w:val="28"/>
        </w:rPr>
        <w:t>Начальное  общее образование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 2022 - 2023 учебный год</w:t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адаптированная программа для обучающихся с умственной отсталостью)</w:t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  <w:szCs w:val="28"/>
        </w:rPr>
      </w:pPr>
      <w:r>
        <w:rPr>
          <w:sz w:val="28"/>
        </w:rPr>
        <w:t>Автор программы: Н.Б. Матвеева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 xml:space="preserve">Составитель: Ладыгина С. П., 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2" w:after="0"/>
        <w:jc w:val="center"/>
        <w:rPr>
          <w:sz w:val="28"/>
          <w:szCs w:val="28"/>
        </w:rPr>
      </w:pPr>
      <w:r>
        <w:rPr>
          <w:sz w:val="28"/>
        </w:rPr>
        <w:t>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тическое планирование предмета «Мир природы и человека» во 2 класс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ализующего</w:t>
        <w:br/>
        <w:t>адаптированную основную общеобразовательную программу образования</w:t>
        <w:br/>
        <w:t>обучающихся с умственной отсталостью (интеллектуальными нарушениями)</w:t>
        <w:br/>
        <w:t>(вариант 1)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ласс 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сего  68 часов, в неделю 2 час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Б. Матвеева и др. «Мир природы и человека» Методические рекомендации 1-4 классы. Учебное пособие для общеобразовательных организаций реализующих адаптированные основные программы – М.: Просвещение, 2016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Б. Матвеева и др. «Мир природы и человека. 2 класс»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в 2 частях для общеобразовательных организаций реализующих адаптированные основные программы – М.: Просвещение, 2018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.Б. Матвеева и др. «Мир природы и человека. 2 класс»</w:t>
      </w:r>
      <w:r>
        <w:rPr>
          <w:color w:val="000000"/>
          <w:sz w:val="28"/>
          <w:szCs w:val="28"/>
        </w:rPr>
        <w:t>Рабочая тетрадь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ограмма учебного курса «Мир природы и человека» соответствует  Федеральному государственному образовательному стандарту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хся с умственной отсталостью (интеллектуальными нарушениями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Планируемые результаты освоения учебного предмета</w:t>
        <w:br/>
        <w:t>по итогам обучения в 1</w:t>
      </w:r>
      <w:r>
        <w:rPr>
          <w:rFonts w:cs="Times-Bold;Times New Roman" w:ascii="Times-Bold;Times New Roman" w:hAnsi="Times-Bold;Times New Roman"/>
          <w:b/>
          <w:color w:val="000000"/>
          <w:sz w:val="28"/>
          <w:szCs w:val="28"/>
        </w:rPr>
        <w:t>–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4 классах</w:t>
        <w:br/>
      </w:r>
      <w:r>
        <w:rPr>
          <w:b/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учащихся с интеллектуальными нарушениями очень важно, чтобы</w:t>
        <w:br/>
        <w:t>все обучение носило практический характер. Поэтому, помимо предметных</w:t>
        <w:br/>
        <w:t>результатов освоения программы в курсе «Мир природы и человека»,</w:t>
        <w:br/>
        <w:t>реализуется программа формирования базовых учебных действий, которая</w:t>
        <w:br/>
        <w:t>представлена основными составляющими: познавательными,</w:t>
        <w:br/>
        <w:t>регулятивными, коммуникативными, личностными умениями и навыками</w:t>
        <w:br/>
        <w:t>(для детей с интеллектуальными нарушениями эти действия носят характер</w:t>
        <w:br/>
        <w:t>жизненных компетенций). В курсе «Мир природы и человека» представлены</w:t>
        <w:br/>
        <w:t>многообразные задания, иллюстративный и текстовый материал на развитие</w:t>
        <w:br/>
        <w:t xml:space="preserve">следующих 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t>жизненных компетенций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:</w:t>
        <w:br/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екватность представлений о собственных возможностях и</w:t>
        <w:br/>
        <w:t>ограничениях, насущно необходимом жизнеобеспечении;</w:t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пособность вступать в коммуникацию со взрослыми по вопросам</w:t>
        <w:br/>
        <w:t>медицинского сопровождения и создания специальных условий для</w:t>
        <w:br/>
        <w:t>пребывания в школе, своих нуждах и правах в организации обучения;</w:t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ладение социально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ытовыми умениями в повседневной жизни;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ладение навыками коммуникации и принятыми ритуалами</w:t>
        <w:br/>
        <w:t>социального взаимодействия (т. е. самой формой поведения, его социальным</w:t>
        <w:br/>
        <w:t>рисунком);</w:t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мысление и дифференциация картины мира, ее временно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-</w:t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странственной организации;</w:t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мысление социального окружения, своего места в нем, принятие</w:t>
        <w:br/>
        <w:t>соответствующих возрасту ценностей и социальных ролей.</w:t>
        <w:br/>
      </w:r>
      <w:r>
        <w:rPr>
          <w:color w:val="000000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аким образом, в каждой теме курса представлены задания на развитие</w:t>
        <w:br/>
        <w:t>той или иной жизненной компетенции. Так, в теме «Объекты живой и</w:t>
        <w:br/>
        <w:t>неживой природы» отрабатываются навыки нахождения ориентировочных</w:t>
        <w:br/>
        <w:t>компонентов по дороге в школу, домой. При изучении темы «Человек»</w:t>
        <w:br/>
        <w:t>отрабатываются навыки коммуникативных компетенций, овладения</w:t>
        <w:br/>
        <w:t>принятыми ритуалами взаимодействия и т. д. Задания на развитие</w:t>
        <w:br/>
        <w:t>жизненных компетенций отмечены специальным значком и представлены в</w:t>
        <w:br/>
        <w:t>различных формах: наблюдения, практические задания, дидактические и</w:t>
        <w:br/>
        <w:t>подвижные игры, художественная литература.</w:t>
        <w:br/>
        <w:t>Для решения задачи социальной адаптации важнейшим является</w:t>
        <w:br/>
        <w:t xml:space="preserve">развитие 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t xml:space="preserve">коммуникативной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ункции речи, формирование культуры и</w:t>
        <w:br/>
        <w:t>стиля речи с тем, чтобы развивать у обучающихся с интеллектуальными</w:t>
        <w:br/>
        <w:t>нарушениями умение общаться и использовать полученные знания в</w:t>
        <w:br/>
        <w:t>различных социальных ситуациях в жизни. Умение задать вопрос, понятьумением вступать в контакт и работать в группах;</w:t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мением использовать принятые ритуалы социального</w:t>
        <w:br/>
        <w:t>взаимодействия с одноклассниками, сверстниками, учителями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;</w:t>
        <w:br/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мением обращаться за помощью и принимать помощь;</w:t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мением слушать и понимать инструкцию к учебному заданию в</w:t>
        <w:br/>
        <w:t>разных видах деятельности и быту;</w:t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мением сотрудничать со взрослыми и сверстниками в разных</w:t>
        <w:br/>
        <w:t>социальных ситуациях, доброжелательно к ним относиться, сопереживать им,</w:t>
        <w:br/>
        <w:t>конструктивно взаимодействовать с людьми;</w:t>
        <w:br/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мением договариваться и изменять свое поведение в соответствии с</w:t>
        <w:br/>
        <w:t>объективным мнением большинства в конфликтных или иных ситуациях</w:t>
        <w:br/>
        <w:t>взаимодействия с окружающими.</w:t>
        <w:br/>
      </w:r>
      <w:r>
        <w:rPr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грамма «Мир природы и человека» наряду с общими задачами</w:t>
        <w:br/>
        <w:t>обучения имеет собственные учебные задачи. Для этой категории</w:t>
        <w:br/>
        <w:t>обучающихся было бы неправомерно устанавливать традиционные</w:t>
        <w:br/>
        <w:t>требования к усвоению знаний, умений и навыков. В программе не должны</w:t>
        <w:br/>
        <w:t>быть сформулированы основные требования к знаниям и умениям</w:t>
        <w:br/>
        <w:t>обучающихся в обязательной форме типа: «Обучающиеся должны знать»,</w:t>
        <w:br/>
        <w:t>«Обучающиеся должны уметь». Более приемлема формулировка</w:t>
        <w:br/>
        <w:t>«Обучающиеся могут овладеть следующими знаниями и умениями</w:t>
      </w:r>
      <w:r>
        <w:rPr>
          <w:rFonts w:cs="Times-Bold;Times New Roman" w:ascii="Times-Bold;Times New Roman" w:hAnsi="Times-Bold;Times New Roman"/>
          <w:color w:val="000000"/>
          <w:sz w:val="28"/>
          <w:szCs w:val="28"/>
        </w:rPr>
        <w:t>»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.</w:t>
        <w:br/>
      </w:r>
      <w:r>
        <w:rPr>
          <w:color w:val="000000"/>
          <w:sz w:val="28"/>
          <w:szCs w:val="28"/>
        </w:rPr>
        <w:t xml:space="preserve">                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 xml:space="preserve">Предметными результатами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изучения курса «Мир природы и</w:t>
        <w:br/>
        <w:t>человека» является формирование следующих умений:</w:t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t>Во 2 классе:</w:t>
        <w:br/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авильно называть изученные объекты и явления;</w:t>
        <w:br/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личать 3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–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 комнатных растения, их части, осуществлять уход за</w:t>
        <w:br/>
        <w:t>комнатными растениями;</w:t>
        <w:br/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личать наиболее распространенные овощи и фрукты, объяснять,</w:t>
        <w:br/>
        <w:t>где они растут, как используются человеком;</w:t>
        <w:br/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личать домашних и диких животных, рыб, описывать их повадки,</w:t>
        <w:br/>
        <w:t>образ жизни;</w:t>
        <w:br/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полнять элементарные гигиенические правила;</w:t>
        <w:br/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личать признаки времен года, объяснять причину сезонных</w:t>
        <w:br/>
        <w:t>изменений в природ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Содержание учебного курса «Мир природы и человека»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держание дисциплины предусматривает знакомство с объектами и</w:t>
        <w:br/>
        <w:t>явлениями окружающего мира и дает возможность постепенно раскрывать</w:t>
        <w:br/>
        <w:t>причинно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ледственные связи между природными явлениями и жизнью</w:t>
        <w:br/>
        <w:t>человека.</w:t>
        <w:br/>
      </w:r>
      <w:r>
        <w:rPr>
          <w:color w:val="000000"/>
          <w:sz w:val="28"/>
          <w:szCs w:val="28"/>
        </w:rPr>
        <w:t xml:space="preserve">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держание программы одного периода обучения от другого</w:t>
        <w:br/>
        <w:t>отличается увеличением объема предъявляемого учебного материала, его</w:t>
        <w:br/>
        <w:t>усложнением и расширением, сложностью видов работ по той или иной теме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руктура курса представлена следующими разделами: «Сезонные</w:t>
        <w:br/>
        <w:t>изменения», «Неживая природа», «Живая природа» (в том числе «Человек» и</w:t>
        <w:br/>
        <w:t>«Безопасное поведение»).</w:t>
        <w:br/>
        <w:t>Раздел «Безопасное поведение» отдельным блоком не выделяется,</w:t>
        <w:br/>
        <w:t>отдельные темы по этому разделу расположены в разделах «Сезонные</w:t>
        <w:br/>
        <w:t>изменения», «Неживая природа», «Живая природа». В 4 классе раздел</w:t>
        <w:br/>
        <w:t>«Безопасное поведение» введен в другие разделы, а также выделен</w:t>
        <w:br/>
        <w:t>отдельным блоком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2 класс</w:t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Сезонные изменения в природе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Сезонные изменения в неживой природе</w:t>
      </w:r>
      <w:r>
        <w:rPr>
          <w:b/>
          <w:color w:val="000000"/>
          <w:sz w:val="28"/>
          <w:szCs w:val="28"/>
        </w:rPr>
        <w:t>.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ормирование представлений о смене времен года в связи с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менением положения солнца. Долгота дня и ночи в зимнее и летнее время.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звания времен года, знакомство с названиями месяцев.</w:t>
        <w:br/>
      </w:r>
      <w:r>
        <w:rPr>
          <w:color w:val="000000"/>
          <w:sz w:val="28"/>
          <w:szCs w:val="28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блюдения за изменением положения солнца в течение суток: утро,</w:t>
        <w:br/>
        <w:t>день, вечер, ночь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ормирование представлений о явлениях и состояниях нежи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роды: похолодание, дождь, заморозки, пасмурно, первый снег, снегопад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нежинки, мороз, лед, замерзание водоемов, потепление, таяние снега, ручьи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пель, лужи, тепло, жара, тучи, гроза (гром, молния), теплые дожди, ливень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.</w:t>
        <w:br/>
      </w:r>
      <w:r>
        <w:rPr>
          <w:b/>
          <w:color w:val="000000"/>
          <w:sz w:val="28"/>
          <w:szCs w:val="28"/>
        </w:rPr>
        <w:t xml:space="preserve"> 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Растения и животные в разное время года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блюдения за растениями (деревьями и кустарниками) в разное время</w:t>
        <w:br/>
        <w:t>года: тополь, дуб, сирень, калина, шиповник. Увядание и появление трав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цветов: одуванчик, ландыш. Наблюдения за зимующими птицами.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кормка: синица, сорока. Появление весной грачей, скворцов. Животные в</w:t>
        <w:br/>
        <w:t>разное время года: лиса, белка, еж. Рыбы зимой.</w:t>
        <w:br/>
      </w:r>
      <w:r>
        <w:rPr>
          <w:color w:val="000000"/>
          <w:sz w:val="28"/>
          <w:szCs w:val="28"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Труд человека в разное время года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бота в саду, огороде.</w:t>
        <w:br/>
        <w:t>Поведение человека во время грозы, дождя, при наступлении морозов.</w:t>
        <w:br/>
        <w:t>Детские игры в природе, предупреждение травм, несчастных случаев.</w:t>
        <w:br/>
      </w:r>
      <w:r>
        <w:rPr>
          <w:color w:val="000000"/>
          <w:sz w:val="28"/>
          <w:szCs w:val="28"/>
        </w:rPr>
        <w:t xml:space="preserve"> 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Неживая природа</w:t>
        <w:br/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да. Простейшие свойства воды: прозрачность, отсутствие запаха,</w:t>
        <w:br/>
        <w:t>текучесть. Первичные представления о температуре, о термометре как</w:t>
        <w:br/>
        <w:t>приборе для измерения температуры. Вода горячая, холодная.</w:t>
        <w:br/>
      </w:r>
      <w:r>
        <w:rPr>
          <w:color w:val="000000"/>
          <w:sz w:val="28"/>
          <w:szCs w:val="28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начение воды для жизни растений, животных, человека.</w:t>
        <w:br/>
      </w:r>
      <w:r>
        <w:rPr>
          <w:color w:val="000000"/>
          <w:sz w:val="28"/>
          <w:szCs w:val="28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да в природе: дождь, снег, лед; река, озеро (пруд), болото.</w:t>
        <w:br/>
      </w:r>
      <w:r>
        <w:rPr>
          <w:color w:val="000000"/>
          <w:sz w:val="28"/>
          <w:szCs w:val="28"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Живая природа</w:t>
        <w:br/>
      </w:r>
      <w:r>
        <w:rPr>
          <w:b/>
          <w:color w:val="000000"/>
          <w:sz w:val="28"/>
          <w:szCs w:val="28"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Растения</w:t>
        <w:br/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натные растения. Названия и отличительные признаки (3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–4</w:t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тения).</w:t>
        <w:br/>
        <w:t>Части растений: корень, стебель, лист, цветок. Необходимость для</w:t>
        <w:br/>
        <w:t>жизни растений воздуха, воды, света, тепла. Растения влаголюбивые,</w:t>
        <w:br/>
        <w:t>засухоустойчивые: традесканция и кактус.</w:t>
        <w:br/>
        <w:t>Светолюбивые и тенелюбивые растения: фиалка и традесканция. Уход</w:t>
        <w:br/>
        <w:t>за комнатными растениями. Огород. Овощи (3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–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 названий), их признаки.</w:t>
        <w:br/>
        <w:t>Особенности произрастания. Овощи в питании человека.</w:t>
        <w:br/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ад. Фрукты (3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–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 названий). Названия и признаки. Особенности</w:t>
        <w:br/>
        <w:t>произрастания. Фрукты в питании человека.</w:t>
        <w:br/>
        <w:t>Растения садов и огородов данной местности.</w:t>
        <w:br/>
        <w:t>Уход за растениями сада и огорода.</w:t>
        <w:br/>
      </w:r>
      <w:r>
        <w:rPr>
          <w:color w:val="000000"/>
          <w:sz w:val="28"/>
          <w:szCs w:val="28"/>
        </w:rPr>
        <w:t xml:space="preserve">             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Животные</w:t>
        <w:br/>
      </w:r>
      <w:r>
        <w:rPr>
          <w:color w:val="000000"/>
          <w:sz w:val="28"/>
          <w:szCs w:val="28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Сравнение домашних и диких животных. Кошка 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рысь. Собака 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лк.</w:t>
        <w:br/>
        <w:t>Внешний вид, питание, названия детенышей, повадки, образ жизни, места</w:t>
        <w:br/>
        <w:t>обитания. Необходимые условия для жизни животных: вода, тепло, воздух,</w:t>
        <w:br/>
        <w:t>пища. Разнообразие пород кошек и собак, их повадки.</w:t>
        <w:br/>
        <w:t>Отношение человека к животным.</w:t>
        <w:br/>
        <w:t>Рыбы (2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–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 названия рыб, распространенных в данной местности).</w:t>
        <w:br/>
        <w:t>Внешний вид, среда обитания, питание, образ жизни.</w:t>
        <w:br/>
        <w:t>Польза от рыбоводства и охрана рыбных угодий.</w:t>
        <w:br/>
      </w:r>
      <w:r>
        <w:rPr>
          <w:b/>
          <w:color w:val="000000"/>
          <w:sz w:val="28"/>
          <w:szCs w:val="28"/>
        </w:rPr>
        <w:t xml:space="preserve">               </w:t>
      </w: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Человек. Безопасное повед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2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игиена тела человека, закаливание.</w:t>
        <w:br/>
        <w:t>Питание человека. Органы пищеварения: ротовая полость, пищевод,</w:t>
        <w:br/>
        <w:t>желудок, кишечник (элементарные представления).</w:t>
        <w:br/>
        <w:t>Значение овощей и фруктов для правильного питания человека.</w:t>
        <w:br/>
        <w:t>Пища человека. Правильное питание. Профилактика пищевых</w:t>
        <w:br/>
        <w:t>отравл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2 класс (34 ч)</w:t>
      </w:r>
      <w:r>
        <w:rPr>
          <w:rFonts w:cs="Times-Bold;Times New Roman" w:ascii="Times-Bold;Times New Roman" w:hAnsi="Times-Bold;Times New Roman"/>
          <w:b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торой год обучения продолжает работу, начатую в первом классе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Основными задачами, которые необходим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решить в этот период, будут следующие:</w:t>
        <w:br/>
      </w:r>
      <w:r>
        <w:rPr>
          <w:rFonts w:cs="SymbolMT;Times New Roman" w:ascii="SymbolMT;Times New Roman" w:hAnsi="SymbolMT;Times New Roman"/>
          <w:b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развитие представлений о взаимосвязи живой и неживой природы;</w:t>
        <w:br/>
      </w:r>
      <w:r>
        <w:rPr>
          <w:rFonts w:cs="SymbolMT;Times New Roman" w:ascii="SymbolMT;Times New Roman" w:hAnsi="SymbolMT;Times New Roman"/>
          <w:b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закрепление представлений о Солнце как источнике света и тепла на Земле, его значении в жизни живой</w:t>
        <w:br/>
        <w:t>природы, смене времен года;</w:t>
        <w:br/>
      </w:r>
      <w:r>
        <w:rPr>
          <w:rFonts w:cs="SymbolMT;Times New Roman" w:ascii="SymbolMT;Times New Roman" w:hAnsi="SymbolMT;Times New Roman"/>
          <w:b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изучение воды и ее свойств, формирование представлений о роли и участии воды в жизни живой природы;</w:t>
        <w:br/>
      </w:r>
      <w:r>
        <w:rPr>
          <w:rFonts w:cs="SymbolMT;Times New Roman" w:ascii="SymbolMT;Times New Roman" w:hAnsi="SymbolMT;Times New Roman"/>
          <w:b/>
          <w:color w:val="000000"/>
          <w:sz w:val="28"/>
          <w:szCs w:val="28"/>
        </w:rPr>
        <w:t xml:space="preserve">•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спитание в детях интереса и бережного отношения к природе.</w:t>
        <w:br/>
        <w:t>Следует напомнить о том, что порядок изучения тем, а также время,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отведенное для изучения каждой из них, могут быть изменены учителем с учетом возможностей конкретного класса, уровнем подготовленности обучающихся</w:t>
      </w:r>
      <w:r>
        <w:rPr>
          <w:b/>
          <w:color w:val="000000"/>
          <w:sz w:val="28"/>
          <w:szCs w:val="28"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66"/>
        <w:gridCol w:w="16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 w:val="28"/>
                <w:szCs w:val="28"/>
              </w:rPr>
              <w:t>Сезонные изменения в природе (</w:t>
            </w:r>
            <w:r>
              <w:rPr>
                <w:b/>
                <w:color w:val="000000"/>
                <w:sz w:val="28"/>
                <w:szCs w:val="28"/>
              </w:rPr>
              <w:t>25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 w:val="28"/>
                <w:szCs w:val="28"/>
              </w:rPr>
              <w:t>ч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ияние солнца на смену времен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Сутк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Долго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дня зимой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лет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анятия семьи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течение суток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Телефон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экстр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служб. Звоно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о телефону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ния осенью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е осенью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анятия люд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осен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ави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оведения 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улиц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ния  зимо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е зимо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анятия люд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им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ния  весно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е весно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анятия люд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есн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астения  лет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Ж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вотные лето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-2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Занятия людей </w:t>
            </w:r>
            <w:r>
              <w:rPr>
                <w:color w:val="000000"/>
                <w:sz w:val="28"/>
                <w:szCs w:val="28"/>
              </w:rPr>
              <w:t>лет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филакти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укус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насекомых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Неживая природа (9 ч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од</w:t>
            </w:r>
            <w:r>
              <w:rPr>
                <w:color w:val="000000"/>
                <w:sz w:val="28"/>
                <w:szCs w:val="28"/>
              </w:rPr>
              <w:t xml:space="preserve">а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горячая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холод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Темпера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воды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ода в природ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ода в природ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начение в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начение вод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авила</w:t>
            </w:r>
            <w:r>
              <w:rPr>
                <w:color w:val="000000"/>
                <w:sz w:val="28"/>
                <w:szCs w:val="28"/>
              </w:rPr>
              <w:t xml:space="preserve"> обращения с горячей водой( в кране, чайник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 w:val="28"/>
                <w:szCs w:val="28"/>
              </w:rPr>
              <w:t>Живая природа (34 ч)</w:t>
              <w:br/>
              <w:t>Растения (15 ч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Части раст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Части растени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Жизнь раст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аст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лаголюбивые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асухоустойчивые</w:t>
              <w:tab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Светолюбивые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тенелюбив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омнат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Уход з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омнатны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астения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Овощи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итан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человек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ук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укты в питании чело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Уход з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астениями сад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 ого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ави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безопас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спольз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садов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нструмент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 w:val="28"/>
                <w:szCs w:val="28"/>
              </w:rPr>
              <w:t>Животные (11 ч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Дикие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домаш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живот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Дикие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домаш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живот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ошка и рыс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ошка и рыс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ды кош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ака и вол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ака и вол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ды соба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ави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оведения пр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онтакте 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домашними</w:t>
            </w:r>
            <w:r>
              <w:rPr>
                <w:color w:val="000000"/>
                <w:sz w:val="28"/>
                <w:szCs w:val="28"/>
              </w:rPr>
              <w:t xml:space="preserve"> ж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вотны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 w:val="28"/>
                <w:szCs w:val="28"/>
              </w:rPr>
              <w:t>Человек (8 ч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о чело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о чело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пищева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 чело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 челов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 человека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ит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отравл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36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54:00Z</dcterms:created>
  <dc:creator>User</dc:creator>
  <dc:description/>
  <cp:keywords/>
  <dc:language>en-US</dc:language>
  <cp:lastModifiedBy>Елена</cp:lastModifiedBy>
  <cp:lastPrinted>2018-11-21T10:29:00Z</cp:lastPrinted>
  <dcterms:modified xsi:type="dcterms:W3CDTF">2022-11-28T03:17:00Z</dcterms:modified>
  <cp:revision>16</cp:revision>
  <dc:subject/>
  <dc:title/>
</cp:coreProperties>
</file>