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ind w:hanging="0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Style31"/>
        <w:widowControl/>
        <w:ind w:left="271" w:firstLine="1363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ind w:left="271" w:firstLine="1363"/>
        <w:jc w:val="center"/>
        <w:rPr>
          <w:rStyle w:val="FontStyle11"/>
          <w:sz w:val="28"/>
          <w:szCs w:val="28"/>
        </w:rPr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отокол № 1 от 29.08.22  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иказ директора № 53г от 29.08.22 г.</w:t>
            </w:r>
          </w:p>
        </w:tc>
      </w:tr>
    </w:tbl>
    <w:p>
      <w:pPr>
        <w:pStyle w:val="Normal"/>
        <w:spacing w:lineRule="exact" w:line="1" w:before="0" w:after="1104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 xml:space="preserve">Рабочая программа 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по учебному предмету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«Русский язык»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4 класс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>Начальное  общее образование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на 2022 - 2023 учебный год</w:t>
      </w:r>
    </w:p>
    <w:p>
      <w:pPr>
        <w:pStyle w:val="Style51"/>
        <w:widowControl/>
        <w:spacing w:lineRule="exact" w:line="240"/>
        <w:ind w:left="5184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06" w:after="0"/>
        <w:ind w:left="5184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Авторы программы: </w:t>
      </w:r>
      <w:r>
        <w:rPr>
          <w:rStyle w:val="C0"/>
          <w:rFonts w:eastAsia="OpenSymbol;Arial Unicode MS"/>
          <w:sz w:val="28"/>
          <w:szCs w:val="28"/>
        </w:rPr>
        <w:t>В.П. Канакина, В.Г. Горецкий и др.</w:t>
      </w:r>
    </w:p>
    <w:p>
      <w:pPr>
        <w:pStyle w:val="Style51"/>
        <w:widowControl/>
        <w:spacing w:before="106" w:after="0"/>
        <w:ind w:left="5184" w:hanging="0"/>
        <w:jc w:val="both"/>
        <w:rPr/>
      </w:pPr>
      <w:r>
        <w:rPr>
          <w:rStyle w:val="FontStyle11"/>
          <w:sz w:val="28"/>
          <w:szCs w:val="28"/>
        </w:rPr>
        <w:t xml:space="preserve">Составитель: Ладыгина С. П., </w:t>
      </w:r>
    </w:p>
    <w:p>
      <w:pPr>
        <w:pStyle w:val="Style51"/>
        <w:widowControl/>
        <w:spacing w:before="106" w:after="0"/>
        <w:ind w:left="5184" w:hanging="0"/>
        <w:jc w:val="both"/>
        <w:rPr/>
      </w:pPr>
      <w:r>
        <w:rPr>
          <w:rStyle w:val="FontStyle11"/>
          <w:sz w:val="28"/>
          <w:szCs w:val="28"/>
        </w:rPr>
        <w:t>Учитель начальных классов</w:t>
      </w:r>
    </w:p>
    <w:p>
      <w:pPr>
        <w:pStyle w:val="Style22"/>
        <w:widowControl/>
        <w:spacing w:lineRule="exact" w:line="240"/>
        <w:ind w:left="4150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before="122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022 год</w:t>
      </w:r>
    </w:p>
    <w:p>
      <w:pPr>
        <w:pStyle w:val="Style22"/>
        <w:widowControl/>
        <w:spacing w:before="122" w:after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Пояснительная записка.</w:t>
      </w:r>
    </w:p>
    <w:p>
      <w:pPr>
        <w:pStyle w:val="Normal"/>
        <w:spacing w:lineRule="auto" w:line="240"/>
        <w:rPr>
          <w:i/>
          <w:i/>
        </w:rPr>
      </w:pPr>
      <w:r>
        <w:rPr>
          <w:bCs/>
          <w:i/>
        </w:rPr>
        <w:t>Рабочая программа составлена на основе следующих документов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Федеральный государственный  образовательный стандарт основного общего образования(ФГОС ООО)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риказ МОиН РФ от 31 декабря2015г. № 1577 «О внесении изменений в ФГОС основного общего образования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анПиН2.4.2.2821-10»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оложение о рабочих программах МКОУ «Новозыряновская с.о.ш.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Рабочая программа для 4 класса рассчитана на 136 часов, по 4 часа в неделю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Планирование составлено на основе авторской программы</w:t>
      </w:r>
    </w:p>
    <w:p>
      <w:pPr>
        <w:pStyle w:val="Normal"/>
        <w:rPr/>
      </w:pPr>
      <w:r>
        <w:rPr/>
        <w:t xml:space="preserve"> </w:t>
      </w:r>
      <w:r>
        <w:rPr/>
        <w:t>« Русский язык» Канакина В.П., Горецкий  и др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Поурочное планирование Т.Н.Ситникова, И.Ф.Яценко и др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Учебник Русский язык в 2-х частях В.П.Канакина, В.Г.Горецкий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>Рабочая тетрадь в 2х частях В.П.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22"/>
        <w:gridCol w:w="12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Слово  в  языке и реч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  <w:t>Имя существительно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мя прилагательное.</w:t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Личные местоимен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Глаго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овтор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142" w:firstLine="85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Повторение (9ч.)</w:t>
      </w:r>
    </w:p>
    <w:p>
      <w:pPr>
        <w:pStyle w:val="Normal"/>
        <w:jc w:val="both"/>
        <w:rPr/>
      </w:pPr>
      <w:r>
        <w:rPr/>
        <w:t>Наша речь и наш язык . Диалогическая и монологическая речь. Текст. План текста.Типы текстов. Р/р  Подробное  изложение повествовательного  текста. Предложение как единица речи. Виды предложений по цели высказывания и по интонации  Обращение. Предложение с обращением. Главные и второстепенные члены предложения. Основа предложения. Словосочетания. Проверочная работа.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Предложение.(7ч.)</w:t>
      </w:r>
    </w:p>
    <w:p>
      <w:pPr>
        <w:pStyle w:val="Normal"/>
        <w:snapToGrid w:val="false"/>
        <w:ind w:left="142" w:hanging="0"/>
        <w:jc w:val="both"/>
        <w:rPr/>
      </w:pPr>
      <w:r>
        <w:rPr/>
        <w:t>Однородные члены предложения. Представление о предложениях с однородными членами. Связь однородных членов предложения : при помощью интонации перечисления, при помощи союзов. Предложения с однородными членами без союзов и с союзами и, а, но. Запятая между однородными членами, соединёнными союзами.</w:t>
      </w:r>
      <w:r>
        <w:rPr>
          <w:i/>
        </w:rPr>
        <w:t xml:space="preserve"> Р/р Составление рассказа по репродукции картины И. И. Левитана «Золотая осень»</w:t>
      </w:r>
      <w:r>
        <w:rPr/>
        <w:t xml:space="preserve"> Простые и сложные предложения. Различение простых и сложных предложений с однородными членами. Союзы в сложном предложении. Знаки препинания в сложных предложениях. Проверочная работа. Р.р. Письменное изложение повествовательного текста по самостоятельно    составленному плану.</w:t>
      </w:r>
    </w:p>
    <w:p>
      <w:pPr>
        <w:pStyle w:val="Normal"/>
        <w:snapToGrid w:val="false"/>
        <w:jc w:val="both"/>
        <w:rPr/>
      </w:pPr>
      <w:r>
        <w:rPr/>
        <w:t>Слово в языке и речи(17ч.)</w:t>
      </w:r>
    </w:p>
    <w:p>
      <w:pPr>
        <w:pStyle w:val="Normal"/>
        <w:snapToGrid w:val="false"/>
        <w:jc w:val="both"/>
        <w:rPr/>
      </w:pPr>
      <w:r>
        <w:rPr/>
        <w:t>Слово и его лексическое значение. Многозначные слова. Прямое и переносное значения слов. Заимствованные слова. Устаревшие слова. Синонимы, антонимы, омонимы. Фразеологизмы.</w:t>
      </w:r>
      <w:r>
        <w:rPr>
          <w:bCs/>
        </w:rPr>
        <w:t xml:space="preserve"> Корень, приставка, суффикс, окончание. Значение суффиксов и приставок.</w:t>
      </w:r>
      <w:r>
        <w:rPr/>
        <w:t xml:space="preserve"> Различение однокоренных слов и различных форм одного и того же слова. Образование однокоренных слов с помощью суффиксов и приставок. Разбор слова по составу. Правописание слов с безударными гласными в корне слова, с парными по глухости- звонкости согласным, с непроизносимыми согласными.  Правописание двойных согласных в словах. Правописание приставок и суффиксов. Правописание суффиксов –ик, - ек. Правописание ъ и ь разделительных знаков. Работа с орфографическим словарём. Р.р. Письменное изложение повествовательного деформированного текста . составление объявления.</w:t>
      </w:r>
      <w:r>
        <w:rPr>
          <w:bCs/>
        </w:rPr>
        <w:t xml:space="preserve"> Ч</w:t>
      </w:r>
      <w:r>
        <w:rPr/>
        <w:t>асти речи, деление частей речи на самостоятельные и служебные. Имя  существительное, имя прилагательное. Имя числительное, местоимение, глагол. Наречие как часть речи. Наречие. Значение и употребление в речи. Р/р .Сочинение-отзыв по репродукции картины В.М. Васнецова «Иван-царевич на Сером Волке» Р/р .Сочинение-отзыв по репродукции картины В.М. Васнецова «Иван-царевич на Сером Волке». Проверочная работа по теме : Части речи.</w:t>
      </w:r>
    </w:p>
    <w:p>
      <w:pPr>
        <w:pStyle w:val="Normal"/>
        <w:snapToGrid w:val="false"/>
        <w:jc w:val="both"/>
        <w:rPr/>
      </w:pPr>
      <w:r>
        <w:rPr/>
        <w:t>Контрольный диктант по теме: «Слово в языке и речи»</w:t>
      </w:r>
    </w:p>
    <w:p>
      <w:pPr>
        <w:pStyle w:val="Normal"/>
        <w:snapToGrid w:val="false"/>
        <w:jc w:val="both"/>
        <w:rPr/>
      </w:pPr>
      <w:r>
        <w:rPr/>
        <w:t>Имя существительное(34ч)</w:t>
      </w:r>
    </w:p>
    <w:p>
      <w:pPr>
        <w:pStyle w:val="Normal"/>
        <w:snapToGrid w:val="false"/>
        <w:jc w:val="both"/>
        <w:rPr/>
      </w:pPr>
      <w:r>
        <w:rPr/>
        <w:t>Изменение по падежам . Определение падежа, в котором употреблено имя существительное. Различение падежных и смысловых ( синтаксических) вопросов. Начальная форма имени существительного. Имена существительные, которые употребляются в одной форме. Три склонения имен существительных. Падежные окончания  имен существительных 1-го склонения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>1-е склонение имен существительных. Р/р. Составление сочинения по репродукции картины художника А.А. Пластова «Первый снег». (сочинение-описание).  2-е склонение имен существительных. Падежные окончания  имен существительных 2-го склонения. 3-е склонение имен существительных. Падежные окончания имён существительных 3-го склонения. 3-е склонение имен существительных. Падежные окончания имён существительных 3-го склонения. Р.р. Подробное изложение повествовательного текста по самостоятельно  составленному плану. Способы проверки безударных падежных окончаний имён существительных . Именительный и винительный падежи. Родительный падеж. Именительный, родительный и винительный падежи одушевлённых имён существительных. Дательный падеж. Творительный падеж. Правописание имен существительных в творительном падеже, оканчивающихся на шипящий и ц. Предложный падеж. Правописание окончаний имен существительных в предложном падеже. Упражнение  в правописании безударных окончаний имен существительных в родительном, дательном и предложном падежах. Р/р. Составление сочинения –отзыва по репродукции картины художника В.А.Тропинина «Кружевница». Упражнение в правописании существительных с изученными орфограммамиОбщее представление о склонении имен существительных во множественном числе. Именительный падеж.  Родительный падеж. Винительный падеж одушевленных имен существительных. Дательный, творительный , предложный падежи. Контрольный диктант. Р.р. Подробное  изложение повествовательного текста по самостоятельно составленному плану Р.р. Сочинение сказки на основе творческого воображения по данному началу.Проект «Говорите правильно»</w:t>
      </w:r>
    </w:p>
    <w:p>
      <w:pPr>
        <w:pStyle w:val="Normal"/>
        <w:tabs>
          <w:tab w:val="clear" w:pos="708"/>
          <w:tab w:val="center" w:pos="7192" w:leader="none"/>
        </w:tabs>
        <w:autoSpaceDE w:val="false"/>
        <w:spacing w:lineRule="auto" w:line="240"/>
        <w:jc w:val="both"/>
        <w:rPr/>
      </w:pPr>
      <w:r>
        <w:rPr/>
        <w:t xml:space="preserve"> </w:t>
      </w:r>
      <w:r>
        <w:rPr>
          <w:rFonts w:eastAsia="Bukvarnaya-Bold;Arial Unicode MS"/>
          <w:bCs/>
        </w:rPr>
        <w:t>Имя прилагательное.(26ч.)</w:t>
      </w:r>
    </w:p>
    <w:p>
      <w:pPr>
        <w:pStyle w:val="Normal"/>
        <w:jc w:val="both"/>
        <w:rPr/>
      </w:pPr>
      <w:r>
        <w:rPr>
          <w:rFonts w:eastAsia="Bukvarnaya-Bold;Arial Unicode MS"/>
          <w:bCs/>
        </w:rPr>
        <w:t>Повторение и углубление представлений об имени прилагательном. Значение и употребление в речи. Род и число имен прилагательных. Р.р. Сочинение-описание по личным наблюдениям на тему «Моя любимая игрушка». Проект «Имена прилагательные в «Сказке о рыбаке и рыбке» А.С. Пушкина» Изменение по падежам имен прилагательных в единственном числе. Р.р. Составление текста-рассуждения по репродукции картины В.Серова «Мика Морозова». Правописание падежных окончаний имен прилагательных. Склонение имен прилагательных мужского и среднего рода в единственном числе. Именительный падеж. Родительный падеж. Дательный падеж. Именительный, винительный, родительный падежи. Творительный и предложный падежи. Окончания  имён прилагательных мужского и среднего рода в каждом из падежей.</w:t>
      </w:r>
      <w:r>
        <w:rPr>
          <w:rFonts w:eastAsia="Bukvarnaya-Bold;Arial Unicode MS"/>
          <w:bCs/>
          <w:i/>
        </w:rPr>
        <w:t xml:space="preserve"> Р/р.Выборочное изложение повествовательного  текста с элементами описания.</w:t>
      </w:r>
      <w:r>
        <w:rPr>
          <w:rFonts w:eastAsia="Bukvarnaya-Bold;Arial Unicode MS"/>
          <w:bCs/>
        </w:rPr>
        <w:t xml:space="preserve"> Склонение  имён прилагательных женского рода в единственном числе. Именительный и винительный падежи. Родительный, дательный, творительный падежи. Упражнение в правописании падежных окончаний имён прилагательных. Формирование уважения к национальному достоянию Российского государства.</w:t>
      </w:r>
      <w:r>
        <w:rPr>
          <w:rFonts w:eastAsia="Bukvarnaya-Bold;Arial Unicode MS"/>
          <w:bCs/>
          <w:i/>
        </w:rPr>
        <w:t xml:space="preserve"> Р/р.Письмо по памяти сравнительного описательного текста. Составление сообщения о достопримечательностях своего поселка.</w:t>
      </w:r>
      <w:r>
        <w:rPr>
          <w:rFonts w:eastAsia="Bukvarnaya-Bold;Arial Unicode MS"/>
          <w:bCs/>
        </w:rPr>
        <w:t xml:space="preserve"> Окончания имён прилагательных  множественного   числа в каждом из падежей. Р.р. Составление текста по репродукции картины Н.К. Рериха «Заморские гости». Именительный и винительный падежи. Родительный и предложный падежи. Дательный и творительный падежи. Обобщение знаний об имени прилагательном. Морфологический разбор  имен прилагательных. Контрольный диктант по теме «Имя прилагательное» Р.Р. Составление устного сообщения о своих впечатлениях, связанных с восприятием репродукции И.Э. Грабаря «Февральская лазурь». Личные местоимения. Роль личных местоимение в речи. Личные местоимения 1, 2 и 3 –го лица единственного и множественного числа. Склонение личных местоимений 1-го и 2-го лица единственного и множественного числа. Склонение личных местоимений 3-го лица единственного и множественного числа. Правописание косвенных форм личных местоимений, раздельное написание местоимений с предлогами. Морфологический разбор личных местоимений. Проверочная работа по теме «Личные местоимения»  Р.р. Составление небольших устных высказываний по рисункам с использованием в них диалога.</w:t>
      </w:r>
    </w:p>
    <w:p>
      <w:pPr>
        <w:pStyle w:val="Normal"/>
        <w:jc w:val="both"/>
        <w:rPr>
          <w:rFonts w:eastAsia="Bukvarnaya-Bold;Arial Unicode MS"/>
          <w:bCs/>
        </w:rPr>
      </w:pPr>
      <w:r>
        <w:rPr/>
        <w:t>Глагол . (31ч.)</w:t>
      </w:r>
    </w:p>
    <w:p>
      <w:pPr>
        <w:pStyle w:val="Normal"/>
        <w:jc w:val="both"/>
        <w:rPr/>
      </w:pPr>
      <w:r>
        <w:rPr>
          <w:rFonts w:eastAsia="Bukvarnaya-Bold;Arial Unicode MS"/>
          <w:bCs/>
        </w:rPr>
        <w:t>Повторение и углубление представлений о глаголе как части речи. Значение глаголов в языке и речи. Время глаголов (настоящее, прошедшее, будущее) . Изменение глаголов по временам. Неопределённая форма глагола</w:t>
      </w:r>
      <w:r>
        <w:rPr/>
        <w:t xml:space="preserve"> Образование временных  форм от глагола в  н</w:t>
      </w:r>
      <w:r>
        <w:rPr>
          <w:rFonts w:eastAsia="Bukvarnaya-Bold;Arial Unicode MS"/>
          <w:bCs/>
        </w:rPr>
        <w:t>еопределённой форме. Формирование представлений о гражданских обязанностях и нормах поведения в обществе. Неопределенная форма глагола. Возвратные глаголы (общее представление). Неопределенная форма глагола. Возвратные глаголы (общее представление). Р/ р Письменное изложение по самостоятельно составленному плану. Изменение глаголов в настоящем  и будущем времени по лицам и числам. Лицо и число глаголов. Глаголы, которые не употребляются в форме 1-го лица настоящего и будущего времени. 2-е лицо глаголов. Правописание окончаний глаголов во 2-м лице настоящего и будущего времени в единственном числе.</w:t>
      </w:r>
      <w:r>
        <w:rPr>
          <w:rFonts w:eastAsia="Bukvarnaya-Bold;Arial Unicode MS"/>
          <w:bCs/>
          <w:i/>
        </w:rPr>
        <w:t xml:space="preserve"> Р/р сочинение по репродукции картины И,И. Левитана «Весна. Большая вода»</w:t>
      </w:r>
      <w:r>
        <w:rPr>
          <w:rFonts w:eastAsia="Bukvarnaya-Bold;Arial Unicode MS"/>
          <w:bCs/>
        </w:rPr>
        <w:t xml:space="preserve"> Спряжение глаголов в настоящем времени. Спряжение глаголов в будущем времени. Личные окончания глаголов 1 и 2 спряжения. </w:t>
      </w:r>
      <w:r>
        <w:rPr>
          <w:iCs/>
        </w:rPr>
        <w:t>Правописание  глаголов. Правописание глаголов с безударными личными окончаниями.</w:t>
      </w:r>
      <w:r>
        <w:rPr>
          <w:rFonts w:eastAsia="Bukvarnaya-Bold;Arial Unicode MS"/>
          <w:bCs/>
        </w:rPr>
        <w:t xml:space="preserve"> Способы определения 1 и 2 спряжения глаголов с безударными окончаниямиУпражнение в распознавании спряжения глаголов по неопределённой форме и в написании безударных личных окончаний глаголов. Правописание  глаголов с  безударными  личными  окончаниями . Правописание возвратных глаголов. Возвратные глаголы (общее представление). Правописание возвратных глаголов в настоящем и будущем времени. Правописание –тся и –ться в возвратных глаголах.</w:t>
      </w:r>
      <w:r>
        <w:rPr>
          <w:rFonts w:eastAsia="Bukvarnaya-Bold;Arial Unicode MS"/>
          <w:bCs/>
          <w:i/>
        </w:rPr>
        <w:t xml:space="preserve"> Р/р. Работа с текстом. Подробное изложение деформированного повествовательного текста.</w:t>
      </w:r>
      <w:r>
        <w:rPr>
          <w:rFonts w:eastAsia="Bukvarnaya-Bold;Arial Unicode MS"/>
          <w:bCs/>
        </w:rPr>
        <w:t xml:space="preserve"> Изменение глаголов прошедшего времени по родам и числам. Правописание  родовых окончаний глаголов в прошедшем времени и суффиксов глаголов.</w:t>
      </w:r>
      <w:r>
        <w:rPr>
          <w:rFonts w:eastAsia="Bukvarnaya-Bold;Arial Unicode MS"/>
          <w:bCs/>
          <w:i/>
        </w:rPr>
        <w:t xml:space="preserve"> Р.р. Составление текста на спортивную тему по выбору учащихся.</w:t>
      </w:r>
      <w:r>
        <w:rPr>
          <w:rFonts w:eastAsia="Bukvarnaya-Bold;Arial Unicode MS"/>
          <w:bCs/>
        </w:rPr>
        <w:t xml:space="preserve"> Обобщение по теме «Глагол» Морфологический разбор глаголов. Р.Р. Подробное изложение повествовательного текста. Контрольный диктант по теме  «Глагол»</w:t>
      </w:r>
    </w:p>
    <w:p>
      <w:pPr>
        <w:pStyle w:val="Normal"/>
        <w:jc w:val="both"/>
        <w:rPr>
          <w:rFonts w:eastAsia="Bukvarnaya-Bold;Arial Unicode MS"/>
          <w:bCs/>
        </w:rPr>
      </w:pPr>
      <w:r>
        <w:rPr>
          <w:rFonts w:eastAsia="Bukvarnaya-Bold;Arial Unicode MS"/>
          <w:bCs/>
        </w:rPr>
        <w:t>Повторение(4ч.)</w:t>
      </w:r>
    </w:p>
    <w:p>
      <w:pPr>
        <w:pStyle w:val="Normal"/>
        <w:jc w:val="both"/>
        <w:rPr>
          <w:rFonts w:eastAsia="Bukvarnaya-Bold;Arial Unicode MS"/>
          <w:bCs/>
        </w:rPr>
      </w:pPr>
      <w:r>
        <w:rPr>
          <w:rFonts w:eastAsia="Bukvarnaya-Bold;Arial Unicode MS"/>
          <w:bCs/>
        </w:rPr>
      </w:r>
    </w:p>
    <w:p>
      <w:pPr>
        <w:pStyle w:val="Normal"/>
        <w:jc w:val="both"/>
        <w:rPr>
          <w:rFonts w:eastAsia="Bukvarnaya-Bold;Arial Unicode MS"/>
          <w:bCs/>
        </w:rPr>
      </w:pPr>
      <w:r>
        <w:rPr>
          <w:rFonts w:eastAsia="Bukvarnaya-Bold;Arial Unicode MS"/>
          <w:bCs/>
        </w:rPr>
      </w:r>
    </w:p>
    <w:p>
      <w:pPr>
        <w:pStyle w:val="Normal"/>
        <w:jc w:val="both"/>
        <w:rPr>
          <w:rFonts w:eastAsia="Bukvarnaya-Bold;Arial Unicode MS"/>
          <w:bCs/>
        </w:rPr>
      </w:pPr>
      <w:r>
        <w:rPr>
          <w:rFonts w:eastAsia="Bukvarnaya-Bold;Arial Unicode MS"/>
          <w:bCs/>
        </w:rPr>
      </w:r>
    </w:p>
    <w:p>
      <w:pPr>
        <w:pStyle w:val="Normal"/>
        <w:jc w:val="both"/>
        <w:rPr>
          <w:rFonts w:eastAsia="Bukvarnaya-Bold;Arial Unicode MS"/>
          <w:bCs/>
        </w:rPr>
      </w:pPr>
      <w:r>
        <w:rPr>
          <w:rFonts w:eastAsia="Bukvarnaya-Bold;Arial Unicode MS"/>
          <w:bCs/>
        </w:rPr>
      </w:r>
    </w:p>
    <w:p>
      <w:pPr>
        <w:pStyle w:val="Normal"/>
        <w:jc w:val="both"/>
        <w:rPr>
          <w:rFonts w:eastAsia="Bukvarnaya-Bold;Arial Unicode MS"/>
          <w:bCs/>
          <w:i/>
          <w:i/>
        </w:rPr>
      </w:pPr>
      <w:r>
        <w:rPr>
          <w:rFonts w:eastAsia="Bukvarnaya-Bold;Arial Unicode MS"/>
          <w:bCs/>
          <w:i/>
        </w:rPr>
      </w:r>
    </w:p>
    <w:p>
      <w:pPr>
        <w:pStyle w:val="Normal"/>
        <w:autoSpaceDE w:val="false"/>
        <w:jc w:val="both"/>
        <w:rPr>
          <w:rFonts w:eastAsia="Bukvarnaya-Bold;Arial Unicode MS"/>
          <w:b/>
          <w:b/>
          <w:bCs/>
          <w:i/>
          <w:i/>
          <w:sz w:val="28"/>
          <w:szCs w:val="28"/>
        </w:rPr>
      </w:pPr>
      <w:r>
        <w:rPr>
          <w:rFonts w:eastAsia="Bukvarnaya-Bold;Arial Unicode MS"/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ланируемые результат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Личностными результатами </w:t>
      </w:r>
      <w:r>
        <w:rPr/>
        <w:t>изучения предмета «Русский язык» являются следующие умения и качества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эмоциональность; умение </w:t>
      </w:r>
      <w:r>
        <w:rPr>
          <w:i/>
          <w:iCs/>
        </w:rPr>
        <w:t xml:space="preserve">осознавать </w:t>
      </w:r>
      <w:r>
        <w:rPr/>
        <w:t xml:space="preserve">и </w:t>
      </w:r>
      <w:r>
        <w:rPr>
          <w:i/>
          <w:iCs/>
        </w:rPr>
        <w:t xml:space="preserve">определять </w:t>
      </w:r>
      <w:r>
        <w:rPr/>
        <w:t>(называть) свои эмоци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эмпатия – умение </w:t>
      </w:r>
      <w:r>
        <w:rPr>
          <w:i/>
          <w:iCs/>
        </w:rPr>
        <w:t xml:space="preserve">осознавать </w:t>
      </w:r>
      <w:r>
        <w:rPr/>
        <w:t xml:space="preserve">и </w:t>
      </w:r>
      <w:r>
        <w:rPr>
          <w:i/>
          <w:iCs/>
        </w:rPr>
        <w:t xml:space="preserve">определять </w:t>
      </w:r>
      <w:r>
        <w:rPr/>
        <w:t xml:space="preserve">эмоции других людей; </w:t>
      </w:r>
      <w:r>
        <w:rPr>
          <w:i/>
          <w:iCs/>
        </w:rPr>
        <w:t xml:space="preserve">сочувствовать </w:t>
      </w:r>
      <w:r>
        <w:rPr/>
        <w:t xml:space="preserve">другим людям, </w:t>
      </w:r>
      <w:r>
        <w:rPr>
          <w:i/>
          <w:iCs/>
        </w:rPr>
        <w:t>сопереживать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чувство прекрасного – умение </w:t>
      </w:r>
      <w:r>
        <w:rPr>
          <w:i/>
          <w:iCs/>
        </w:rPr>
        <w:t xml:space="preserve">чувствовать </w:t>
      </w:r>
      <w:r>
        <w:rPr/>
        <w:t xml:space="preserve">красоту и выразительность речи, </w:t>
      </w:r>
      <w:r>
        <w:rPr>
          <w:i/>
          <w:iCs/>
        </w:rPr>
        <w:t xml:space="preserve">стремиться </w:t>
      </w:r>
      <w:r>
        <w:rPr/>
        <w:t>к совершенствованию собственной реч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любовь и уважение </w:t>
      </w:r>
      <w:r>
        <w:rPr/>
        <w:t>к Отечеству, его языку, культуре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интерес </w:t>
      </w:r>
      <w:r>
        <w:rPr/>
        <w:t xml:space="preserve">к чтению, к ведению диалога с автором текста; </w:t>
      </w:r>
      <w:r>
        <w:rPr>
          <w:i/>
          <w:iCs/>
        </w:rPr>
        <w:t xml:space="preserve">потребность </w:t>
      </w:r>
      <w:r>
        <w:rPr/>
        <w:t>в чтени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интерес </w:t>
      </w:r>
      <w:r>
        <w:rPr/>
        <w:t>к письму, к созданию собственных текстов, к письменной форме общ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интерес </w:t>
      </w:r>
      <w:r>
        <w:rPr/>
        <w:t>к изучению язык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осознание </w:t>
      </w:r>
      <w:r>
        <w:rPr/>
        <w:t>ответственности за произнесённое и написанное слово.</w:t>
      </w:r>
    </w:p>
    <w:p>
      <w:pPr>
        <w:pStyle w:val="Normal"/>
        <w:autoSpaceDE w:val="false"/>
        <w:jc w:val="both"/>
        <w:rPr/>
      </w:pPr>
      <w:r>
        <w:rPr/>
        <w:t>Средством достижения этих результатов служат тексты учебников, вопросы и задания к ним, проблемно-диалогическая технология,</w:t>
      </w:r>
    </w:p>
    <w:p>
      <w:pPr>
        <w:pStyle w:val="Normal"/>
        <w:autoSpaceDE w:val="false"/>
        <w:jc w:val="both"/>
        <w:rPr/>
      </w:pPr>
      <w:r>
        <w:rPr/>
        <w:t>технология продуктивного чтения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Метапредметными результатами </w:t>
      </w:r>
      <w:r>
        <w:rPr/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УД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 xml:space="preserve">формулировать </w:t>
      </w:r>
      <w:r>
        <w:rPr/>
        <w:t>тему и цели урок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составлять план </w:t>
      </w:r>
      <w:r>
        <w:rPr/>
        <w:t>решения учебной проблемы совместно с учителем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работать </w:t>
      </w:r>
      <w:r>
        <w:rPr/>
        <w:t xml:space="preserve">по плану, сверяя свои действия с целью, </w:t>
      </w:r>
      <w:r>
        <w:rPr>
          <w:i/>
          <w:iCs/>
        </w:rPr>
        <w:t xml:space="preserve">корректировать </w:t>
      </w:r>
      <w:r>
        <w:rPr/>
        <w:t>свою деятельность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в диалоге с учителем </w:t>
      </w:r>
      <w:r>
        <w:rPr>
          <w:i/>
          <w:iCs/>
        </w:rPr>
        <w:t xml:space="preserve">вырабатывать </w:t>
      </w:r>
      <w:r>
        <w:rPr/>
        <w:t xml:space="preserve">критерии оценки и </w:t>
      </w:r>
      <w:r>
        <w:rPr>
          <w:i/>
          <w:iCs/>
        </w:rPr>
        <w:t xml:space="preserve">определять </w:t>
      </w:r>
      <w:r>
        <w:rPr/>
        <w:t>степень успешности своей работы и работы других в соответствии с этими критериями.</w:t>
      </w:r>
    </w:p>
    <w:p>
      <w:pPr>
        <w:pStyle w:val="Normal"/>
        <w:autoSpaceDE w:val="false"/>
        <w:jc w:val="both"/>
        <w:rPr/>
      </w:pPr>
      <w:r>
        <w:rPr/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УД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вычитывать </w:t>
      </w:r>
      <w:r>
        <w:rPr/>
        <w:t>все виды текстовой информации: фактуальную, подтекстовую, концептуальную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  <w:iCs/>
        </w:rPr>
        <w:t xml:space="preserve">пользоваться </w:t>
      </w:r>
      <w:r>
        <w:rPr/>
        <w:t>разными видами чтения: изучающим, просмотровым, ознакомительным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извлекать </w:t>
      </w:r>
      <w:r>
        <w:rPr/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перерабатывать </w:t>
      </w:r>
      <w:r>
        <w:rPr/>
        <w:t xml:space="preserve">и </w:t>
      </w:r>
      <w:r>
        <w:rPr>
          <w:i/>
          <w:iCs/>
        </w:rPr>
        <w:t xml:space="preserve">преобразовывать </w:t>
      </w:r>
      <w:r>
        <w:rPr/>
        <w:t>информацию из одной формы в другую (составлять план, таблицу, схему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пользоваться </w:t>
      </w:r>
      <w:r>
        <w:rPr/>
        <w:t>словарями, справочникам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осуществлять </w:t>
      </w:r>
      <w:r>
        <w:rPr/>
        <w:t>анализ и синтез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устанавливать </w:t>
      </w:r>
      <w:r>
        <w:rPr/>
        <w:t>причинно-следственные связ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строить </w:t>
      </w:r>
      <w:r>
        <w:rPr/>
        <w:t>рассуждения;</w:t>
      </w:r>
    </w:p>
    <w:p>
      <w:pPr>
        <w:pStyle w:val="Normal"/>
        <w:autoSpaceDE w:val="false"/>
        <w:jc w:val="both"/>
        <w:rPr/>
      </w:pPr>
      <w:r>
        <w:rP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УД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оформлять </w:t>
      </w:r>
      <w:r>
        <w:rPr/>
        <w:t>свои мысли в устной и письменной форме с учётом речевой ситуаци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адекватно использовать </w:t>
      </w:r>
      <w:r>
        <w:rPr/>
        <w:t>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высказывать </w:t>
      </w:r>
      <w:r>
        <w:rPr/>
        <w:t xml:space="preserve">и </w:t>
      </w:r>
      <w:r>
        <w:rPr>
          <w:i/>
          <w:iCs/>
        </w:rPr>
        <w:t xml:space="preserve">обосновывать </w:t>
      </w:r>
      <w:r>
        <w:rPr/>
        <w:t>свою точку зр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слушать </w:t>
      </w:r>
      <w:r>
        <w:rPr/>
        <w:t xml:space="preserve">и </w:t>
      </w:r>
      <w:r>
        <w:rPr>
          <w:i/>
          <w:iCs/>
        </w:rPr>
        <w:t xml:space="preserve">слышать </w:t>
      </w:r>
      <w:r>
        <w:rPr/>
        <w:t>других, пытаться принимать иную точку зрения, быть готовым корректировать свою точку зр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договариваться </w:t>
      </w:r>
      <w:r>
        <w:rPr/>
        <w:t>и приходить к общему решению в совместн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>задавать вопросы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.</w:t>
      </w:r>
      <w:r>
        <w:rPr>
          <w:bCs/>
        </w:rPr>
        <w:t xml:space="preserve">Предметными результатами </w:t>
      </w:r>
      <w:r>
        <w:rPr/>
        <w:t>изучения курса «Русский язык»</w:t>
      </w:r>
    </w:p>
    <w:p>
      <w:pPr>
        <w:pStyle w:val="Normal"/>
        <w:autoSpaceDE w:val="false"/>
        <w:jc w:val="both"/>
        <w:rPr/>
      </w:pPr>
      <w:r>
        <w:rPr/>
        <w:t>является сформированность следующих умений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воспринимать </w:t>
      </w:r>
      <w:r>
        <w:rPr/>
        <w:t>на слух тексты в исполнении учителя, учащихс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осознанно, правильно, выразительно </w:t>
      </w:r>
      <w:r>
        <w:rPr>
          <w:i/>
          <w:iCs/>
        </w:rPr>
        <w:t>читать вслух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 xml:space="preserve">прогнозировать </w:t>
      </w:r>
      <w:r>
        <w:rPr/>
        <w:t>содержание текста по заглавию, ключевым словам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производить </w:t>
      </w:r>
      <w:r>
        <w:rPr/>
        <w:t>звуко- буквенный анализ доступных слов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видеть </w:t>
      </w:r>
      <w:r>
        <w:rPr/>
        <w:t xml:space="preserve">в словах изученные орфограммы по их опознавательным признакам (без введения этого понятия), </w:t>
      </w:r>
      <w:r>
        <w:rPr>
          <w:i/>
          <w:iCs/>
        </w:rPr>
        <w:t xml:space="preserve">правильно писать </w:t>
      </w:r>
      <w:r>
        <w:rPr/>
        <w:t xml:space="preserve">слова с буквами безударных гласных в корне, буквами проверяемых и непроизносимых согласных, с удвоенными буквами согласных в корне, с </w:t>
      </w:r>
      <w:r>
        <w:rPr>
          <w:i/>
          <w:iCs/>
        </w:rPr>
        <w:t>ь</w:t>
      </w:r>
    </w:p>
    <w:p>
      <w:pPr>
        <w:pStyle w:val="Normal"/>
        <w:autoSpaceDE w:val="false"/>
        <w:jc w:val="both"/>
        <w:rPr/>
      </w:pPr>
      <w:r>
        <w:rPr/>
        <w:t xml:space="preserve">для обозначения мягкости, </w:t>
      </w:r>
      <w:r>
        <w:rPr>
          <w:i/>
          <w:iCs/>
        </w:rPr>
        <w:t xml:space="preserve">ь </w:t>
      </w:r>
      <w:r>
        <w:rPr/>
        <w:t xml:space="preserve">разделительным; </w:t>
      </w:r>
      <w:r>
        <w:rPr>
          <w:i/>
          <w:iCs/>
        </w:rPr>
        <w:t xml:space="preserve">владеть </w:t>
      </w:r>
      <w:r>
        <w:rPr/>
        <w:t xml:space="preserve">способами проверки букв гласных и согласных в корне; </w:t>
      </w:r>
      <w:r>
        <w:rPr>
          <w:i/>
          <w:iCs/>
        </w:rPr>
        <w:t xml:space="preserve">писать </w:t>
      </w:r>
      <w:r>
        <w:rPr/>
        <w:t xml:space="preserve">слова с непроверяемыми написаниями по программе; сложные слова с соединительной буквой </w:t>
      </w:r>
      <w:r>
        <w:rPr>
          <w:i/>
          <w:iCs/>
        </w:rPr>
        <w:t xml:space="preserve">о </w:t>
      </w:r>
      <w:r>
        <w:rPr/>
        <w:t xml:space="preserve">и </w:t>
      </w:r>
      <w:r>
        <w:rPr>
          <w:i/>
          <w:iCs/>
        </w:rPr>
        <w:t>е</w:t>
      </w:r>
      <w:r>
        <w:rPr/>
        <w:t xml:space="preserve">; частицу </w:t>
      </w:r>
      <w:r>
        <w:rPr>
          <w:i/>
          <w:iCs/>
        </w:rPr>
        <w:t xml:space="preserve">не </w:t>
      </w:r>
      <w:r>
        <w:rPr/>
        <w:t>с глаголами; буквы безударных гласных в</w:t>
      </w:r>
    </w:p>
    <w:p>
      <w:pPr>
        <w:pStyle w:val="Normal"/>
        <w:autoSpaceDE w:val="false"/>
        <w:jc w:val="both"/>
        <w:rPr/>
      </w:pPr>
      <w:r>
        <w:rPr/>
        <w:t xml:space="preserve">окончаниях имён прилагательных; </w:t>
      </w:r>
      <w:r>
        <w:rPr>
          <w:i/>
          <w:iCs/>
        </w:rPr>
        <w:t xml:space="preserve">графически обозначать </w:t>
      </w:r>
      <w:r>
        <w:rPr/>
        <w:t xml:space="preserve">изученные орфограммы и условия их выбора (без использования термина «условия выбора орфограммы»); </w:t>
      </w:r>
      <w:r>
        <w:rPr>
          <w:i/>
          <w:iCs/>
        </w:rPr>
        <w:t xml:space="preserve">находить и исправлять </w:t>
      </w:r>
      <w:r>
        <w:rPr/>
        <w:t>ошибки в словах с изученными орфограммам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правильно списывать </w:t>
      </w:r>
      <w:r>
        <w:rPr/>
        <w:t xml:space="preserve">слова, предложения, текст, </w:t>
      </w:r>
      <w:r>
        <w:rPr>
          <w:i/>
          <w:iCs/>
        </w:rPr>
        <w:t xml:space="preserve">проверять </w:t>
      </w:r>
      <w:r>
        <w:rPr/>
        <w:t xml:space="preserve">написанное; </w:t>
      </w:r>
      <w:r>
        <w:rPr>
          <w:i/>
          <w:iCs/>
        </w:rPr>
        <w:t xml:space="preserve">писать под диктовку </w:t>
      </w:r>
      <w:r>
        <w:rPr/>
        <w:t xml:space="preserve">текст с изученными орфограммами и пунктограммами (объёмом 70-85 слов), правильно </w:t>
      </w:r>
      <w:r>
        <w:rPr>
          <w:i/>
          <w:iCs/>
        </w:rPr>
        <w:t xml:space="preserve">переносить </w:t>
      </w:r>
      <w:r>
        <w:rPr/>
        <w:t>слова с удвоенными буквами согласных в корне, на стыке приставки</w:t>
      </w:r>
    </w:p>
    <w:p>
      <w:pPr>
        <w:pStyle w:val="Normal"/>
        <w:autoSpaceDE w:val="false"/>
        <w:jc w:val="both"/>
        <w:rPr/>
      </w:pPr>
      <w:r>
        <w:rPr/>
        <w:t xml:space="preserve">и корня, с </w:t>
      </w:r>
      <w:r>
        <w:rPr>
          <w:i/>
          <w:iCs/>
        </w:rPr>
        <w:t>ь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находить </w:t>
      </w:r>
      <w:r>
        <w:rPr/>
        <w:t xml:space="preserve">в слове окончание и основу, </w:t>
      </w:r>
      <w:r>
        <w:rPr>
          <w:i/>
          <w:iCs/>
        </w:rPr>
        <w:t xml:space="preserve">составлять </w:t>
      </w:r>
      <w:r>
        <w:rPr/>
        <w:t>предложения из слов в начальной форме (ставить слова в нужную форму),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-образовывать </w:t>
      </w:r>
      <w:r>
        <w:rPr/>
        <w:t xml:space="preserve">слова с помощью суффиксов и приставок; 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i/>
          <w:iCs/>
        </w:rPr>
        <w:t xml:space="preserve">подбирать </w:t>
      </w:r>
      <w:r>
        <w:rPr/>
        <w:t xml:space="preserve">однокоренные слова, в том числе с чередующимися согласными в корне; 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i/>
          <w:iCs/>
        </w:rPr>
        <w:t xml:space="preserve">разбирать </w:t>
      </w:r>
      <w:r>
        <w:rPr/>
        <w:t xml:space="preserve">по составу доступные слова;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выделять </w:t>
      </w:r>
      <w:r>
        <w:rPr/>
        <w:t>два корня в сложных словах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распознавать </w:t>
      </w:r>
      <w:r>
        <w:rPr/>
        <w:t xml:space="preserve">имена существительные, имена прилагательные, личные местоимения, глаголы;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производить </w:t>
      </w:r>
      <w:r>
        <w:rPr/>
        <w:t>морфологический разбор этих частей речи в объёме программы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определять </w:t>
      </w:r>
      <w:r>
        <w:rPr/>
        <w:t xml:space="preserve">вид предложения по цели высказывания и интонации, правильно </w:t>
      </w:r>
      <w:r>
        <w:rPr>
          <w:i/>
          <w:iCs/>
        </w:rPr>
        <w:t xml:space="preserve">произносить </w:t>
      </w:r>
      <w:r>
        <w:rPr/>
        <w:t>предложения с восклицательной и невосклицательной интонацией, с интонацией перечислени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разбирать </w:t>
      </w:r>
      <w:r>
        <w:rPr/>
        <w:t xml:space="preserve">предложения по членам, выделять подлежащее и сказуемое, </w:t>
      </w:r>
      <w:r>
        <w:rPr>
          <w:i/>
          <w:iCs/>
        </w:rPr>
        <w:t xml:space="preserve">ставить вопросы </w:t>
      </w:r>
      <w:r>
        <w:rPr/>
        <w:t xml:space="preserve">к второстепенным членам, определять, какие из них относятся к подлежащему, какие к сказуемому;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выделять </w:t>
      </w:r>
      <w:r>
        <w:rPr/>
        <w:t>из предложения сочетания слов, связанных между собой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видеть </w:t>
      </w:r>
      <w:r>
        <w:rPr/>
        <w:t xml:space="preserve">в предложении однородные члены, </w:t>
      </w:r>
      <w:r>
        <w:rPr>
          <w:i/>
          <w:iCs/>
        </w:rPr>
        <w:t xml:space="preserve">ставить запятую </w:t>
      </w:r>
      <w:r>
        <w:rPr/>
        <w:t xml:space="preserve">в предложениях с однородными членами (без союзов, c одиночным союзом </w:t>
      </w:r>
      <w:r>
        <w:rPr>
          <w:i/>
          <w:iCs/>
        </w:rPr>
        <w:t>и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составлять </w:t>
      </w:r>
      <w:r>
        <w:rPr/>
        <w:t xml:space="preserve">предложения с однородными членами, </w:t>
      </w:r>
      <w:r>
        <w:rPr>
          <w:i/>
          <w:iCs/>
        </w:rPr>
        <w:t xml:space="preserve">употреблять </w:t>
      </w:r>
      <w:r>
        <w:rPr/>
        <w:t>их в реч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осознавать </w:t>
      </w:r>
      <w:r>
        <w:rPr/>
        <w:t>важность орфографически  грамотного письма и роль знаков препинания в письменном общени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читать </w:t>
      </w:r>
      <w:r>
        <w:rPr/>
        <w:t>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i/>
          <w:iCs/>
        </w:rPr>
        <w:t xml:space="preserve">читать </w:t>
      </w:r>
      <w:r>
        <w:rPr/>
        <w:t xml:space="preserve">и </w:t>
      </w:r>
      <w:r>
        <w:rPr>
          <w:i/>
          <w:iCs/>
        </w:rPr>
        <w:t xml:space="preserve">понимать </w:t>
      </w:r>
      <w:r>
        <w:rPr/>
        <w:t>учебно-научные тексты (определять количество частей, задавать вопрос к каждой части, составлять план, пересказывать по плану)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письменно </w:t>
      </w:r>
      <w:r>
        <w:rPr>
          <w:i/>
          <w:iCs/>
        </w:rPr>
        <w:t xml:space="preserve">пересказывать </w:t>
      </w:r>
      <w:r>
        <w:rPr/>
        <w:t>текст (писать подробное изложение доступного текста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ематическое планирование  </w:t>
      </w:r>
    </w:p>
    <w:tbl>
      <w:tblPr>
        <w:tblW w:w="11198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5"/>
        <w:gridCol w:w="9358"/>
        <w:gridCol w:w="729"/>
        <w:gridCol w:w="10"/>
        <w:gridCol w:w="46"/>
        <w:gridCol w:w="20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, тем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ша речь и наш язык .</w:t>
            </w:r>
          </w:p>
          <w:p>
            <w:pPr>
              <w:pStyle w:val="Normal"/>
              <w:rPr/>
            </w:pPr>
            <w:r>
              <w:rPr/>
              <w:t>Диалогическая и монологическая реч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. План текста.Типы тексто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/р  Подробное  изложение повествовательного  текст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ложение как единица реч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ы предложений по цели высказывания и по интон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ращение.</w:t>
            </w:r>
          </w:p>
          <w:p>
            <w:pPr>
              <w:pStyle w:val="Normal"/>
              <w:rPr/>
            </w:pPr>
            <w:r>
              <w:rPr/>
              <w:t xml:space="preserve">Предложения с обращение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а предложе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ловосочетания.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днородные члены предложения. Представление о предложениях с однородными членам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язь однородных членов предложения : при помощью интонации перечисления, при помощи союзо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ложения с однородными членами без союзов и с союзами и, а, но. Запятая между однородными членами, соединёнными союзам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/р Составление рассказа по репродукции картины И. И. Левитана «Золотая осень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тые и сложные предложения. Различение простых и сложных предложений с однородными членами. Союзы в сложном предложен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и препинания в сложных предложениях. Проверочная работ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  <w:t>Р.р.Письменное изложение повествовательного текста по самостоятельно составленному план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лово и его лексическое значение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ногозначные слова. Прямое и переносное значения слов. Заимствованные слова. Устаревшие слов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нонимы, антонимы, омонимы. Фразеологизмы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рень, приставка, суффикс, окончание. Значение суффиксов и приставок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зличение однокоренных слов и различных форм одного и того же слова.</w:t>
            </w:r>
          </w:p>
          <w:p>
            <w:pPr>
              <w:pStyle w:val="Normal"/>
              <w:snapToGrid w:val="false"/>
              <w:rPr/>
            </w:pPr>
            <w:r>
              <w:rPr/>
              <w:t>Образование однокоренных слов спомощью суффиксов и приставок. Разбор слова по составу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9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вописание слов с безударными гласными в корне слова, с парными по глухости- звонкости согласным, с непроизносимыми согласными.</w:t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9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равописание двойных согласных в словах.</w:t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9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описание приставок и суффиксов. Правописание суффиксов –ик, - ек.</w:t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9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описание ъ и ь разделительных знаков. Работа с орфографическим словарём. Р.р. Письменное изложение повествовательного деформированного текста . составление объявления.</w:t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9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Ч</w:t>
            </w:r>
            <w:r>
              <w:rPr/>
              <w:t>асти речи, деление частей речи на самостоятельные и служебные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469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9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Имя  существительное, имя прилагательное. </w:t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. 29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мя числительное, местоимение, глагол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речие как часть речи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речие. Значение и употребление в речи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/р .Сочинение-отзыв по репродукции картины В.М. Васнецова «Иван-царевич на Сером Волке»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 по теме : Части речи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Изменение по падежам . 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ение падежа, в котором употреблено имя существительное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личение падежных и смысловых ( синтаксических) вопросов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форма имени существительного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мена существительные, которые употребляются в одной форме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38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и склонения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-е склонение имен существительных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дежные окончания  имен существительных 1-го склонения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40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/р. Составление сочинения по репродукции картины художника А.А. Пластова «Первый снег». (сочинение-описание)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е склонение имен существительных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дежные окончания  имен существительных 2-го склонения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-е склонение имен существительных. Падежные окончания имён существительных 3-го склонения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дежные окончания имен существительных  3-го склонений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.р. Подробное изложение повествовательного текста по самостоятельно  составленному плану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пособы проверки безударных падежных окончаний имён существительных  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7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менительный и винительный падежи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8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дительный падеж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49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менительный, родительный и винительный падежи одушевлённых имён существительных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0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тельный падеж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1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тельный падеж. (продолжение)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2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ворительный падеж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3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описание имен существительных в творительном падеже, оканчивающихся на шипящий и ц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4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ложный падеж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5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ложный падеж. Правописание окончаний имен существительных в предложном падеже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6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жнение в правописании безударных падежных окончаний имен существительных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7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жнение  в правописании безударных окончаний имен существительных в родительном, дательном и предложном падежах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8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/р. Составление сочинения –отзыва по репродукции картины художника В.А.Тропинина «Кружевница»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59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жнение в правописании существительных с изученными орфограммами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жнение в правописании существительных с изученными орфограммами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918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1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е представление о склонении имен существительных во множественном числе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2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Именительный падеж 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3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одительный падеж 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4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нительный падеж одушевленных имен существительных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5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тельный, творительный , предложный падежи.Контрольный диктант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6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.р. Подробное  изложение повествовательного текста по самостоятельно составленному плану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  <w:t>67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.р. Сочинение сказки на основе творческого воображения по данному началу.</w:t>
            </w:r>
          </w:p>
          <w:p>
            <w:pPr>
              <w:pStyle w:val="Normal"/>
              <w:rPr/>
            </w:pPr>
            <w:r>
              <w:rPr/>
              <w:t>Проект «Говорите правильно»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ind w:right="-598" w:hanging="0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-598" w:hanging="0"/>
        <w:rPr/>
      </w:pPr>
      <w:r>
        <w:rPr/>
      </w:r>
    </w:p>
    <w:tbl>
      <w:tblPr>
        <w:tblW w:w="108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120"/>
        <w:gridCol w:w="62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>68.</w:t>
              <w:tab/>
              <w:t>ареоенлнгдгшж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овторение и углубление представлений об имени прилагательном. Значение и употребление в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6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од и число имен прилага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/>
            </w:pPr>
            <w:r>
              <w:rPr>
                <w:rFonts w:eastAsia="Bukvarnaya-Bold;Arial Unicode MS"/>
                <w:bCs/>
              </w:rPr>
              <w:t>70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.р. Сочинение-описание по личным наблюдениям на тему «Моя любимая игрушк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/>
            </w:pPr>
            <w:r>
              <w:rPr>
                <w:rFonts w:eastAsia="Bukvarnaya-Bold;Arial Unicode MS"/>
                <w:bCs/>
              </w:rPr>
              <w:t>71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>Проект «Имена прилагательные в «Сказке о рыбаке и рыбке» А.С. Пушкин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autoSpaceDE w:val="false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 xml:space="preserve">72  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Изменение по падежам имен прилагательных в единственном числе. Р.р. Составление текста-рассуждения по репродукции картины В.Серова «Мика Морозова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7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равописание падежных окончаний имен прилагательных. Склонение имен прилагательных мужского и среднего рода в единственном числе. Именительный падеж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>7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Родительный падеж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>7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Дательный паде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Bukvarnaya-Bold;Arial Unicode MS"/>
                <w:bCs/>
              </w:rPr>
              <w:t>7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Именительный, винительный, родитель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Bukvarnaya-Bold;Arial Unicode MS"/>
                <w:bCs/>
              </w:rPr>
              <w:t>7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Творительный и предложный падеж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Bukvarnaya-Bold;Arial Unicode MS"/>
              </w:rPr>
              <w:t>7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Творительный и предложный падежи  (продолжение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7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Окончания  имён прилагательных мужского и среднего рода в каждом из падежей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  <w:i/>
                <w:i/>
              </w:rPr>
            </w:pPr>
            <w:r>
              <w:rPr>
                <w:rFonts w:eastAsia="Bukvarnaya-Bold;Arial Unicode MS"/>
                <w:bCs/>
                <w:i/>
              </w:rPr>
              <w:t>Р/р.Выборочное изложение повествовательного  текста с элементами опис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Склонение  имён прилагательных женского рода в един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Именительный и винительный падеж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Родительный, дательный, творительный падежи. </w:t>
            </w:r>
          </w:p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Упражнение в правописании падежных окончаний имён прилага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Формирование уважения к национальному достоянию Российского государств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  <w:i/>
                <w:i/>
              </w:rPr>
            </w:pPr>
            <w:r>
              <w:rPr>
                <w:rFonts w:eastAsia="Bukvarnaya-Bold;Arial Unicode MS"/>
                <w:bCs/>
                <w:i/>
              </w:rPr>
              <w:t>Р/р.Письмо по памяти сравнительного описательного текста.</w:t>
            </w:r>
          </w:p>
          <w:p>
            <w:pPr>
              <w:pStyle w:val="Normal"/>
              <w:rPr>
                <w:rFonts w:eastAsia="Bukvarnaya-Bold;Arial Unicode MS"/>
                <w:bCs/>
                <w:i/>
                <w:i/>
              </w:rPr>
            </w:pPr>
            <w:r>
              <w:rPr>
                <w:rFonts w:eastAsia="Bukvarnaya-Bold;Arial Unicode MS"/>
                <w:bCs/>
                <w:i/>
              </w:rPr>
              <w:t>Составление сообщения о достопримечательностях своего поселк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Окончания имён прилагательных  множественного   числа в каждом из падеже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.р. Составление текста по репродукции картины Н.К. Рериха «Заморские гости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Именительный и винительный падежи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8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одительный и предлож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9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Дательный и творитель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9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Обобщение знаний об имени прилагательном. Морфологический разбор  имен прилага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9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Контрольный диктант по теме «Имя прилагательное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9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.Р. Составление устного сообщения о своих впечатлениях, связанных с восприятием репродукции И.Э. Грабаря «Февральская лазурь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Bukvarnaya-Bold;Arial Unicode MS"/>
                <w:bCs/>
              </w:rPr>
              <w:t>9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оль личных местоимение в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9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Личные местоимения 1, 2 и 3 –го лица единственного и множе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9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Склонение личных местоимений 1-го и 2-го лица единственного и множе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Bukvarnaya-Bold;Arial Unicode MS"/>
                <w:bCs/>
              </w:rPr>
              <w:t>9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>Склонение личных местоимений 3-го лица единственного и множе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9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равописание косвенных форм личных местоимений, раздельное написание местоимений с предлогам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9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 xml:space="preserve">Морфологический разбор личных местоимений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роверочная работа по теме «Личные местоимения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Bukvarnaya-Bold;Arial Unicode MS"/>
                <w:bCs/>
              </w:rPr>
              <w:t>Р.р. Составление небольших устных высказываний по рисункам с использованием в них диалог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 02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овторение и углубление представлений о глаголе как части речи. Значение глаголов в языке и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Время глаголов (настоящее, прошедшее, будущее) . Изменение глаголов по времена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ukvarnaya-Bold;Arial Unicode MS"/>
                <w:bCs/>
              </w:rPr>
              <w:t>Неопределённая форма глагола</w:t>
            </w:r>
            <w:r>
              <w:rPr/>
              <w:t xml:space="preserve"> Образование временных  форм от глагола в  н</w:t>
            </w:r>
            <w:r>
              <w:rPr>
                <w:rFonts w:eastAsia="Bukvarnaya-Bold;Arial Unicode MS"/>
                <w:bCs/>
              </w:rPr>
              <w:t>еопределённой форм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Bukvarnaya-Bold;Arial Unicode MS"/>
                <w:bCs/>
              </w:rPr>
              <w:t>Формирование представлений о гражданских обязанностях и нормах поведения в обществ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Неопределенная форма глагола. Возвратные глаголы (общее представление)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/ р Письменное изложение по самостоятельно составленному план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Изменение глаголов в настоящем  и будущем времени по лицам и числам. Лицо и число глаголов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0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Глаголы, которые не употребляются в форме 1-го лица настоящего и будущего времен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2-е лицо глаголов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равописание окончаний глаголов во 2-м лице настоящего и будущего времени в един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  <w:i/>
                <w:i/>
              </w:rPr>
            </w:pPr>
            <w:r>
              <w:rPr>
                <w:rFonts w:eastAsia="Bukvarnaya-Bold;Arial Unicode MS"/>
                <w:bCs/>
                <w:i/>
              </w:rPr>
              <w:t>Р/р сочинение по репродукции картины И,И. Левитана «Весна. Большая вод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Спряжение глаголов в настоящем времен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Спряжение глаголов в будущем времени. Личные окончания глаголов 1 и 2 спряж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iCs/>
              </w:rPr>
              <w:t>Правописание  глаголов. Правописание глаголов с безударными личными окончаниям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Способы определения 1 и 2 спряжения глаголов с безударными окончаниям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Упражнение в распознавании спряжения глаголов по неопределённой форме и в написании безударных личных окончаний глаго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Правописание  глаголов с  безударными  личными  окончаниям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1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Правописание  глаголов с  безударными  личными  окончаниям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Правописание  глаголов с  безударными  личными  окончаниям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Правописание  глаголов с  безударными  личными  окончаниям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Правописание  глаголов с  безударными  личными  окончаниям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 xml:space="preserve">Правописание  глаголов с  безударными  личными  окончаниям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равописание возвратных глаголов. Возвратные глаголы (общее представление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равописание возвратных глаголов в настоящем и будущем времени. Правописание –тся и –ться в возвратных глагола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  <w:i/>
                <w:i/>
              </w:rPr>
            </w:pPr>
            <w:r>
              <w:rPr>
                <w:rFonts w:eastAsia="Bukvarnaya-Bold;Arial Unicode MS"/>
                <w:bCs/>
                <w:i/>
              </w:rPr>
              <w:t>Р/р. Работа с текстом. Подробное изложение деформированного повествовательного текс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Изменение глаголов прошедшего времени по родам и числа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равописание  родовых окончаний глаголов в прошедшем времени и суффиксов глаго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2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  <w:i/>
                <w:i/>
              </w:rPr>
            </w:pPr>
            <w:r>
              <w:rPr>
                <w:rFonts w:eastAsia="Bukvarnaya-Bold;Arial Unicode MS"/>
                <w:bCs/>
                <w:i/>
              </w:rPr>
              <w:t>Р.р. Составление текста на спортивную тему по выбору учащихс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3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Обобщение по теме «Глагол»</w:t>
            </w:r>
          </w:p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Морфологический разбор глаго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3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Р.Р. Подробное изложение повествовательного текс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3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Контрольный диктант по теме  «Глагол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3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овторение 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3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овторение 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3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овторение 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13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ukvarnaya-Bold;Arial Unicode MS"/>
                <w:bCs/>
              </w:rPr>
            </w:pPr>
            <w:r>
              <w:rPr>
                <w:rFonts w:eastAsia="Bukvarnaya-Bold;Arial Unicode MS"/>
                <w:bCs/>
              </w:rPr>
              <w:t>Повторение 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rFonts w:eastAsia="Arial"/>
        </w:rPr>
        <w:t xml:space="preserve">              </w:t>
      </w:r>
      <w:r>
        <w:rPr/>
        <w:t>Лист внесения изменений в Рабочую программу.</w:t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53"/>
        <w:gridCol w:w="4501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разделов и те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rFonts w:cs="Candara" w:ascii="Candara" w:hAnsi="Candara"/>
                <w:bCs/>
              </w:rPr>
              <w:t xml:space="preserve">Основное содержание урока </w:t>
            </w:r>
            <w:r>
              <w:rPr>
                <w:rFonts w:cs="Candara" w:ascii="Candara" w:hAnsi="Candara"/>
                <w:bCs/>
                <w:sz w:val="18"/>
                <w:szCs w:val="18"/>
              </w:rPr>
              <w:t>(включая демонстрационные  опыты, практические  работы, проверочные  работы т др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709" w:right="-5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709" w:gutter="0" w:header="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rFonts w:cs="Mangal"/>
      <w:kern w:val="2"/>
      <w:sz w:val="24"/>
      <w:szCs w:val="21"/>
      <w:lang w:bidi="hi-I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0"/>
      <w:lang w:bidi="ar-S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firstLine="1363"/>
    </w:pPr>
    <w:rPr>
      <w:kern w:val="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0"/>
      <w:lang w:bidi="ar-S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jc w:val="center"/>
    </w:pPr>
    <w:rPr>
      <w:kern w:val="0"/>
      <w:lang w:bidi="ar-S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kern w:val="0"/>
      <w:lang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58:00Z</dcterms:created>
  <dc:creator>Виктория</dc:creator>
  <dc:description/>
  <cp:keywords/>
  <dc:language>en-US</dc:language>
  <cp:lastModifiedBy>HOME</cp:lastModifiedBy>
  <cp:lastPrinted>2009-03-06T03:17:00Z</cp:lastPrinted>
  <dcterms:modified xsi:type="dcterms:W3CDTF">2022-11-24T14:0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