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firstLine="28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оношихинская средняя общеобразовательная школа, филиал муниципального казённого общеобразовательного учреждения «</w:t>
      </w:r>
      <w:r>
        <w:rPr>
          <w:rFonts w:cs="Times New Roman" w:ascii="Times New Roman" w:hAnsi="Times New Roman"/>
          <w:iCs/>
          <w:color w:val="00000A"/>
          <w:sz w:val="28"/>
          <w:szCs w:val="28"/>
          <w:lang w:eastAsia="ar-SA"/>
        </w:rPr>
        <w:t>Новозыряновская средняя общеобразовательная школа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имени Героя Советского Союза Алексея Николаевича Калинина»</w:t>
      </w:r>
    </w:p>
    <w:p>
      <w:pPr>
        <w:pStyle w:val="Normal"/>
        <w:widowControl w:val="false"/>
        <w:snapToGrid w:val="false"/>
        <w:ind w:firstLine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ринского района Алтай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8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педагогическим                                                                               Утверждено директором </w:t>
      </w:r>
    </w:p>
    <w:p>
      <w:pPr>
        <w:pStyle w:val="Normal"/>
        <w:tabs>
          <w:tab w:val="clear" w:pos="708"/>
          <w:tab w:val="left" w:pos="69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ом</w:t>
        <w:tab/>
        <w:t xml:space="preserve">         школ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токол № 1 от 29.08.2022г.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каз №  53-г от                    29.08.2022г.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  Информатика»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ласс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рограммы : Л.Л.Босова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итель: Вавилова Ольга Владимировна.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ель информатик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ind w:firstLine="2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чая программа составлена на основе следующих документо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едеральный закон « Об образовании в Российской Федерации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 МОиН РФ от 31 декабря 2015 г № 1577 «О внесении изменений в ФГОС основного общего образования»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нПиН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основного общего образования МКОУ «Новозыряновская с.о.ш.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ожение о рабочих программах МКОУ «Новозыряновская с.о.ш.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К для общеобразовательных учреждений авторской программы по информатике  «Информатика 7-9классов» Босова Л. Л..  методическое пособие. – М.: БИНОМ. Лаборатория знаний, 202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ва Л.Л. Информатика: Учебник для 9 класса. – М.: БИНОМ. Лаборатория знаний, 2020 г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ая программа рассчитана на 35 учебных часа, по 1 часу в неделю.</w:t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ичностные, метапредметные и предметные результаты освоения информатики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 при изучении информатики в основной школе, являю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 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 при изучении информатики в основной школе, являют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 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 оценка – осознание учащимся того, насколько качественно им решена учебно-познавательная задач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 проверять адекватность модели объекту и цели моделирова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Предметные результат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 при изучении информатики в основной школе, являют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я об основных изучаемых понятиях: информация, алгоритм, модель – и их свойствах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992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. Введение в информатик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 науч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кодировать и кодировать информацию при заданных правилах кодир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количественные  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сывать в двоичной системе целые числа от 0 до 256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ник  получит в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представление о моделировании как методе научного познания; о компьютерных моделях и  их использовании для исследования объектов окружающего мир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ся с примерами использования графов и деревьев  при описании реальных объектов и процессов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строить математическую   модель задачи – выделять исходные данные и результаты, выявлять соотношения между ним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Алгоритмы и начала программирован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линейные алгоритмы, число команд в которых не превышает заданно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правила записи  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алгоритмы, содержащие  ветвления  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3. Информационные и коммуникационные технологи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программное обеспечение, соответствующее решаемой задач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объектами файловой систем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 основные приёмы обработки информации в электронных таблицах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формулам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иск информации в готовой базе данных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запросы для поиска информации в Интернет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основные приёмы создания презентаций в редакторах презентаций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ник получит возможнос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оценивать возможное количество результатов поиска информации в Интернете, полученных по тем или иным запроса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, КУРС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елирование и формализация (8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ое моделирование. Примеры использования компьютерных моделей при решении практических зада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яционные базы данных. Основные понятия, типы данных, системы управления базами данных и принципы работы с ними. Ввод и редактирование записей. Поиск, удаление и сортировка дан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литическая деятельнос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натурные и информационные модели, изучаемые в школе, встречающиеся в жиз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использования таблиц, диаграмм, схем, графов и т.д. при описании объектов окружающего ми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однотабличные базы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записей в готовой базе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ортировку записей в готовой базе данны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лгоритмизация и программирование (8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ы решения задачи на компьютере: моделирование – разработка алгоритма – кодирование – отладка – тестирова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по разработке и выполнению программ в выбранной среде программир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литическая деятельнос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готовые програм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о программе, для решения какой задачи она предназначе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этапы решения задачи на компьютер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ая деятельнос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программы, содержащие оператор (операторы) цикл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программы, содержащие подпрограм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программы для обработки одномерного массива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минимального (максимального) значения в данном массиве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чёт количества элементов массива, удовлетворяющих некоторому условию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суммы всех элементов массива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количества и суммы всех четных элементов в массиве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тировка элементов массива и п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ботка числовой информации в электронных таблицах (6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литическая деятельнос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ая деятельнос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диаграммы и графики в электронных таблиц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ционные технологии (10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альные и глобальные компьютерные сети. Скорость передачи информации. Пропускная способность кана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. Браузеры.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компьютерные энциклопедии и справочники. Поиск информации в файловой системе, базе данных, Интерне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е представления о правовых и этических аспектах использования компьютерных программ и работы в сети Интер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литическая деятельнос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ситуаций, в которых требуется поиск информ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сопоставлять различные источники информации, оценивать достоверность найденной информ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ая деятельнос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с использованием конструкторов (шаблонов) комплексные информационные объекты в виде веб-странички, включающей графические объек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( 2 часа)</w:t>
      </w:r>
    </w:p>
    <w:p>
      <w:pPr>
        <w:pStyle w:val="Normal"/>
        <w:tabs>
          <w:tab w:val="clear" w:pos="708"/>
          <w:tab w:val="left" w:pos="153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/>
        <w:t>ЕМАТИЧЕСКОЕ ПЛАНИРОВ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65"/>
        <w:gridCol w:w="1276"/>
      </w:tblGrid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 и уро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ема 1. Моделирование и форм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делирование как метод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вые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афические модел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строение графических мод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абличные модел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строение табличных мод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за данных как модель предметной области. Реляционные базы данны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3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готовой базой данных: добавление, удаление и редактирование записей в режиме таб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 управления базами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базы данных. Запросы на выборку данны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4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роектирование однотабличной базы данных и создание БД на компьюте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общение и систематизация основных понятий по теме: «Моделирование и формализация»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ема 2. Алгоритмизация и программ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шение задач на компьюте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актическая работа №5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шение задач на компьюте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>Одномерные массивы целых чисел. Описание, заполнение, вывод массива.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6</w:t>
            </w:r>
            <w:r>
              <w:rPr>
                <w:shd w:fill="FFFFFF" w:val="clear"/>
              </w:rPr>
              <w:t>«Написание программ, реализующих алгоритмы заполнение и вывод одномерных массив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числение суммы элементов масси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актическая работа №7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писание программ, реализующих алгоритмы вычисления суммы элементов масс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shd w:fill="FFFFFF" w:val="clear"/>
              </w:rPr>
              <w:t>Последовательный поиск в массиве.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8</w:t>
            </w:r>
            <w:r>
              <w:rPr>
                <w:shd w:fill="FFFFFF" w:val="clear"/>
              </w:rPr>
              <w:t>«Написание программ, реализующих алгоритмы поиска в масси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/>
            </w:pPr>
            <w:r>
              <w:rPr/>
              <w:t xml:space="preserve">Сортировка массива. 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9</w:t>
            </w:r>
            <w:r>
              <w:rPr>
                <w:shd w:fill="FFFFFF" w:val="clear"/>
              </w:rPr>
              <w:t>«Написание программ, реализующих алгоритмы сортировки в масси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струирование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ь вспомогательных алгоритмов на языке Паскаль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писание вспомогательных алгорит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горитмы управления. Обобщение и систематизация основных понятий темы «Алгоритмизация и программирование». 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hd w:fill="FFFFFF" w:val="clear"/>
              </w:rPr>
              <w:t>Тема 3.Обработка числ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фейс электронных таблиц. Данные в ячейках таблицы. Основные режимы работ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сновы работы в электронных таблиц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вычислений. Относительные, абсолютные и смешанные ссылк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Вычисления в электронных таблиц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>Встроенные функции. Логические функции.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13 </w:t>
            </w:r>
            <w:r>
              <w:rPr>
                <w:shd w:fill="FFFFFF" w:val="clear"/>
              </w:rPr>
              <w:t>«Использование встроенных функ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hd w:fill="FFFFFF" w:val="clear"/>
              </w:rPr>
              <w:t>Сортировка и поиск данных.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14</w:t>
            </w:r>
            <w:r>
              <w:rPr>
                <w:shd w:fill="FFFFFF" w:val="clear"/>
              </w:rPr>
              <w:t>«Сортировка и поиск дан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роение диаграмм и график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5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строение диаграмм и граф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общение и систематизация основных понятий главы «Обработка числовой информации в электронных таблицах».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ема4. Коммуникацион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hd w:fill="FFFFFF" w:val="clear"/>
              </w:rPr>
              <w:t>Локальные и глобальные компьютерные сети.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16</w:t>
            </w:r>
            <w:r>
              <w:rPr>
                <w:shd w:fill="FFFFFF" w:val="clear"/>
              </w:rPr>
              <w:t>«Работа в локальной се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/>
            </w:pPr>
            <w:r>
              <w:rPr>
                <w:iCs/>
              </w:rPr>
              <w:t xml:space="preserve">Как устроен Интернет </w:t>
            </w:r>
            <w:r>
              <w:rPr>
                <w:iCs/>
                <w:lang w:val="en-US"/>
              </w:rPr>
              <w:t>IP</w:t>
            </w:r>
            <w:r>
              <w:rPr>
                <w:iCs/>
              </w:rPr>
              <w:t>-адрес компьютера.</w:t>
            </w:r>
            <w:r>
              <w:rPr>
                <w:i/>
                <w:iCs/>
                <w:u w:val="single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i/>
                <w:iCs/>
                <w:u w:val="single"/>
              </w:rPr>
              <w:t>Практическая работа№17</w:t>
            </w:r>
          </w:p>
          <w:p>
            <w:pPr>
              <w:pStyle w:val="Style15"/>
              <w:shd w:fill="FFFFFF" w:val="clear"/>
              <w:spacing w:before="0" w:after="150"/>
              <w:jc w:val="center"/>
              <w:rPr/>
            </w:pPr>
            <w:r>
              <w:rPr/>
              <w:t>Работа с WWW: использование URL-адреса и гиперссылок, сохранение информации на локальном дис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менная система имён. Протоколы передачи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/>
            </w:pPr>
            <w:r>
              <w:rPr/>
              <w:t>Всемирная паутина.</w:t>
            </w:r>
          </w:p>
          <w:p>
            <w:pPr>
              <w:pStyle w:val="Style15"/>
              <w:shd w:fill="FFFFFF" w:val="clear"/>
              <w:spacing w:before="0" w:after="150"/>
              <w:jc w:val="center"/>
              <w:rPr/>
            </w:pPr>
            <w:r>
              <w:rPr/>
              <w:t>Файловые арх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ктронная почта. Сетевое коллективное взаимодействие. Сетевой этикет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18 «Работа с электронной почт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Технологии создания сай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и структура сай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азработка содержания и структуры сай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формление сай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формление сай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/>
            </w:pPr>
            <w:r>
              <w:rPr>
                <w:shd w:fill="FFFFFF" w:val="clear"/>
              </w:rPr>
              <w:t>Размещение сайта в Интернете.</w:t>
            </w:r>
            <w:r>
              <w:rPr>
                <w:i/>
                <w:iCs/>
                <w:u w:val="single"/>
              </w:rPr>
              <w:t xml:space="preserve"> Практическая работа №21</w:t>
            </w:r>
          </w:p>
          <w:p>
            <w:pPr>
              <w:pStyle w:val="Style15"/>
              <w:shd w:fill="FFFFFF" w:val="clear"/>
              <w:spacing w:before="0" w:after="150"/>
              <w:jc w:val="center"/>
              <w:rPr/>
            </w:pPr>
            <w:r>
              <w:rPr/>
              <w:t>«Размещение сайта в Интерн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/>
            </w:pPr>
            <w:r>
              <w:rPr>
                <w:shd w:fill="FFFFFF" w:val="clear"/>
              </w:rPr>
              <w:t>Обобщение и систематизация основных понятий главы «Коммуникационные технологии»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hd w:fill="FFFFFF" w:val="clear"/>
              </w:rPr>
              <w:t>Основные понятия курса. итоговое 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бота над проектами. Защита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531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7c103">
    <w:name w:val="c27 c103"/>
    <w:basedOn w:val="Style13"/>
    <w:qFormat/>
    <w:rPr/>
  </w:style>
  <w:style w:type="character" w:styleId="C27">
    <w:name w:val="c27"/>
    <w:basedOn w:val="Style13"/>
    <w:qFormat/>
    <w:rPr/>
  </w:style>
  <w:style w:type="character" w:styleId="C28">
    <w:name w:val="c28"/>
    <w:basedOn w:val="Style13"/>
    <w:qFormat/>
    <w:rPr/>
  </w:style>
  <w:style w:type="character" w:styleId="C27c42">
    <w:name w:val="c27 c42"/>
    <w:basedOn w:val="Style13"/>
    <w:qFormat/>
    <w:rPr/>
  </w:style>
  <w:style w:type="character" w:styleId="C28c42">
    <w:name w:val="c28 c42"/>
    <w:basedOn w:val="Style13"/>
    <w:qFormat/>
    <w:rPr/>
  </w:style>
  <w:style w:type="character" w:styleId="C28c40">
    <w:name w:val="c28 c4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75">
    <w:name w:val="c75"/>
    <w:basedOn w:val="Style13"/>
    <w:qFormat/>
    <w:rPr/>
  </w:style>
  <w:style w:type="character" w:styleId="C27c130">
    <w:name w:val="c27 c130"/>
    <w:basedOn w:val="Style13"/>
    <w:qFormat/>
    <w:rPr/>
  </w:style>
  <w:style w:type="character" w:styleId="C27c74">
    <w:name w:val="c27 c74"/>
    <w:basedOn w:val="Style13"/>
    <w:qFormat/>
    <w:rPr/>
  </w:style>
  <w:style w:type="character" w:styleId="C6">
    <w:name w:val="c6"/>
    <w:basedOn w:val="Style13"/>
    <w:qFormat/>
    <w:rPr/>
  </w:style>
  <w:style w:type="character" w:styleId="C27c42c74">
    <w:name w:val="c27 c42 c74"/>
    <w:basedOn w:val="Style13"/>
    <w:qFormat/>
    <w:rPr/>
  </w:style>
  <w:style w:type="character" w:styleId="C27c80">
    <w:name w:val="c27 c8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0c63c139">
    <w:name w:val="c140 c63 c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39c148">
    <w:name w:val="c63 c139 c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64c198">
    <w:name w:val="c63 c64 c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64c200">
    <w:name w:val="c63 c64 c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c63c85c64c117">
    <w:name w:val="c45 c63 c85 c64 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39c197">
    <w:name w:val="c63 c139 c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5c63c64">
    <w:name w:val="c135 c63 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64c135">
    <w:name w:val="c63 c64 c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1c63c139">
    <w:name w:val="c151 c63 c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64c151">
    <w:name w:val="c63 c64 c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c63c64c191">
    <w:name w:val="c45 c63 c64 c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1c63c64c157">
    <w:name w:val="c151 c63 c64 c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64c142">
    <w:name w:val="c63 c64 c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44">
    <w:name w:val="c16 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c44">
    <w:name w:val="c71 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c63">
    <w:name w:val="c31 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12c166">
    <w:name w:val="c18 c112 c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12">
    <w:name w:val="c18 c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8">
    <w:name w:val="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23">
    <w:name w:val="c18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26:00Z</dcterms:created>
  <dc:creator>Серкова Т.А.</dc:creator>
  <dc:description/>
  <cp:keywords/>
  <dc:language>en-US</dc:language>
  <cp:lastModifiedBy>User UFK</cp:lastModifiedBy>
  <cp:lastPrinted>2019-09-14T21:42:00Z</cp:lastPrinted>
  <dcterms:modified xsi:type="dcterms:W3CDTF">2022-11-27T13:24:00Z</dcterms:modified>
  <cp:revision>39</cp:revision>
  <dc:subject/>
  <dc:title/>
</cp:coreProperties>
</file>