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 учреждение</w:t>
      </w:r>
    </w:p>
    <w:p>
      <w:pPr>
        <w:pStyle w:val="Normal"/>
        <w:tabs>
          <w:tab w:val="clear" w:pos="708"/>
          <w:tab w:val="left" w:pos="15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Новозыряновская средняя общеобразовательная школа имени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ероя Советского Союза Алексея Николаевича Калинин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ошихинская  СО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педагогическим     совето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    от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директором  школ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___ от 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Математик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-  2023 учебный год</w:t>
      </w:r>
    </w:p>
    <w:p>
      <w:pPr>
        <w:pStyle w:val="Normal"/>
        <w:tabs>
          <w:tab w:val="clear" w:pos="708"/>
          <w:tab w:val="left" w:pos="79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9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втор программы   ____________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И.Моро, С.И.Волкова.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: Маш Т.Ф.                                                                                 учитель 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Гоноших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. Федеральный государственный  образовательный стандарт основного общего образования(ФГОС ООО);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</w:rPr>
      </w:pPr>
      <w:r>
        <w:rPr>
          <w:sz w:val="24"/>
          <w:szCs w:val="24"/>
        </w:rPr>
        <w:t>Приказ МОиН РФ от 31 декабря2015г. № 1577 «О внесении изменений в ФГОС основного общего образования»;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</w:rPr>
      </w:pPr>
      <w:r>
        <w:rPr>
          <w:sz w:val="24"/>
          <w:szCs w:val="24"/>
        </w:rPr>
        <w:t>СанПиН2.4.2.2821-10»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4"/>
          <w:szCs w:val="24"/>
        </w:rPr>
        <w:t>Основная образовательная программа основного общего образования МКОУ «Новозыряновская с.о.ш.». Положение о рабочих программах МКОУ «Новозыряновская с.о.ш.»</w:t>
      </w:r>
    </w:p>
    <w:p>
      <w:pPr>
        <w:pStyle w:val="Normal"/>
        <w:tabs>
          <w:tab w:val="clear" w:pos="708"/>
          <w:tab w:val="left" w:pos="111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ланирование составлено на основе авторской программы  М.И.Моро,</w:t>
      </w:r>
    </w:p>
    <w:p>
      <w:pPr>
        <w:pStyle w:val="Normal"/>
        <w:tabs>
          <w:tab w:val="clear" w:pos="708"/>
          <w:tab w:val="left" w:pos="1110" w:leader="none"/>
        </w:tabs>
        <w:spacing w:lineRule="atLeast" w:line="2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М.А.Бантовой  и др. Изд.»Просвещение» </w:t>
      </w:r>
    </w:p>
    <w:p>
      <w:pPr>
        <w:pStyle w:val="Normal"/>
        <w:tabs>
          <w:tab w:val="clear" w:pos="708"/>
          <w:tab w:val="left" w:pos="183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оурочные разработки по математике Т.Н. Ситникова, И.Я.Яценко.</w:t>
      </w:r>
    </w:p>
    <w:p>
      <w:pPr>
        <w:pStyle w:val="Normal"/>
        <w:tabs>
          <w:tab w:val="clear" w:pos="708"/>
          <w:tab w:val="left" w:pos="18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Учебник Математика в 2-х частях М.И.Моро, М.А.Бантова, и др.</w:t>
      </w:r>
    </w:p>
    <w:p>
      <w:pPr>
        <w:pStyle w:val="Normal"/>
        <w:tabs>
          <w:tab w:val="clear" w:pos="708"/>
          <w:tab w:val="left" w:pos="204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бочая тетрадь  в 2- х частях  М.И.Моро, С.И.Волкова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4"/>
          <w:szCs w:val="24"/>
        </w:rPr>
        <w:t>Рабочая программа для 3 класса рассчитана на 136 часов, по 4 часа в неделю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Calibri"/>
          <w:b/>
          <w:sz w:val="24"/>
          <w:szCs w:val="24"/>
        </w:rPr>
        <w:t xml:space="preserve">                   </w:t>
      </w:r>
      <w:r>
        <w:rPr/>
        <w:t>Содержание предмета Математика во 2 классе.</w:t>
      </w:r>
    </w:p>
    <w:tbl>
      <w:tblPr>
        <w:tblW w:w="98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50"/>
        <w:gridCol w:w="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 100. Сложение и вычитани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ичное умножение и делени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исла от 1до100. Табличное умножение и делени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до 100. Внетабличное умножение и делени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 1000. Нумераци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 1000. Сложение и вычитани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 1000. Умножение и делени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узнали ,чему научились в 3 класс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</w:tr>
    </w:tbl>
    <w:p>
      <w:pPr>
        <w:pStyle w:val="Style21"/>
        <w:widowControl/>
        <w:spacing w:before="122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едмета «математика»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6 ч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tabs>
                <w:tab w:val="clear" w:pos="708"/>
                <w:tab w:val="left" w:pos="376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ла от 1 до 100. Сложение и вычитание (8 ч)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 Сложение и вычитание двузначных чисел с переходом через десяток. Выражения с переменной. Решение уравнений. Решение уравнений. Новый способ решения. Закрепление. Решение уравнений. Обозначение геометрических фигур буквами. Закрепление  пройденного материала. Решение задач.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деление   (28 ч. )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ла от 1 до 10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абличное умножение и деление.( 28 ч.)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умножения и деления; таблицы умножения и деления с числами 2 и 3; четные и нечетные числа; зависимости между величинами: цена, количество, стоимость. Порядок выполнения действий  в выражениях со скобками и без скобок. Зависимости между пропорциональными величинами: масса одного предмета, количество предметов,  масса всех предметов; расход ткани на один предмет, количество предметов, расход ткани на все предметы. Текстовые задачи на увеличение (уменьшение) числа в несколько раз, на кратное сравнение чисел. Задачи на нахождение четвертого пропорционального. Таблицы умножения и деления с числами 4, 5, 6, 7, 8, 9. Таблица Пифагора. Площадь. Способы сравнения фигур по площади. Единицы площади: квадратный сантиметр, квадратный дециметр, квадратный метр. Площадь прямоугольника.  Умножение на 1 и на 0. Деление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0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≠0. Текстовые задачи в три действия. Круг. Окружность (центр, радиус, диаметр).  Вычерчивание окружностей с использованием циркуля. Доли (половина, треть, четверть, десятая, сотая). Образование и сравнение долей Задачи на нахождение доли числа и числа по его доле. Единицы времени: год, месяц, сутки. 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ла от 1 до 10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нетабличное умножение и деление (27 ч)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умножения для случаев вида 23 * 4, 4 * 23. Приемы деления для случаев вида </w:t>
              <w:br/>
              <w:t xml:space="preserve">78 : 2, 69 : 3. Деление суммы на число. Связь между числами при делении. Проверка умножения делением. Выражения с двумя переменными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≠0), вычисление их значений при заданных значениях букв. Решение уравнений на основе связи между компонентами и результатами умножения и деления. Деление с остатком Решение задач на нахождение четвертого пропорционального.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Нумерация (13 ч)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нумерация. Разряды счетных единиц. Натуральная последовательность трехзначных чисел. Увеличение и уменьшение числа в 10, 100 раз. Замена трехзначного числа суммой разрядных слагаемых. Сравнение трехзначных чисел. Единицы массы: килограмм, грамм.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Сложение и вычитание (10 ч)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ого сложения и вычитания в пределах 1000. Алгоритмы письменного сложения и вычитания в пределах 1000. Виды треугольников: равносторонний, равнобедренный, равносторонний.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Умножение и деление (12 ч)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ого умножения и деления. Виды треугольников: прямоугольный, тупоугольный, остроугольный. Прием письменного умножения и деления на однозначное число. Знакомство с калькулятором.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«Что узнали, чему научились в 3 классе» (9 ч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знаний (1 ч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едмета «математика»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Чувство гордости за свою Родину, российский народ и историю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Целостное восприятие окружающе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ефлексивную самооценку, умение анализировать свои действия и управлять 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Навыки сотрудничества со взрослыми и сверс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— </w:t>
      </w:r>
      <w:r>
        <w:rPr>
          <w:rFonts w:cs="Times New Roman" w:ascii="Times New Roman" w:hAnsi="Times New Roman"/>
          <w:sz w:val="24"/>
          <w:szCs w:val="24"/>
        </w:rPr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Овладение способами выполнения заданий творческого и поисков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— </w:t>
      </w:r>
      <w:r>
        <w:rPr>
          <w:rFonts w:cs="Times New Roman" w:ascii="Times New Roman" w:hAnsi="Times New Roman"/>
          <w:sz w:val="24"/>
          <w:szCs w:val="24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математики  ученик должен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suppressAutoHyphens w:val="false"/>
        <w:spacing w:lineRule="auto" w:line="240" w:before="0" w:after="0"/>
        <w:ind w:left="1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вания и последовательность чисел от 1 до 1000;</w:t>
      </w:r>
    </w:p>
    <w:p>
      <w:pPr>
        <w:pStyle w:val="Normal"/>
        <w:suppressAutoHyphens w:val="false"/>
        <w:spacing w:lineRule="auto" w:line="240" w:before="0" w:after="0"/>
        <w:ind w:left="1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вания компонентов и результатов умножения и деления;</w:t>
      </w:r>
    </w:p>
    <w:p>
      <w:pPr>
        <w:pStyle w:val="Normal"/>
        <w:suppressAutoHyphens w:val="false"/>
        <w:spacing w:lineRule="auto" w:line="240" w:before="0" w:after="0"/>
        <w:ind w:left="1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аблицу умножения однозначных чисел и соответствующие случаи деления;</w:t>
      </w:r>
    </w:p>
    <w:p>
      <w:pPr>
        <w:pStyle w:val="Normal"/>
        <w:suppressAutoHyphens w:val="false"/>
        <w:spacing w:lineRule="auto" w:line="240" w:before="0" w:after="0"/>
        <w:ind w:left="1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вила порядка выполнения действий в числовых выражениях в 2-3 действия (со скобками и без них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итать, записывать и сравнивать числа в пределах 1000;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ставлять трёхзначное число в виде суммы разрядных слагаемых;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ьзоваться изученной математической терминологией;</w:t>
      </w:r>
    </w:p>
    <w:p>
      <w:pPr>
        <w:pStyle w:val="Normal"/>
        <w:suppressAutoHyphens w:val="false"/>
        <w:spacing w:lineRule="auto" w:line="240"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сумму, разность, произведение и частное чисел в пределах 1000: в более лёгких  случаях устно, в более сложных – письменно;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рять правильность выполненных вычислений;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ять вычисления с нулем;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значения числовых выражений, содержащих  2-3 действия (со скобками и без них);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шать задачи в 1 – 3 действия;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познавать изученные геометрические фигуры и изображать их на бумаге с --разлиновкой в клетку (с помощью линейки и от руки);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периметр многоугольника и в том числе прямоугольника (квадрата);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площадь прямоугольника (квадрата);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авнивать величины по их числовым значениям; выражать данные величины в разных единица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2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9"/>
        <w:gridCol w:w="16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. Устные и письменные приёмы сложения и вычита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приёмы сложения и вычита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с неизвестным слагаемым на основе взаимосвязи чисел при сложени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с неизвестным слагаемым на основе взаимосвязи чисел при вычитани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с неизвестным слагаемым на основе взаимосвязи чисел при вычитани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геометрических фигур буквам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. Страничка для любознательны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 .Чему научилис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. Проверочная работа по теме : «Сложение и вычитание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умножения и де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а чётные и нечётные.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умножения и деления с числами 2 и 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ь между пропорциональными величинами: цена, количество, стоимость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ь между пропорциональными величинами: масса одного предмета, количество предметов, масса всех предметов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действий в  выражениях со скобками и без скобок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действий в  выражениях со скобками и без скобок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ь между пропорциональными величинами: расход ткани на один предмет, расход ткани на все предметы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а для любознательных – задания творческого и поискового характер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 «Что узнали .Чему научились»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 «Проверим себя и оценим свои достижения по теме: «Таблица умножения и деления с числами 2 и 3. Тес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4, на 4, и соответствующие случаи де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на увеличение числа в несколько раз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на увеличение числа в несколько раз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5, на 5, и соответствующие случаи де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на кратное сравнение чис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на увеличение и уменьшение числа в несколько раз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на увеличение и уменьшение числа в несколько раз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6, на 6, и соответствующие случаи де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задач на увеличение и уменьшение числа в несколько раз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на нахождение четвёртого пропорционального числ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на нахождение четвёртого пропорционального числ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7, на 7, и соответствующие случаи де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. Чему научились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 «Проверим себя и оценим свои достижения»  по теме: «Таблица умножения и деления с числами 4- 7». Тес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. Чему научились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. Чему научились».Наш проект «Математические сказки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а для любознательных- задания творческого и поискового характер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сравнения фигур по площад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: квадратный с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рямоугольник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и деления с числом 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 знания таблицы умножения при вычисления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в 3 действ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и деления с числом 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: квадратный д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в 3 действ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таблица умнож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задач  в 3 действ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: квадратный метр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лощади фигур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а для любознательных- задания творческого и поискового характер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. Чему научились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 «Проверим себя и оценим свои достижения»  по теме: «Таблица умножения и деления с числами 8 и 9». Тес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1 и 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вида а:а, 0:а, при а=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. Образование и сравнение доле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доли числа и числа по его дол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а для любознательных- задания творческого и поискового характера с числом 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. Кру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окружности. Вычерчивание окружности с использованием циркул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времени. Год. Месяц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времени.  Сут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а для любознательных- задания творческого и поискового характера с окружностью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. Чему научились». По теме : «Окружность и круг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по теме: «Табличное умножение и деление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множения и деления для случаев вида 20 3, 3 20, 60: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деления для случаев вида 80:2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суммы на число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множения для случаев вида 23 4, 4 2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множения для случаев вида 23 4, 4 2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жение с двумя переменными вида а+b,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уммы на число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двузначного числа на однозначно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числами при делени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ления умножение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 деления для случаев вида 87:29, 66:22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множения деление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на основе связей между компонентами и результатами умножения и де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а для любознательных- задания творческого и поискового характер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на основе связей между компонентами и результатами умножения и де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. Чему научились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 остатко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нахождение частного и остатк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задач  на нахождение четвёртого пропорционального числ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задач  на нахождение четвёртого пропорционального числ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ления с остатко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а для любознательных- задания творческого и поискового характер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а для любознательных- задания творческого и поискового характера. Наш проект: «Задачи – расчёты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. Чему научились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. Чему научились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 «Проверим себя и оценим свои достижения»  по теме: «Деление с остатком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. Устная и письменная нумерац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 письменная нумерация. Образование и название трёхзначных чис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счётных единиц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ая последовательность трёхзначных чис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 уменьшение числа в 10, 100раз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трёхзначного числа суммой разрядных слагаемы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трёхзначных чис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общего числа единиц (десятков , сотен) в числе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общего числа единиц (десятков , сотен) в числе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массы: килограмм, грам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. Чему научились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а для любознательных- задания творческого и поискового характер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 «Проверим себя и оценим свои достижения»  по теме: «Числа от 1 до 1000. Устная и письменная нумерация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стного сложения и вычитания в пределах 1000. Приёмы устных вычислений в случаях, сводимых к действиям в пределах 100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стного сложения и вычитания в пределах 1000. Приёмы устных вычислений в случаях, сводимых к действиям в пределах 1000. (450+30, 380+20, 620-200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стного сложения и вычитания в пределах 1000. Приёмы устных вычислений в случаях, сводимых к действиям в пределах 1000.(470+80,560-90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письменного сложения и вычитания в пределах 1000. Приёмы письменных вычислени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письменного сложения трёхзначных чис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письменного вычитания  трёхзначных чис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еугольников: разносторонний, равнобедренный, равносторонни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а для любознательных- задания творческого и поискового характер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. Чему научились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знаний: «Помогаем друг другу сделать шаг к успеху». Работа в паре. Тест по теме: «Числа от 1 до 1000. Сложение и вычитание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стных вычислений. Приёмы устного умножения и де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стного умножения и де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стного умножения и де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еугольников: прямоугольный, тупоугольный. Остроугольны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умножения трёхзначного числа  на однозначное 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письменного умножения на однозначное число. закрепление изученного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письменного умножения на однозначное число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деления  трёхзначного числа  на однозначное 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письменного деления  на однозначное число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алькуляторо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«Что узнали. Чему научились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: Умножение двузначного, трёхзначного числа на однозначное число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 порядке выполнения действи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 порядке выполнения действи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 и величины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. Итоговый тес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2" w:right="-570" w:hanging="0"/>
        <w:rPr/>
      </w:pPr>
      <w:r>
        <w:rPr/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ontStyle32">
    <w:name w:val="Font Style32"/>
    <w:basedOn w:val="1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14">
    <w:name w:val="c14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pacing w:val="50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  <w:tab w:val="left" w:pos="5348" w:leader="none"/>
      </w:tabs>
      <w:ind w:left="0" w:right="0" w:firstLine="360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ind w:left="0" w:right="0" w:firstLine="35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C12">
    <w:name w:val="c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26" w:before="0" w:after="0"/>
      <w:ind w:firstLine="346"/>
      <w:jc w:val="both"/>
    </w:pPr>
    <w:rPr>
      <w:rFonts w:ascii="Arial" w:hAnsi="Arial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18" w:before="0" w:after="0"/>
    </w:pPr>
    <w:rPr>
      <w:rFonts w:ascii="Arial" w:hAnsi="Arial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39:00Z</dcterms:created>
  <dc:creator>Grey Wolf</dc:creator>
  <dc:description/>
  <cp:keywords/>
  <dc:language>en-US</dc:language>
  <cp:lastModifiedBy>USER</cp:lastModifiedBy>
  <dcterms:modified xsi:type="dcterms:W3CDTF">2022-11-26T15:20:00Z</dcterms:modified>
  <cp:revision>59</cp:revision>
  <dc:subject/>
  <dc:title/>
</cp:coreProperties>
</file>