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Zag3"/>
        <w:spacing w:before="0" w:after="0"/>
        <w:rPr/>
      </w:pPr>
      <w:r>
        <w:rPr>
          <w:rFonts w:cs="Times New Roman" w:ascii="Times New Roman" w:hAnsi="Times New Roman"/>
          <w:b w:val="false"/>
        </w:rPr>
        <w:t>Муниципальное казённое общеобразовательное учреждение</w:t>
      </w:r>
    </w:p>
    <w:p>
      <w:pPr>
        <w:pStyle w:val="Zag3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«Новозыряновская средняя общеобразовательная школа имени Героя Советского Союза Алексея Николаевича Калинина»</w:t>
      </w:r>
    </w:p>
    <w:p>
      <w:pPr>
        <w:pStyle w:val="Zag3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Гоношихинсая СОШ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481" w:hRule="atLeast"/>
        </w:trPr>
        <w:tc>
          <w:tcPr>
            <w:tcW w:w="4678" w:type="dxa"/>
            <w:tcBorders/>
          </w:tcPr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«Принята» педагогическим  советом</w:t>
            </w:r>
          </w:p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color w:val="000000"/>
                <w:spacing w:val="-1"/>
              </w:rPr>
              <w:t xml:space="preserve">Протокол №     от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тверждена»</w:t>
            </w:r>
          </w:p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приказом директора школы </w:t>
            </w:r>
          </w:p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иказ №       от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Za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бочая программа </w:t>
      </w:r>
    </w:p>
    <w:p>
      <w:pPr>
        <w:pStyle w:val="Za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биологии 7 класса</w:t>
      </w:r>
    </w:p>
    <w:p>
      <w:pPr>
        <w:pStyle w:val="Za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ого общего образования</w:t>
      </w:r>
    </w:p>
    <w:p>
      <w:pPr>
        <w:pStyle w:val="Za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22-2023 год</w:t>
      </w:r>
    </w:p>
    <w:p>
      <w:pPr>
        <w:pStyle w:val="Zag3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Zag3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Defaul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spacing w:lineRule="atLeast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  программы:  </w:t>
      </w:r>
      <w:r>
        <w:rPr>
          <w:rFonts w:cs="Times New Roman" w:ascii="Times New Roman" w:hAnsi="Times New Roman"/>
        </w:rPr>
        <w:t>Авторы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. И. Сонин, В. Б. Захаров (линейный курс).</w:t>
      </w:r>
    </w:p>
    <w:p>
      <w:pPr>
        <w:pStyle w:val="Normal"/>
        <w:tabs>
          <w:tab w:val="clear" w:pos="708"/>
          <w:tab w:val="left" w:pos="6585" w:leader="none"/>
        </w:tabs>
        <w:spacing w:lineRule="atLeast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 Полторыхина Н.В., учитель географии и биологии</w:t>
      </w:r>
    </w:p>
    <w:p>
      <w:pPr>
        <w:pStyle w:val="Zag3"/>
        <w:spacing w:lineRule="atLeast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ag3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ag3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ag3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ag3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ag3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ag3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ag3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ag3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ag3"/>
        <w:spacing w:lineRule="atLeast" w:line="240" w:before="0" w:after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22</w:t>
      </w:r>
    </w:p>
    <w:p>
      <w:pPr>
        <w:pStyle w:val="Zag3"/>
        <w:spacing w:lineRule="atLeast" w:line="240" w:before="0" w:after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Zag3"/>
        <w:spacing w:lineRule="atLeast" w:line="240" w:before="0" w:after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6765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65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следующих документов:</w:t>
      </w:r>
    </w:p>
    <w:p>
      <w:pPr>
        <w:pStyle w:val="Normal"/>
        <w:tabs>
          <w:tab w:val="clear" w:pos="708"/>
          <w:tab w:val="left" w:pos="6765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«Об образовании в Российской Федерации»;</w:t>
      </w:r>
    </w:p>
    <w:p>
      <w:pPr>
        <w:pStyle w:val="Normal"/>
        <w:tabs>
          <w:tab w:val="clear" w:pos="708"/>
          <w:tab w:val="left" w:pos="6765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государственный образовательный стандарт основного общего образования (ФГОС ООО)</w:t>
      </w:r>
    </w:p>
    <w:p>
      <w:pPr>
        <w:pStyle w:val="Normal"/>
        <w:tabs>
          <w:tab w:val="clear" w:pos="708"/>
          <w:tab w:val="left" w:pos="6765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О  и РФ от31 декабря 2015 г № 1577 «О внесении изменений в ФГОС основного общего образования;</w:t>
      </w:r>
    </w:p>
    <w:p>
      <w:pPr>
        <w:pStyle w:val="Normal"/>
        <w:tabs>
          <w:tab w:val="clear" w:pos="708"/>
          <w:tab w:val="left" w:pos="6765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ПиН2.4.2.28121-10 «Санитарно-эпидемиологические требования к условиям и организации обучения, содержания в общеобразовательных организациях»;</w:t>
      </w:r>
    </w:p>
    <w:p>
      <w:pPr>
        <w:pStyle w:val="Normal"/>
        <w:tabs>
          <w:tab w:val="clear" w:pos="708"/>
          <w:tab w:val="left" w:pos="6765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ая образовательная программа среднего (полного)общего образования МКОУ «Новозыряновская с.о.ш.»</w:t>
      </w:r>
    </w:p>
    <w:p>
      <w:pPr>
        <w:pStyle w:val="Normal"/>
        <w:shd w:fill="FFFFFF" w:val="clear"/>
        <w:tabs>
          <w:tab w:val="clear" w:pos="708"/>
          <w:tab w:val="left" w:pos="2205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 о рабочих программах МКОУ «Новозыряновская с.о.ш.»</w:t>
      </w:r>
    </w:p>
    <w:p>
      <w:pPr>
        <w:pStyle w:val="Normal"/>
        <w:shd w:fill="FFFFFF" w:val="clear"/>
        <w:tabs>
          <w:tab w:val="clear" w:pos="708"/>
          <w:tab w:val="left" w:pos="2205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УМК для общеобразовательных учреждений : Программа основного общего образования. Биология. 5-9 классы. Линейный курс. Авторы Н.И.Сонин, В.Б.Захаров. Изд. Дрофа 2015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585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Сонин Н. И., Захаров В. Б. Биология. Многообразие живых организмов. Бактерии, грибы, растения. 7 класс:  - М.: Дрофа, 2017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для 7 класса рассчитана на 70 часов, 2 часа в недел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аптация программы осуществляется на основе требований Федерального государственного образовательного стандарта основного общего образования (ФГОС) обучающихся с ОВЗ, примерной адаптированной основной общеобразовательной программы основного общего образования обучающихся с ЗПР (вариант 7.2).Программа отражает содержание обучение предмету «Биология» с учетом особых образовательных потребностей обучающихся с ЗПР.  Сущность специфических для варианта 7.2 образовательных потребностей учитывается в распределении учебного содержания по годам обучения и в механизмах адаптации содержания программы, раскрытых в тематическом планирован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 «Биология»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летки до биосферы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арство Бактер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Гри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арство Раст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я и окружающая ср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е сообщества. Многообразие фитоценозов. Растения и человек. Охрана растений и растительных сообщест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От клетки до биосферы (11 ч.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1.1.   Многообразие живых систем. (2 ч.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знообразие форм живого на Земле. Понятие об уровнях организации жизни: клетки, ткани, органы, организмы. Виды, популяции и биогеоценозы. Общие представления о биосфере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2.Ч. Дарвин о происхождении видов.(2 ч.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многообразия живых организмов. Явления наследственности и изменчивости. Искусственный отбор; породы домашних животных и культурных растений. Понятие о борьбе за существование и естественном отборе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. Определение систематического положения домашних животных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3 История развития жизни на Земле. (4 ч.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е истории Земли на эры и периоды. Условия существования жизни на древней планете. Смена флоры и фауны на Земле: возникновение новых и вымирание прежде существовавших форм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4.Систематика живых организмов (2 ч.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енные системы живого мира; работы Аристотеля, Теофраста. Система природы К. Линнея. Основы естественной классификации живых организмов на основе их родства. Основные таксономические категории, принятые в современной систематике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 Царство Бактерии. (4.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2.1. Подцарство Настоящие бактерии. (2 ч.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е и эволюция бактерий. Общие свойства прокариотических организмов. Строение прокариотической клетки, наследственный аппарат бактериальной клетки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ножение бактерий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абораторная работа. Зарисовка схемы строения прокариотической клетки, схемы размножения бактерий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2.2. Многообразие бактерий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образие форм бактерий. Особенности организации и жизнедеятельности прокариот, их распространенность и роль в биоценозах. Экологическая роль и медицинское значение. Профилактика инфекционных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Царство Грибы (8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3.1.Строение и функции грибов.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исхождение и эволюция грибов. Особенности строения клеток грибов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черты организации многоклеточных грибов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абораторная работа  . Строение плесневого гриба мукора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2.Многообразие и экология грибов. (2 ч.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ы: Хитридиомикота, Зигомикота, Аскомикота,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жизнедеятельности и распространение грибов, их роль в биоценозах и хозяйственной деятельности человека. Базидиомикота, Оомикота; группа Несовершенные грибы. Особенности жизнедеятельности и распространение грибов, их роль в биоценозах и хозяйственной деятельности человека. Болезнетворные грибы, меры профилактики микозов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актическая работа . Распознавание съедобных и ядовитых грибов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3. Группа Лишайники (2 ч.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нятие о симбиозе. Общая характеристика лишайников. Типы слоевищ лишайников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 жизнедеятельности,  распространенность и экологическая роль лишайников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Царство Растения (34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1.Группа отделов Водоросли: строение, функции, экология. (6 ч.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росли как древнейшая группа растений. Общая характеристика водорослей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троения тела. Одноклеточные и многоклеточные водоросли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водорослей: отделы Зеленые водоросли. Бурые водоросли и Красные водоросли. Распространение в водных и наземных биоценозах, экологическая роль водорослей. Практическое значение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 . Изучение внешнего вида и строения водорослей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2.Отдел Моховидные. (2 ч.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Моховидные; особенности организации, жизненного цикла.  Распространение и роль в биоценозах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абораторная работа. Изучение внешнего вида и строения мхов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3.Споровые сосудистые растения: отделы Плауновидные, Хвощевидные, Папоротниковидные (8 ч.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лауновидные: особенности организации, жизненного цикла. Распространение и роль в биоценозах. Отдел Хвошевидные: особенности организации, жизненного цикла. Распространение и роль в биоценозах. Отдел Папоротниковидные. Происхождение и особенности организации папоротников. Жизненный цикл папоротников. Распространение и роль в биоценозах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абораторные работы . Изучение внешнего вида и строения спороносяшего хвоща. Изучение внешнего вида и внутреннего строения папоротников (на схемах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4.Семенные растения. Отдел Голосеменные. (8 ч.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е и особенности организации голосеменных растений; строение тела, жизненные формы голосеменных. Многообразие, распространенность голосеменных, их роль в биоценозах и практическое значение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абораторные работы. Изучение строения и многообразия голосеменных растений. Изучение строения хвои и шишек хвойных растений (на примере местных видов)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5.Покрытосеменные (цветковые) растения. (10 ч.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исхождение и особенности организации покрытосеменных растений; строение тела, жизненные формы покрытосеменных. Классы Однодольные. Класс Двудольные.Многообразие, распространенность цветковых, их роль в биоценозах, в жизни человека и его хозяйственной деятельности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абораторная работа Изучение строения покрытосеменных растений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. Распознавание наиболее распространенных растений своей местности, определение их систематического положения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6.Эволюция растений (2 ч.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никновение жизни и появление первых растений. Развитие растений в водной среде обитания. Выход растений на сушу и формирование проводящей сосудистой системы. Основные этапы развития растений на суше.  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абораторная работа. Построение родословного древа царства Растений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. Растения и окружающая среда (8 ч.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5.1. Растительные сообщества Многообразие фитоценозов.(4 ч.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ые сообщества – фитоценозы. Видовая и пространственная структура растительного сообщества; ярусность. Роль отдельных растительных форм в сообществе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. Составление таблиц, отражающих состав и значение отдельных организмов в фитоценозе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5.2. Растения и человек.(2 ч.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растений в жизни планеты и человека. Практическая работа 3. Разработка проекта выращивания сельскохозяйственных растений на школьном дворе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5.3. Охрана растений и растительных сообществ (2 ч.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необходимости охраны растительных сообществ. Методы и средства охраны природы. Законодательство в области охраны растений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. Разработка схем охраны растений на пришкольной территории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оль учебного курса биологии 7 класса в достижении обучающимися планируемых результатов освоения основной образовательной программы школы заключается в достижении следующих результатов: 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а «Биология» являются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 учащимися правил поведения в природе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основных факторов, определяющих взаимоотношения человека и природы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реализовывать теоретические познания на практике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значения образования для повседневной жизни и осознанного выбора профессии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важности ответственного отношения к обучению, готовность и способность обучающихся к саморазвитию и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амообразованию на основе мотивации к обучению и познанию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учащимися работы над ошибками для внесения корректив в усваиваемые знания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итие любви к природе, чувства уважения к ученым, изучающим растительный мир, развитие эстетических чувств от  общения с растениями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ние учащимися права каждого человека на собственное аргументированное мнение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учащихся к самостоятельным поступкам и активным действиям на благо природы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аргументированно и обоснованно отстаивать свою точку зрения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ичное отношение к своим поступкам, осознание ответственности за их результаты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необходимости ответственного, бережного отношения к окружающей среде;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слушать и слышать другое мнение, вести дискуссию, оперировать фактами, как для доказательства, так и для опровержения существующего мнения.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обучен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меть: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объем и содержание понятий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родовое и видовое понятия в наименовании вида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аспект классификации и проводить классификацию; 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раивать причинно-следственные связи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с учебником, рабочей тетрадью и дидактическими материалами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конспект параграфа учебника до и/или после изучения материала на уроке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биологическими словарями и справочниками для поиска определений биологических терминов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атывать план-конспект темы, используя дополнительные источники информации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ить сообщения на основе обобщения информации учебника и дополнительных источников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>пользоваться поисковыми системами Интернета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лабораторные работы под руководством учителя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вать представителей разных групп растений, делать выводы на основе сравнения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с эстетической точки зрения представителей растительного мира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информацию о растениях в дополнительных источниках, анализировать и оценивать ее, переводить из одной формы в другую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с учебником, рабочей тетрадью и дидактическими материалами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конспект параграфа учебника до и/или после изучения материала на уроке; -разрабатывать план-конспект темы, используя дополнительные источники информации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ить устные сообщения и письменные доклады на основе обобщения информации учебника и дополнительных источников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ять необходимость ведения хозяйственной деятельности человека с учетом особенностей жизнедеятельности живых организмов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руководством учителя оформлять отчет о проведенном наблюдении, включающий описание объектов наблюдения, его результаты и выводы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ывать учебное взаимодействие в группе (распределять роли, договариваться друг с другом и т. д.).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знать: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ющую программу курса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и и другие компоненты учебно-методического комплекта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ллюстративный и вспомогательный учебный материал (таблицы, схемы, муляжи, гербарии и т. д.);осознавать целостность природы, взаимосвязанность и взаимозависимость происходящих в ней процессов. 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редметные результаты обучен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знать: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понятия и термины: «искусственный отбор», «борьба за существование», «естественный отбор»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уровни организации живой материи: молекулярный, клеточный, тканевый, органный, организменный,      популяционно-видовой, биогеоценотический и биосферный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е истории Земли на эры и периоды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енную систему живого мира; работы Аристотеля, Теофраста; систему природы К. Линнея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ы построения естественной системы живой природы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оение и основные процессы жизнедеятельности бактерий; 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ообразие и способы распространения бактерий и грибов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ь бактерий и грибов в природе и в жизни человека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ы профилактики инфекционных заболеваний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понятия, относящиеся к строению про- и эукариотической клеток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ение и основы жизнедеятельности клеток гриба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организации шляпочного гриба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ы профилактики грибковых заболеваний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методы изучения растений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группы растений (Водоросли, Моховидные, Хвощевидные, Плауновидные, Папоротниковидные, Голосеменные,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ковые), их строение, особенности жизнедеятельности и многообразие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строения и жизнедеятельности лишайников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ь растений в биосфере и в жизни человека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схождение растений и основные этапы развития растительного мира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понятия «фитоценоз»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ую и пространственную структуру растительного сообщества, понятие ярусности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ь растений в жизни планеты и человека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ь сохранения растений в любом месте их обитания.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меть: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бщих чертах описывать механизмы эволюционных преобразований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ять с материалистических позиций процесс возникновения жизни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 представление о естественной системе органической природы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ть аргументированную критику ненаучных мнений о возникновении и развитии жизни на Земле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ть общую характеристику бактерий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формы бактериальных клеток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ть бактерии от других живых организмов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ять роль бактерий и грибов в природе и в жизни человека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ть общую характеристику бактерий и грибов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ять строение грибов и лишайников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ить примеры распространенности грибов и лишайников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роль грибов и лишайников в биоценозах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несъедобные шляпочные грибы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ять роль бактерий и грибов в природе и в жизни человека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ть общую характеристику царства Растения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ять роль растений в биосфере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основные группы растений (Водоросли, Моховидные, Хвощевидные, Плауновидные, Папоротниковидные, Голосеменные, Цветковые)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ять происхождение растений и основные этапы развития растительного мира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распространение растений в различных климатических зонах Земли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ять причины различий в составе фитоценозов различных климатических поясов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тип фитоценоза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ть различия между естественными и искусственными фитоценозами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сновывать необходимость природоохранных мероприятий.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7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ие форм живого на Земле. Понятие об уровнях организации жизни: клетки, ткани, органы, организмы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, популяции и биогеоценозы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едставления о биосфер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многообразия живых организмов. Явления наследственности и изменчивости. Искусственный отбор; породы домашних животных и культурных раст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борьбе за существование и естественном отборе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1. Определение систематического положения домашних животных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ение истории Земли на эры и периоды. Условия существования жизни на древней планете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флоры и фауны на Земле: возникновение новых и вымирание прежде существовавших форм в палеозойскую эр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на флоры и фауны на Земле: возникновение новых и вымирание прежде существовавших форм в мезозойскую эр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на флоры и фауны на Земле: возникновение новых и вымирание прежде существовавших форм в кайнозойскую эр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енные системы живого мира; работы Аристотеля, Теофраста. Система природы К. Линнея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естественной классификации живых организмов на основе их родства. Основные таксономические категории, принятые в современной систематик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схождение и эволюция бактерий. Общие свойства прокариотических организмов. Строение прокариотической клетки, наследственный аппарат бактериальной клетки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ножение бактерий.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2. Зарисовка схемы строения прокариотической клетки, схемы размножения бактери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форм бактерий. Особенности организации и жизнедеятельности прокариот, их распространенность и роль в биоценозах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роль и медицинское значение. Профилактика инфекционных заболевани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схождение и эволюция грибов. Особенности строения клеток грибов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черты организации многоклеточных грибов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3 . Строение плесневого гриба мукор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черты организации многоклеточных грибов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я представителей различных систематических групп грибов. Различные представители царства Гриб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черты организации многоклеточных грибов. Строение плодового тела шляпочного гриб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ы: Хитридиомикота, Зигомикота, Аскомикота,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изнедеятельности и распространение грибов, их роль в биоценозах и хозяйственной деятельности человек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идиомикота, Оомикота; группа Несовершенные грибы. Особенности жизнедеятельности и распространение грибов, их роль в биоценозах и хозяйственной деятельности человека. Болезнетворные грибы, меры профилактики микозов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1. Распознавание съедобных и ядовитых грибо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симбиозе. Общая характеристика лишайников. Типы слоевищ лишайников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 жизнедеятельности,  распространенность и экологическая роль лишайнико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росли как древнейшая группа растений. Общая характеристика водорос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Особенности строения тела. Одноклеточные и многоклеточные водоросл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водорослей: отделы Зеленые водоросли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4 . Изучение внешнего вида и строения водорос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водорослей: отделы Зеленые водоросли.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ые водоросли и Красные водоросли. Распространение в водных и наземных биоценозах, экологическая роль водорослей. Практическое значени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отделов Водоросли: строение, функции, экология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Моховидные; особенности организации, жизненного цикла. 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5 . Изучение внешнего вида и строения мхо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 роль в биоценозах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лауновидные: особенности организации, жизненного цикла. Распространение и роль в биоценозах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Хвошевидные: особенности организации, жизненного цикла. Распространение и роль в биоценозах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6. Изучение внешнего вида и строения спороносяшего хвоща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Отдел Папоротниковидные. Происхождение и особенности организации папоротников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7. Изучение внешнего вида и внутреннего строения папоротников (на схемах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Отдел Папоротниковидные. Происхождение и особенности организации папоротников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й цикл папоротников. Распространение и роль в биоценоза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овые сосудистые растения: отделы Плауновидные, Хвощевидные, Папоротниковидные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схождение и особенности организации голосеменных растений; строение тела, жизненные формы голосеменных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, распространенность голосеменных, их роль в биоценозах и практическое значение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8. Изучение строения и многообразия голосеменных растений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, распространенность голосеменных, их роль в биоценозах и практическое значение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, распространенность голосеменных, их роль в биоценозах и практическое значение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, распространенность голосеменных, их роль в биоценозах и практическое значение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9. Изучение строения хвои и шишек хвойных растений (на примере местных видов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, распространенность голосеменных, их роль в биоценозах и практическое значение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развития сосн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, распространенность голосеменных, их роль в биоценозах и практическое значение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Семенные растения. Отдел Голосеменные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схождение и особенности организации покрытосеменных растений; строение тела, жизненные формы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рытосеменных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Однодольные. Семейство Лилейных. Многообразие, распространенность цветковых, их роль в биоценозах, в жизни человека и его хозяйственной деятельности.   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Однодольные. Семейство Злаков. Многообразие, распространенность цветковых, их роль в биоценозах, в жизни человека и его хозяйственной деятельности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10. Изучение строения покрытосеменных растений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Двудольные. Семейство Крестоцветны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Двудольные. Семейство Розоцветные.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10. Изучение строения покрытосеменных растени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Двудольные. Семейство Пасленовые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Двудольны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Двудольны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2. Распознавание наиболее распространенных растений своей местности, определение их систематического поло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Покрытосеменные (цветковые) раст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икновение жизни и появление первых растений. Развитие растений в водной среде обитания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 растений на сушу и формирование проводящей сосудистой системы. Основные этапы развития растений на суше.  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11. Построение родословного древа царства Раст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е сообщества - фитоценоз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ая и пространственная структура растительного сообщества; ярусность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отдельных растительных форм в сообществ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12. Составление таблиц, отражающих состав и значение отдельных организмов в фитоценоз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растений в жизни планеты и человека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3. Разработка проекта выращивания сельскохозяйственных растений на школьном двор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необходимости охраны растительных сообществ. Методы и средства охраны природы. Законодательство в области охраны раст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13. Разработка схем охраны растений на пришкольной территор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аздела 1. От клетки до биосфер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раздела 2. Царство Бактерий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аздела 3. Царство Гриб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аздела 4. Царство Раст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аздела 5. Растения и окружающая сре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3:50:00Z</dcterms:created>
  <dc:creator>Admin</dc:creator>
  <dc:description/>
  <cp:keywords/>
  <dc:language>en-US</dc:language>
  <cp:lastModifiedBy>USER</cp:lastModifiedBy>
  <cp:lastPrinted>2021-08-20T10:20:00Z</cp:lastPrinted>
  <dcterms:modified xsi:type="dcterms:W3CDTF">2002-12-31T18:36:00Z</dcterms:modified>
  <cp:revision>26</cp:revision>
  <dc:subject/>
  <dc:title>                                         ПОЯСНИТЕЛЬНАЯ ЗАПИСКА</dc:title>
</cp:coreProperties>
</file>