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ind w:first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>советом</w:t>
        <w:tab/>
        <w:t xml:space="preserve">школы </w:t>
      </w:r>
    </w:p>
    <w:p>
      <w:pPr>
        <w:pStyle w:val="Normal"/>
        <w:jc w:val="right"/>
        <w:rPr/>
      </w:pPr>
      <w:r>
        <w:rPr/>
        <w:t xml:space="preserve">Протокол № 1 от 29.08.2022г.                                                                                        Приказ №  53-г от                    29.08.2022г.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sz w:val="28"/>
          <w:szCs w:val="28"/>
          <w:u w:val="single"/>
        </w:rPr>
        <w:t>«  Информатика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sz w:val="28"/>
          <w:szCs w:val="28"/>
          <w:u w:val="single"/>
        </w:rPr>
        <w:t>7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 : Л.Л.Босова</w:t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инфор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6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 w:before="0" w:after="2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 w:before="0" w:after="2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ая образовательная программа основного общего образования МКОУ «Новозыряновская с.о.ш.».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ожение о рабочих программах МКОУ «Новозыряновская с.о.ш.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К для общеобразовательных учреждений авторской программы по информатике  «Информатика 7-9классов» Босова Л. Л..  методическое пособие. – М.: БИНОМ. Лаборатория знаний, 2020.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7 класса. – М.: БИНОМ. Лаборатория знаний, 2020 г.</w:t>
      </w:r>
    </w:p>
    <w:p>
      <w:pPr>
        <w:pStyle w:val="Normal"/>
        <w:spacing w:lineRule="auto" w:line="360" w:before="0" w:after="2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рассчитана на 34 учебных часа, по 1 часу в неделю.</w:t>
      </w:r>
    </w:p>
    <w:p>
      <w:pPr>
        <w:pStyle w:val="TextBody"/>
        <w:spacing w:lineRule="auto" w:line="240" w:before="280" w:after="28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Содержание учебного курса</w:t>
      </w:r>
      <w:r>
        <w:rPr>
          <w:b/>
          <w:bCs/>
          <w:sz w:val="24"/>
          <w:szCs w:val="24"/>
          <w:lang w:val="ru-RU"/>
        </w:rPr>
        <w:t xml:space="preserve"> информатики в 7 классе.</w:t>
      </w:r>
    </w:p>
    <w:p>
      <w:pPr>
        <w:pStyle w:val="Heading1"/>
        <w:tabs>
          <w:tab w:val="clear" w:pos="708"/>
          <w:tab w:val="left" w:pos="4320" w:leader="none"/>
        </w:tabs>
        <w:spacing w:lineRule="auto" w:line="276"/>
        <w:ind w:left="1200" w:right="354" w:firstLine="720"/>
        <w:jc w:val="center"/>
        <w:rPr/>
      </w:pPr>
      <w:r>
        <w:rPr/>
        <w:t xml:space="preserve">                                                        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ция и информационные процессы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 xml:space="preserve">Компьютер как универсальное устройство  обработки информации.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бработка графической информации                   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ботка текстовой информации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льтимед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торени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г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1.  Информация и информационные процессы  (8 часов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. Источник, информационный канал, приёмник информации. 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Компьютер как универсальное устройство обработки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8 час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описание компьютера. Программный принцип работы компьютера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Правовые нормы использования программного обеспечения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Файл. Типы файлов. Каталог (директория). Файловая систем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3. Обработка графической информации (4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4. Обработка текстовой информации (9 часов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распознавания текстов и компьютерного перевода. 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Мультимедиа (4 часа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Звуки и видео изображения. Композиция и монтаж. Возможность дискретного представления мультимедийных данных</w:t>
      </w:r>
    </w:p>
    <w:p>
      <w:pPr>
        <w:pStyle w:val="Heading1"/>
        <w:tabs>
          <w:tab w:val="clear" w:pos="708"/>
          <w:tab w:val="left" w:pos="4320" w:leader="none"/>
        </w:tabs>
        <w:spacing w:lineRule="auto" w:line="276"/>
        <w:ind w:left="1200" w:right="35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Планируемые результаты изучения информатики в 7 классе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Мета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навыков и умений 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 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726"/>
        <w:gridCol w:w="967"/>
      </w:tblGrid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Т/б на уроках </w:t>
            </w:r>
            <w:r>
              <w:rPr>
                <w:lang w:val="ru-RU"/>
              </w:rPr>
              <w:t>ин</w:t>
              <w:softHyphen/>
              <w:t>форматики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Цели изучения курса информатик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её свойств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е процессы. Обработка информ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е процессы. Хранение и передача информа</w:t>
              <w:softHyphen/>
              <w:t>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мирная паутина как информационное хранилищ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ин</w:t>
              <w:softHyphen/>
              <w:t>формации. Дискретная форма представления ин</w:t>
              <w:softHyphen/>
              <w:t>формации. Единицы измерения информ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>Проверочная работа «Информация и информационные процессы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</w:t>
              <w:softHyphen/>
              <w:t>матизация темы «Информация и ин</w:t>
              <w:softHyphen/>
              <w:t>формационные про</w:t>
              <w:softHyphen/>
              <w:t xml:space="preserve">цессы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компо</w:t>
              <w:softHyphen/>
              <w:t>ненты компьютера и их функ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сональный ком</w:t>
              <w:softHyphen/>
              <w:t xml:space="preserve">пьютер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</w:t>
              <w:softHyphen/>
              <w:t>печение компьютер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е про</w:t>
              <w:softHyphen/>
              <w:t>граммное обеспече</w:t>
              <w:softHyphen/>
              <w:t>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программи</w:t>
              <w:softHyphen/>
              <w:t>рования и приклад</w:t>
              <w:softHyphen/>
              <w:t>ное программное обеспече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йлы и файловые структуры. Пользо</w:t>
              <w:softHyphen/>
              <w:t>вательский интер</w:t>
              <w:softHyphen/>
              <w:t>фейс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</w:t>
              <w:softHyphen/>
              <w:t>бота. «Компьютер как универсальное устройство для ра</w:t>
              <w:softHyphen/>
              <w:t>боты с информа</w:t>
              <w:softHyphen/>
              <w:t>цией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</w:t>
              <w:softHyphen/>
              <w:t>матизация темы «Компьютер как универсальное устройство для ра</w:t>
              <w:softHyphen/>
              <w:t>боты с информа</w:t>
              <w:softHyphen/>
              <w:t xml:space="preserve">цией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/б на уроках ин</w:t>
              <w:softHyphen/>
              <w:t>форматики . Формирование изображения на экране компьютер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ая гра</w:t>
              <w:softHyphen/>
              <w:t>фи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графических изображен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бо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«Обработка графической информации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ые документы и технологии их созда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текстовых документов на компьютер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е форматир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левое форматир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зуализация информации в текстовых документа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текста и системы компьютерного пере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количественных параметров текстовых документ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ферата История вычислительной техни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Проверочная работа «Обработка текстовой информации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ология мультимедиа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презент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бо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«Мультимеди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0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главы «Мультимеди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2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36:00Z</dcterms:created>
  <dc:creator>ушакова</dc:creator>
  <dc:description/>
  <cp:keywords/>
  <dc:language>en-US</dc:language>
  <cp:lastModifiedBy>User UFK</cp:lastModifiedBy>
  <cp:lastPrinted>2019-06-28T15:03:00Z</cp:lastPrinted>
  <dcterms:modified xsi:type="dcterms:W3CDTF">2022-11-27T13:01:00Z</dcterms:modified>
  <cp:revision>58</cp:revision>
  <dc:subject/>
  <dc:title>Пояснительная записка к рабочей учебной программе</dc:title>
</cp:coreProperties>
</file>