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hanging="0"/>
        <w:jc w:val="center"/>
        <w:rPr/>
      </w:pPr>
      <w:r>
        <w:rPr>
          <w:rStyle w:val="FontStyle11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«Новозыряновская средняя общеобразовательная школа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имени Героя Советского Союза Алексея Николаевича Калинина»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Гоношихинская СОШ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Заринского района Алтайского края</w:t>
      </w:r>
    </w:p>
    <w:p>
      <w:pPr>
        <w:pStyle w:val="Style31"/>
        <w:widowControl/>
        <w:ind w:left="271" w:firstLine="1363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ind w:left="271" w:firstLine="1363"/>
        <w:jc w:val="center"/>
        <w:rPr>
          <w:rStyle w:val="FontStyle11"/>
          <w:sz w:val="28"/>
          <w:szCs w:val="28"/>
        </w:rPr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028"/>
      </w:tblGrid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нято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Утверждено директором школы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едагогическим советом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отокол № 1 от</w:t>
            </w:r>
            <w:r>
              <w:rPr>
                <w:rStyle w:val="FontStyle11"/>
                <w:rFonts w:eastAsia="Calibri"/>
                <w:sz w:val="28"/>
                <w:szCs w:val="28"/>
              </w:rPr>
              <w:t xml:space="preserve">29.08.22 </w:t>
            </w:r>
            <w:r>
              <w:rPr>
                <w:rStyle w:val="FontStyle11"/>
                <w:sz w:val="28"/>
                <w:szCs w:val="28"/>
              </w:rPr>
              <w:t>г.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Приказ директора  53г  от </w:t>
            </w:r>
            <w:r>
              <w:rPr>
                <w:rStyle w:val="FontStyle11"/>
                <w:rFonts w:eastAsia="Calibri"/>
                <w:sz w:val="28"/>
                <w:szCs w:val="28"/>
              </w:rPr>
              <w:t>29.08.22 г.</w:t>
            </w:r>
          </w:p>
        </w:tc>
      </w:tr>
    </w:tbl>
    <w:p>
      <w:pPr>
        <w:pStyle w:val="Normal"/>
        <w:spacing w:lineRule="exact" w:line="1" w:before="0" w:after="1104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 xml:space="preserve">Рабочая программа 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по учебному предмету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«Литературное чтение»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2"/>
          <w:sz w:val="28"/>
          <w:szCs w:val="28"/>
        </w:rPr>
        <w:t>4 класс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1"/>
          <w:sz w:val="28"/>
          <w:szCs w:val="28"/>
        </w:rPr>
        <w:t>Начальное  общее образование</w:t>
      </w:r>
    </w:p>
    <w:p>
      <w:pPr>
        <w:pStyle w:val="Style61"/>
        <w:widowControl/>
        <w:spacing w:lineRule="exact" w:line="274" w:before="43" w:after="0"/>
        <w:ind w:left="2683" w:right="2590" w:hanging="0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на 2022 – 2023  учебный год</w:t>
      </w:r>
    </w:p>
    <w:p>
      <w:pPr>
        <w:pStyle w:val="Style51"/>
        <w:widowControl/>
        <w:spacing w:lineRule="exact" w:line="240"/>
        <w:ind w:left="5184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06" w:after="0"/>
        <w:ind w:left="5184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Авторы программы: </w:t>
      </w:r>
      <w:r>
        <w:rPr>
          <w:color w:val="000000"/>
          <w:sz w:val="28"/>
          <w:szCs w:val="28"/>
        </w:rPr>
        <w:t>Климанова Л.Ф., Бойкина М.В.</w:t>
      </w:r>
    </w:p>
    <w:p>
      <w:pPr>
        <w:pStyle w:val="Style51"/>
        <w:widowControl/>
        <w:spacing w:before="106" w:after="0"/>
        <w:ind w:left="5184" w:hanging="0"/>
        <w:jc w:val="both"/>
        <w:rPr/>
      </w:pPr>
      <w:r>
        <w:rPr>
          <w:rStyle w:val="FontStyle11"/>
          <w:sz w:val="28"/>
          <w:szCs w:val="28"/>
        </w:rPr>
        <w:t xml:space="preserve">Составитель: Ладыгина С. П., </w:t>
      </w:r>
    </w:p>
    <w:p>
      <w:pPr>
        <w:pStyle w:val="Style51"/>
        <w:widowControl/>
        <w:spacing w:before="106" w:after="0"/>
        <w:ind w:left="5184" w:hanging="0"/>
        <w:jc w:val="both"/>
        <w:rPr/>
      </w:pPr>
      <w:r>
        <w:rPr>
          <w:rStyle w:val="FontStyle11"/>
          <w:sz w:val="28"/>
          <w:szCs w:val="28"/>
        </w:rPr>
        <w:t>Учитель начальных классов</w:t>
      </w:r>
    </w:p>
    <w:p>
      <w:pPr>
        <w:pStyle w:val="Style21"/>
        <w:widowControl/>
        <w:spacing w:lineRule="exact" w:line="240"/>
        <w:ind w:left="4150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271" w:hanging="0"/>
        <w:jc w:val="center"/>
        <w:rPr/>
      </w:pPr>
      <w:r>
        <w:rPr>
          <w:rStyle w:val="FontStyle11"/>
          <w:sz w:val="28"/>
          <w:szCs w:val="28"/>
        </w:rPr>
        <w:t>2022 год</w:t>
      </w:r>
    </w:p>
    <w:p>
      <w:pPr>
        <w:pStyle w:val="Style31"/>
        <w:widowControl/>
        <w:ind w:left="271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ind w:left="271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на основе следующих докумен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и в Российской Федера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МОиН РФ от31 декабря 2-15 г. № 1577 «О внесении изменений в ФГОС основного общего образова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ПиН 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КОУ «Новозыряновская с.о.ш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о рабочих программах МКОУ «Новозыряновская с.о.ш.»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личество часов по учебному плану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сего 136 часов, в неделю 4 часа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ab/>
        <w:t>Планирование составлено на основе авторской программы                                  Л.Ф.Климановой, М.Б.Бойкиной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урочное планирование С.В. Ккутявин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ик «Литературное чтение» в 2 частях Л.В.Климанова и др.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М.В. Бойкина, Л.В. Виноградская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предмета Литературное чтение в 4 классе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0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раздел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ыйурок по курсу литературного чтен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описи, былины, жит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десный мир класси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этическая тетрадь 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ные сказ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лу время – потехе час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детств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этическая тетрадь 2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рода и м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этическая тетрадь 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н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Фантаз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убежная литератур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</w:t>
            </w:r>
          </w:p>
        </w:tc>
      </w:tr>
    </w:tbl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4 класс (136 ч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Вводный урок (1 ч 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Знакомство с учебником, системой условных обозначений, содержанием учебника, словарём. Рассматривание иллюстраций и оформление учебника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Летописи, былины, жития (11 ч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Из летописи: «И повесил Олег щит свой на вратах Царьграда». События летописи – основные события  Древней Руси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Из летописи: «И вспомнил Олег коня своего». Летопись – источник исторических фактов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А.С.Пушкин «Песнь о вещем Олеге»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Поэтический текст былины. «Ильины три поездочки». Сказочный характер былины. Прозаический текст былины в пересказе Н.Карнауховой. Сравнение поэтического и прозаического текстов. Герой былины – защитник государства Российского. Картина В.Васнецова «Богатыри»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Сергий Радонежский – святой земли русской. Житие Сергия Радонежского. Детство Варфоломея. Юность Варфоломея. Рассказ о битве на Куликовом поле на основе опорных слов и репродукций известных картин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Проект: «Создание календаря исторических событий»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Чудесный мир классики (22 ч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П.П.Ершов «Конёк-горбунок». Сравнение литературной и народной сказок. События литературной сказки. Герои сказки. Характеристика героя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А.С.Пушкин. Стихи. «Няне». «Туча». «Унылая пора! Очей очарованье…». «Сказка о мёртвой царевне и о семи богатырях…». Герои пушкинской сказки. Характеристика героев сказки, отношение к ним. Деление сказки на части. Составление плана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М.Ю.Лермонтов «Дары Терека». Картины природы в стихотворении. «Ашик-Кериб». Турецкая сказка. Герои турецкой сказки. Характеристика героев, отношение к ним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Л.Н.Толстой «Детство». Характер главного героя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Басня. «Как мужик камень убрал». Особенности басни. Главная мысль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А.П.Чехов «Мальчики». Смысл названия рассказа. Главные герои рассказа – герои своего времени. Характер героев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Поэтическая тетрадь (12 ч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Ф.И.Тютчев «Ещё земли печален вид…»  «Как неожиданно и ярко…». Отбор средств художественной выразительности для создания картины природы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А.А.Фет «Весенний дождь», «Бабочка». Картины природы в лирическом стихотворении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Е.А.Баратынский. А.Н. Плещеев «Дети и птичка». И.С.Никитин «В синем небе плывут над полями…»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 </w:t>
      </w:r>
      <w:r>
        <w:rPr>
          <w:rStyle w:val="C7"/>
          <w:rFonts w:eastAsia="Calibri"/>
          <w:color w:val="000000"/>
          <w:sz w:val="28"/>
          <w:szCs w:val="28"/>
        </w:rPr>
        <w:t>Н.А.Некрасов «Школьник». «В зимние сумерки…»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И.А.Бунин «Листопад». Картины осени. Сравнения, эпитеты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Литературные сказки (16 ч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В.Ф.Одоевский «Городок в табакерке». Заглавие и главные герои. Составление плана сказки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В.М.Гаршин «Сказка о жабе и розе». Текст-описание в содержании художественного произведения. Герои литературного текста. Главная мысль произведения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П.П.Бажов «Серебряное копытце». Заглавие. Герои. Авторское отношение к героям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С.Т.Аксаков «Аленький цветочек». Заглавие. Герои. Авторское отношение к героям. Деление текста на части. Составление плана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Делу время – потехе час (9 ч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Е.Л.Шварц «Сказка о потерянном времени. В.Ю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Драгунский «Главные реки». «Что любит Мишка». Особенности юмористического рассказа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В.В.Голявкин «Никакой я горчицы не ел». Смысл заголовка. Герои произведения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Страна детства  (8ч 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Б.С.Житков «Как я ловил человечков». Герои произведения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К.Г.Паустовский «Корзина с еловыми шишками»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М.М.Зощенко «Ёлка». Герои произведения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Поэтическая тетрадь (5 ч 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В.Я.Брюсов «Опять сон»,  «Детская». С.А.Есенин «Бабушкины сказки». М.И.Цветаева «Бежит тропинка с бугорка…» «Наши царства». Сравнение произведений М.Цветаевой разных лет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Природа и мы ( 12 ч 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Д.Н.Мамин-Сибиряк «Приёмыш». Отношение человека к природе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А.И.Куприн «Барбос и Жулька»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М.М.Пришвин. «Выскочка». Е.И. Чарушин «Кабан». В.П.Астафьев «Стрижонок Скрип». Герои рассказа. Деление текста на части. Составление плана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Проект6 «Природа и мы»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Поэтическая тетрадь (8 ч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Б.Л.Пастернак «Золотая осень». Картины осени.Д.Б.Кедрин «Бабье лето». С.А.Клычков. Картины весны и лета в их произведениях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Н.М.Рубцов «Сентябрь». С.А.Есенин «Лебёдушка». Мотивы народного творчества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Родина (8 ч 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И.С.Никитин «Русь». Образ Родины. С.Д.Дрожжин «Родине».А.В.ЖИгулин «О, Родина! В неярком блеске…»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Проект: «Они защищали Родину»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Страна фантазия (7 ч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Е.С.Велтистов «Приключения Электроника». Особенности фантастического жанра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Кир Булычёв «Путешествие Алисы». Сравнение героев фантастических рассказов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Зарубежная литература (17 ч)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Дж. Свифт «Путешествие Гулливера». Герои приключенческой литературы. Особенности их характеров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Г.Х.Андерсен «Русалочка»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М. Твен «Приключения Тома Сойера». Особенности повествования.</w:t>
      </w:r>
    </w:p>
    <w:p>
      <w:pPr>
        <w:pStyle w:val="C52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rStyle w:val="C7"/>
          <w:rFonts w:eastAsia="Calibri"/>
          <w:color w:val="000000"/>
          <w:sz w:val="28"/>
          <w:szCs w:val="28"/>
        </w:rPr>
        <w:t>Сельма Лагерлёф. В Назарете. Святое семейство. Иисус и Иуда.</w:t>
      </w:r>
    </w:p>
    <w:p>
      <w:pPr>
        <w:pStyle w:val="Normal"/>
        <w:ind w:firstLine="113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/>
      </w:pPr>
      <w:r>
        <w:rPr>
          <w:b/>
          <w:sz w:val="32"/>
          <w:szCs w:val="32"/>
        </w:rPr>
        <w:t>Планируемые результаты.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нимание причин успеха в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цен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сопричастности с жизнью своего народа и Родины, осознание этнической принадлеж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б общих нравственных категориях (добре и зле) у разных народов, моральных нормах, нравственных и безнравственных поступ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как собственных поступков, так и поступков других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поведения в соответствии с познанными моральными нормами и этически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эмпатия, понимание чувств других людей и сопереживание им, выражающееся в конкретных поступ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чувство на основе знакомства с художественн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мотивация 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увство понимания и любви к живой природе, бережное отношение к 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стремление следовать в поведении моральным норм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олерантное отношение к представителям разных народов и конфесс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НЫЕ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чевая и читательская деятельность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тать (вслух и про себя) со скоростью, позволяющей осознавать (понимать) смысл прочитанного (вслух — примерно 90 слов в минуту, про себя — примерно 120 слов в минуту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таким образом понимание прочит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произведения по его заглавию, иллюстрац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ключевые слова, определять основную мысль прочитанного, выражать её своими сло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следовательность событий и последовательность их из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сжато, подробно, выборочно, с включением описаний, с заменой диалога повествованием, с включением рассу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раткие аннотации к рекомендованным книгам; ориентироваться в справочниках, энциклопедиях, детских периодических журна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оступки героев с нравственными н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аучно-популярном и учебном тексте, использовать полученную информ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личное мнение о литературном произведении, выражать его на доступном уровне в устной и письмен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ё суждение об эстетической и нравственной ценности художественного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ё отношение к героям и к авторской позиции в письменной и уст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кст по аналогии и ответы на вопросы в письменной фор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ворческ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текст на основе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ать (на доступном уровне) сочинение на заданную тему, отзыв о прочитанной книге, кинофильме, телевизионной передач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ствовать в драматизации произведений, читать наизусть лирические произведения, отрывки прозаических тек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сочинения по репродукциям картин и серии иллюст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творческий пересказ произведения или его фрагмента от имени одного из героев, придумывать продолжение истории персонажа и сю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иллюстрации к произве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в группе сценарии и проекты.</w:t>
      </w:r>
    </w:p>
    <w:p>
      <w:pPr>
        <w:pStyle w:val="Normal"/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Heading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ировать собственные действия и соотносить их с поставленной цел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устной и письменн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ь коррективы в действие после его завершения, анализа результатов и их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вить новые задачи для </w:t>
      </w:r>
      <w:r>
        <w:rPr>
          <w:sz w:val="28"/>
          <w:szCs w:val="28"/>
        </w:rPr>
        <w:t>освоения художественного текста в сотрудничестве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амостоятельно оценивать правильность выполненных действия как по ходу их выполнения так и в результате проведен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ировать собственную читательскую деятельность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знавате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ходить нужную информацию, используя словари, помещённые в учебнике (толковый, синонимический, фразеологичес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делять существенную информацию из текстов разных в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поступками героев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ана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, используя учебные пособия, фонды библиотек и Интер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8"/>
          <w:szCs w:val="28"/>
        </w:rPr>
        <w:t>сравнивать и классифицировать жизненные явления, типы литературных произведений, героев, выбирая основания для класс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учебной статьёй (выделять узловые мысли, составлять план ста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тая в группе учитывать мнения партнёров, отличные от собстве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собственную позицию и координировать её с позицией партнёров при выработке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очно и последовательно передавать партнёру необходимую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казывать в сотрудничестве необходимую взаимопомощь, осуществлять взаимоконтро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ладеть диалогической формой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рректно строить речь при решении коммуникативны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имать относительность мнений и подходов к решению поставленной пробл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8"/>
          <w:szCs w:val="28"/>
        </w:rPr>
        <w:t>задавать вопросы, необходимые для организации работы в группе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/>
        <w:t>по литературному чтению  4 класс</w:t>
      </w:r>
    </w:p>
    <w:tbl>
      <w:tblPr>
        <w:tblW w:w="165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21"/>
        <w:gridCol w:w="79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ол-во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урок по курсу литературного чтения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 по литературному чтению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писи , былины, жития 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летописи : « И повесил Олег щит свой на вратах Царьград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_Hlk389747238"/>
            <w:bookmarkEnd w:id="0"/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 летописи:</w:t>
            </w:r>
            <w:r>
              <w:rPr>
                <w:b/>
                <w:color w:val="000000"/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>И вспомнил Олег коня своего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Пушкин «Песнь о вещем Олеге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OLE_LINK29"/>
            <w:bookmarkStart w:id="2" w:name="OLE_LINK28"/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этический текст былины. «Ильины три поездочки»</w:t>
            </w:r>
            <w:bookmarkEnd w:id="1"/>
            <w:bookmarkEnd w:id="2"/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льины три поездочки». Сказочный характер былины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льины три поездочки». Сравнение поэтического и прозаического текстов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OLE_LINK45"/>
            <w:bookmarkStart w:id="4" w:name="OLE_LINK44"/>
            <w:r>
              <w:rPr>
                <w:sz w:val="28"/>
                <w:szCs w:val="28"/>
              </w:rPr>
              <w:t>Житие Сергия Радонежского. Детство Варфоломея.</w:t>
            </w:r>
            <w:bookmarkEnd w:id="3"/>
            <w:bookmarkEnd w:id="4"/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5" w:name="_Hlk389747183"/>
            <w:bookmarkEnd w:id="5"/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ие Сергия Радонежского. Юность Варфоломея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ие Сергия Радонежского. Рассказ о битве на Куликовском поле на основе опорных слов и репродукций известных карт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Создание календаря исторических событий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 Летописи. Былина. Жит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достижений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  <w:bookmarkStart w:id="6" w:name="_Hlk389744540"/>
            <w:bookmarkStart w:id="7" w:name="_Hlk389744540"/>
            <w:bookmarkEnd w:id="7"/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есный мир классик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.П.Ершов «Конёк- горбунок» Сравнение литературной и народной сказок.</w:t>
            </w:r>
          </w:p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59"/>
            <w:bookmarkStart w:id="9" w:name="OLE_LINK58"/>
            <w:r>
              <w:rPr>
                <w:sz w:val="28"/>
                <w:szCs w:val="28"/>
              </w:rPr>
              <w:t>П</w:t>
            </w:r>
            <w:bookmarkStart w:id="10" w:name="OLE_LINK72"/>
            <w:bookmarkStart w:id="11" w:name="OLE_LINK71"/>
            <w:r>
              <w:rPr>
                <w:sz w:val="28"/>
                <w:szCs w:val="28"/>
              </w:rPr>
              <w:t>.П.Ершов «Конёк –Горбунок»</w:t>
            </w:r>
            <w:bookmarkEnd w:id="8"/>
            <w:bookmarkEnd w:id="9"/>
            <w:bookmarkEnd w:id="10"/>
            <w:bookmarkEnd w:id="11"/>
            <w:r>
              <w:rPr>
                <w:sz w:val="28"/>
                <w:szCs w:val="28"/>
              </w:rPr>
              <w:t xml:space="preserve"> Мотивы народной сказки в литературно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12" w:name="OLE_LINK67"/>
            <w:bookmarkStart w:id="13" w:name="OLE_LINK68"/>
            <w:bookmarkEnd w:id="12"/>
            <w:bookmarkEnd w:id="13"/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OLE_LINK74"/>
            <w:bookmarkStart w:id="15" w:name="OLE_LINK73"/>
            <w:r>
              <w:rPr>
                <w:sz w:val="28"/>
                <w:szCs w:val="28"/>
              </w:rPr>
              <w:t>.П. Ершов «Конёк –Горбунок»</w:t>
            </w:r>
            <w:bookmarkEnd w:id="14"/>
            <w:bookmarkEnd w:id="15"/>
            <w:r>
              <w:rPr>
                <w:sz w:val="28"/>
                <w:szCs w:val="28"/>
              </w:rPr>
              <w:t xml:space="preserve"> События литературной сказки. Герои сказк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П. Ершов «Конёк –Горбунок» Сравнение словесного и изобразительного искусства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16" w:name="_Hlk390373028"/>
            <w:bookmarkEnd w:id="16"/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С. Пушкин. Стихи.»Няне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17" w:name="_Hlk389748172"/>
            <w:bookmarkEnd w:id="17"/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 .Пушкин . Стихи.  « Туча», « Унылая пора!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18" w:name="_Hlk389748188"/>
            <w:bookmarkEnd w:id="18"/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Сказка о мёртвой царевне и семи богатырях» Мотивы народной сказки в литературно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Сказка о мёртвой царевне и семи богатырях»  Герои пушкинской сказк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Сказка о мёртвой царевне и семи богатырях» Характеристика героев сказки, отношение к ним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 «Сказка о мёртвой царевне и семи богатырях» Деление сказки на части. Составление плана. Пересказ основных эпизод сказк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Ю. Лермонтов. «Дары Терека» Картины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Ю .Лермонтов «Дары Терека» Выразитель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19" w:name="_Hlk390535962"/>
            <w:bookmarkEnd w:id="19"/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Ю. Лермонтов «Ашик-Кериб» Сравнение мотивов русской и турецкой сказк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Ю. Лермонтов «Ашик-Кериб» Герои турецкой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Ю. Лермонтов «Ашик-Кериб» Характеристика героев. отношение к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. «Детство» Событие рассказа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Н.Толстой «Детство» Характер главного героя рассказа Л. Толст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Толстой. Басня.  «Как мужик убрал камень» Особенности басни. Главная мысль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Чехов .»Мальчики» Смысл названия рассказа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20" w:name="_Hlk390537913"/>
            <w:bookmarkEnd w:id="20"/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 «Мальчики» Главные герои рассказа- герои своего времен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 «Мальчики». Характер героев художественного текста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 Чудесный мир класси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  <w:bookmarkStart w:id="21" w:name="_Hlk390538649"/>
            <w:bookmarkStart w:id="22" w:name="_Hlk390538649"/>
            <w:bookmarkEnd w:id="22"/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этическая тетрадь  1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Тютчев « Ещё земли печален вид…», « Как неожиданно и ярко…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Фет  « Весенний дождь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Фет « Бабочка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" w:name="OLE_LINK189"/>
            <w:bookmarkStart w:id="24" w:name="OLE_LINK188"/>
            <w:r>
              <w:rPr>
                <w:sz w:val="28"/>
                <w:szCs w:val="28"/>
              </w:rPr>
              <w:t>Е.А. Баратынский</w:t>
            </w:r>
            <w:bookmarkEnd w:id="23"/>
            <w:bookmarkEnd w:id="24"/>
            <w:r>
              <w:rPr>
                <w:sz w:val="28"/>
                <w:szCs w:val="28"/>
              </w:rPr>
              <w:t xml:space="preserve">  « Весна, весна! Как воздух чист»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Баратынский « Где сладкий шепот…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Плещеев « Дети и птичка» Ритм стихотворения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Никитин «В синем небе плывут  над полями…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красов «Школьник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А. Некрасов « В зимние сумерки нянины сказки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нин «Листопад» Картины осени в стихах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25" w:name="_Hlk390550554"/>
            <w:bookmarkEnd w:id="25"/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А.Бунин «Листопад» Слово как средство художественной выразительност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нин «Листопад» Сравнения, эпитеты. Оценка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ые сказк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6" w:name="OLE_LINK300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Ф. Одоевский «Городок в табакерке»</w:t>
            </w:r>
            <w:bookmarkEnd w:id="26"/>
            <w:r>
              <w:rPr>
                <w:sz w:val="28"/>
                <w:szCs w:val="28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Одоевский «Городок в табакер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 и главные герои литературной сказк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Одоевский «Городок в табакерке» Деление текста на части. Составление плана сказки. Подробный пере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OLE_LINK308"/>
            <w:bookmarkStart w:id="28" w:name="OLE_LINK307"/>
            <w:r>
              <w:rPr>
                <w:sz w:val="28"/>
                <w:szCs w:val="28"/>
              </w:rPr>
              <w:t>В.М. Гаршин «Сказка о жабе и розе»</w:t>
            </w:r>
            <w:bookmarkEnd w:id="27"/>
            <w:bookmarkEnd w:id="28"/>
            <w:r>
              <w:rPr>
                <w:sz w:val="28"/>
                <w:szCs w:val="28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М. Гаршин «Сказка о жабе и розе» Сказка или расска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М. Гаршин «Сказка о жабе и розе» Герои литературного текста. Главная мысль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9" w:name="OLE_LINK318"/>
            <w:bookmarkStart w:id="30" w:name="OLE_LINK317"/>
            <w:r>
              <w:rPr>
                <w:sz w:val="28"/>
                <w:szCs w:val="28"/>
              </w:rPr>
              <w:t>П.П .Бажов «Серебряное копытце»</w:t>
            </w:r>
            <w:bookmarkEnd w:id="29"/>
            <w:bookmarkEnd w:id="30"/>
            <w:r>
              <w:rPr>
                <w:sz w:val="28"/>
                <w:szCs w:val="28"/>
              </w:rPr>
              <w:t xml:space="preserve">Мотивы народных сказок в авторском тексте.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 .Бажов «Серебряное копытце» Герои художественного произведения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 .Бажов «Серебряное копытце»  Заглавие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 .Бажов «Серебряное копытце» Авторское отношение к героям произведения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1" w:name="OLE_LINK336"/>
            <w:bookmarkStart w:id="32" w:name="OLE_LINK335"/>
            <w:r>
              <w:rPr>
                <w:sz w:val="28"/>
                <w:szCs w:val="28"/>
              </w:rPr>
              <w:t>С .Т. Аксаков «Аленький цветочек»</w:t>
            </w:r>
            <w:bookmarkEnd w:id="31"/>
            <w:bookmarkEnd w:id="32"/>
            <w:r>
              <w:rPr>
                <w:sz w:val="28"/>
                <w:szCs w:val="28"/>
              </w:rPr>
              <w:t xml:space="preserve"> Мотивы народных сказок в авторском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Т. Аксаков «Аленький цветочек» Загла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Т. Аксаков «Аленький цветочек» Герои художественного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Т. Аксаков «Аленький цветочек» Деление текста на части. Составление пл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33" w:name="_Hlk390972876"/>
            <w:bookmarkEnd w:id="33"/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Т. Аксаков «Аленький цветочек» Выборочный пересказ. Словесное иллюстрирование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.Т. Аксаков «Аленький цветочек» Оценка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у время - потехе час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34" w:name="_Hlk390606032"/>
            <w:bookmarkEnd w:id="34"/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  <w:bookmarkStart w:id="35" w:name="OLE_LINK53"/>
            <w:bookmarkStart w:id="36" w:name="OLE_LINK52"/>
            <w:r>
              <w:rPr>
                <w:sz w:val="28"/>
                <w:szCs w:val="28"/>
              </w:rPr>
              <w:t>.Л.Шварц «Сказка о потерянном времени»</w:t>
            </w:r>
            <w:bookmarkEnd w:id="35"/>
            <w:bookmarkEnd w:id="36"/>
            <w:r>
              <w:rPr>
                <w:sz w:val="28"/>
                <w:szCs w:val="28"/>
              </w:rPr>
              <w:t xml:space="preserve"> Нравственный смысл сказк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Л.Шварц «Сказка о потерянном времени» Жанр произведения. Инсценирование 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37" w:name="_Hlk390603476"/>
            <w:bookmarkEnd w:id="37"/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Ю. Драгунский  « Главные реки» Особенности юмористического текста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Ю. Драгунский  « Главные реки» Авторское отношение к изображаемому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38" w:name="_Hlk390606337"/>
            <w:bookmarkEnd w:id="38"/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 .Драгунский  « Что любит Мишка» Пересказ текста от лица героев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 .Драгунский  « Что любит Мишка» Юмористические рассказы В.Ю. драгунского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39" w:name="_Hlk390606379"/>
            <w:bookmarkEnd w:id="39"/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.Голявкин «Никакой я горчицы не ел»Смысл заголовка. Герои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.Голявкин «Никакой я горчицы не ел» Инсценирование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40" w:name="_Hlk390606417"/>
            <w:bookmarkEnd w:id="40"/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В.Голявкин «Никакой я горчицы не ел» Оценка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170E02"/>
                <w:sz w:val="28"/>
                <w:szCs w:val="28"/>
              </w:rPr>
              <w:t>Страна детства 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color w:val="170E02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170E02"/>
                <w:sz w:val="28"/>
                <w:szCs w:val="28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" w:name="_Hlk390613937"/>
            <w:bookmarkEnd w:id="41"/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 .Житков «Как я ловил человечк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 .Житков «Как я ловил человечков» Особенности развития сюжета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 .Житков «Как я ловил человечков» Герои произведения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42" w:name="_Hlk390615566"/>
            <w:bookmarkEnd w:id="42"/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 «Корзина с еловыми шишками» Особенности развития событий: выстраивание их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43" w:name="_Hlk390974027"/>
            <w:bookmarkEnd w:id="43"/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 «Корзина с еловыми шишками» Герои произведения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 «Корзина с еловыми шиш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произведения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44" w:name="_Hlk390974161"/>
            <w:bookmarkEnd w:id="44"/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Зощенко «Ёлка» Герои произведения. Составление пла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45" w:name="_Hlk390974220"/>
            <w:bookmarkEnd w:id="45"/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Зощенко «Ёлка» Пересказ. Оценка дости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этическая   тетрадь  2.</w:t>
            </w:r>
          </w:p>
        </w:tc>
        <w:tc>
          <w:tcPr>
            <w:tcW w:w="7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8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46" w:name="_Hlk390974343"/>
            <w:bookmarkEnd w:id="46"/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Я. Брюсов « Опять сон», « Детская» Тема стихотворени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47" w:name="_Hlk390974379"/>
            <w:bookmarkEnd w:id="47"/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Есенин «Бабушкины сказки» Развитие чувства в лирическом произве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48" w:name="_Hlk390974453"/>
            <w:bookmarkEnd w:id="48"/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Цветаева « Бежит тропинка с бугорка» Тема детства в произведениях М. Цветаево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И. Цветаева </w:t>
            </w:r>
            <w:bookmarkStart w:id="49" w:name="OLE_LINK227"/>
            <w:bookmarkStart w:id="50" w:name="OLE_LINK226"/>
            <w:r>
              <w:rPr>
                <w:sz w:val="28"/>
                <w:szCs w:val="28"/>
              </w:rPr>
              <w:t>« Наши царства»</w:t>
            </w:r>
            <w:bookmarkEnd w:id="49"/>
            <w:bookmarkEnd w:id="50"/>
            <w:r>
              <w:rPr>
                <w:sz w:val="28"/>
                <w:szCs w:val="28"/>
              </w:rPr>
              <w:t>Сравнение произведений разных поэтов на одну и ту же тему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51" w:name="_Hlk390972849"/>
            <w:bookmarkEnd w:id="51"/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 Поэтическая тетрад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чтецов. Оценка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и мы 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52" w:name="_Hlk390974629"/>
            <w:bookmarkEnd w:id="52"/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Мамин-Сибиряк «Приёмыш» Анализ загол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53" w:name="_Hlk390974733"/>
            <w:bookmarkEnd w:id="53"/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bookmarkStart w:id="54" w:name="OLE_LINK243"/>
            <w:bookmarkStart w:id="55" w:name="OLE_LINK242"/>
            <w:r>
              <w:rPr>
                <w:sz w:val="28"/>
                <w:szCs w:val="28"/>
              </w:rPr>
              <w:t>.Н. Мамин-Сибиряк «Приёмыш»</w:t>
            </w:r>
            <w:bookmarkEnd w:id="54"/>
            <w:bookmarkEnd w:id="55"/>
            <w:r>
              <w:rPr>
                <w:sz w:val="28"/>
                <w:szCs w:val="28"/>
              </w:rPr>
              <w:t>Подготовка выборочного пересказа. Отношение человека к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56" w:name="_Hlk390974825"/>
            <w:bookmarkEnd w:id="56"/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Куприн «Барбос и Жулька» Герои произведения о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И.Куприн «Барбос и Жулька» Поступок как характеристика героя произвед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57" w:name="_Hlk390974888"/>
            <w:bookmarkEnd w:id="57"/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М.Пришвин «Выскочка» Анализ заголовка. Герои произведения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М.Пришвин «Выскочка» Характеристика героя на основе поступка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58" w:name="_Hlk390975076"/>
            <w:bookmarkEnd w:id="58"/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Чарушин «Кабан» Герои произведения.</w:t>
            </w:r>
            <w:r>
              <w:rPr>
                <w:color w:val="000000"/>
                <w:sz w:val="28"/>
                <w:szCs w:val="28"/>
              </w:rPr>
              <w:t xml:space="preserve"> Характеристика героев на основе поступков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59" w:name="_Hlk390975175"/>
            <w:bookmarkEnd w:id="59"/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Астафьев «Стрижонок Скрип» Герои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0" w:name="OLE_LINK267"/>
            <w:bookmarkStart w:id="61" w:name="OLE_LINK266"/>
            <w:r>
              <w:rPr>
                <w:sz w:val="28"/>
                <w:szCs w:val="28"/>
              </w:rPr>
              <w:t>В.П. Астафьев «Стрижонок Скрип»</w:t>
            </w:r>
            <w:bookmarkEnd w:id="60"/>
            <w:bookmarkEnd w:id="61"/>
            <w:r>
              <w:rPr>
                <w:sz w:val="28"/>
                <w:szCs w:val="28"/>
              </w:rPr>
              <w:t xml:space="preserve"> Деление текста на части. Составление пла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Астафьев «Стрижонок Скрип» Выборочный пересказ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62" w:name="_Hlk390975288"/>
            <w:bookmarkEnd w:id="62"/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 Природа и мы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63" w:name="_Hlk390975480"/>
            <w:bookmarkEnd w:id="63"/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 «Природа и м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этическая тетрадь 3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64" w:name="_Hlk390975546"/>
            <w:bookmarkEnd w:id="64"/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Л.Пастернак «Золотая осень» Картины осени в лирическом произведении Б.  пастерн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65" w:name="_Hlk390975570"/>
            <w:bookmarkEnd w:id="65"/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Клычков «Весна в ле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66" w:name="_Hlk390975615"/>
            <w:bookmarkEnd w:id="66"/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 Кедрин «Бабье лет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67" w:name="_Hlk390975638"/>
            <w:bookmarkEnd w:id="67"/>
            <w:r>
              <w:rPr>
                <w:b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Рубцов « Сентябрь» Средства художественной выразительности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68" w:name="_Hlk390975719"/>
            <w:bookmarkEnd w:id="68"/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9" w:name="OLE_LINK152"/>
            <w:bookmarkStart w:id="70" w:name="OLE_LINK151"/>
            <w:r>
              <w:rPr>
                <w:sz w:val="28"/>
                <w:szCs w:val="28"/>
              </w:rPr>
              <w:t>С.А.Есенин «Лебёдушка»</w:t>
            </w:r>
            <w:bookmarkEnd w:id="69"/>
            <w:bookmarkEnd w:id="7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Есенин «Лебёдушка»  (продолжение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71" w:name="_Hlk391316969"/>
            <w:bookmarkEnd w:id="71"/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Есенин «Лебёдушка» Мотивы народного творчества в авторском произвед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72" w:name="_Hlk390975780"/>
            <w:bookmarkEnd w:id="72"/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 Поэтическая тетрад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на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Никитин «Русь»Образ Родины в поэтическом тексте. Ритм стихотв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Дрожжин «Родине» Авторское отношение к изображаемо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Дрожжин «Родине» (продолжени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Жигулин «О, Родина!В неярком блеске.» Тема стихотворения.  Авторское отношение к изображаемому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Жигулин «О, Родина!В неярком блеске.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А  Слуцкий « Лошади в океане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дине. Поэтический вечер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 Они защищали Родину»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 Родина» Оценка планируемых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Фантазия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Велтистов «Приключения Электро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Велтистов «Приключения Электроника». Особенности фантастического жан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Велтистов «Приключения Электроника». Необычные герои фантастического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улычёв «Путешествие Алис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улычёв «Путешествие Алисы» Особенности фантастического жан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улычёв «Путешествие Алисы» Сравнение героев фантастических расск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разделу « Страна Фантазия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ая  литература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вифт «Путешествие Гуллив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вифт</w:t>
            </w:r>
          </w:p>
          <w:p>
            <w:pPr>
              <w:pStyle w:val="Normal"/>
              <w:tabs>
                <w:tab w:val="clear" w:pos="708"/>
                <w:tab w:val="center" w:pos="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Гулливера» Особое развитие сюжета в зарубежной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вифт «Путешествие Гулливера» Герои приключенческой литерату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Андерсен «Русалочк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Андерсен «Русалочка» Авторская сказка. Рассказ о русалочк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Андерсен «Русалочка» (продолжение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Андерсен «Русалочка» (закрепление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вен «Приключения Тома Сой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вен «Приключения Тома Сойера» Особенности повеств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вен «Приключения Тома Сойера» Герои приключенченской литературы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Твен «Приключения Тома Сойера» Сравнение героев и их поступков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Твен «Приключения Тома Сойера» (закрепление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ма Лагерлёф В Назарете («Святая ноч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ма Лагерлёф В Назарете («Святая ночь») (продол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герлеф «В Назарете» Святое семей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герлеф «В Назарете» Иисус и И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 « Зарубежная литерату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остижений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C17">
    <w:name w:val="c17"/>
    <w:basedOn w:val="Style11"/>
    <w:qFormat/>
    <w:rPr/>
  </w:style>
  <w:style w:type="character" w:styleId="C7">
    <w:name w:val="c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1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363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52">
    <w:name w:val="c52"/>
    <w:basedOn w:val="Normal"/>
    <w:qFormat/>
    <w:pPr>
      <w:spacing w:before="280" w:after="280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08:25:00Z</dcterms:created>
  <dc:creator>User</dc:creator>
  <dc:description/>
  <cp:keywords/>
  <dc:language>en-US</dc:language>
  <cp:lastModifiedBy>HOME</cp:lastModifiedBy>
  <cp:lastPrinted>2022-08-23T10:04:00Z</cp:lastPrinted>
  <dcterms:modified xsi:type="dcterms:W3CDTF">2022-11-27T08:06:00Z</dcterms:modified>
  <cp:revision>19</cp:revision>
  <dc:subject/>
  <dc:title/>
</cp:coreProperties>
</file>