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t>Муниципальное казённое общеобразовательное  учреждение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/>
        <w:tab/>
        <w:t xml:space="preserve">«Новозыряновская средняя общеобразовательная школа имени 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Героя Советского Союза Алексея Николаевича Калинин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о педагогическим     сове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     от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Гоношихинская  СО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 директором  школы</w:t>
            </w:r>
          </w:p>
          <w:p>
            <w:pPr>
              <w:pStyle w:val="Normal"/>
              <w:rPr/>
            </w:pPr>
            <w:r>
              <w:rPr/>
              <w:t xml:space="preserve">Приказ №___ от 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</w:t>
      </w:r>
    </w:p>
    <w:p>
      <w:pPr>
        <w:pStyle w:val="Normal"/>
        <w:jc w:val="center"/>
        <w:rPr/>
      </w:pPr>
      <w:r>
        <w:rPr>
          <w:u w:val="single"/>
        </w:rPr>
        <w:t xml:space="preserve">«Русский язык» </w:t>
      </w:r>
    </w:p>
    <w:p>
      <w:pPr>
        <w:pStyle w:val="Normal"/>
        <w:jc w:val="center"/>
        <w:rPr/>
      </w:pPr>
      <w:r>
        <w:rPr>
          <w:u w:val="single"/>
        </w:rPr>
        <w:t>3 КЛАСС</w:t>
      </w:r>
    </w:p>
    <w:p>
      <w:pPr>
        <w:pStyle w:val="Normal"/>
        <w:jc w:val="center"/>
        <w:rPr/>
      </w:pPr>
      <w:r>
        <w:rPr/>
        <w:t>Начальное общее образование</w:t>
      </w:r>
    </w:p>
    <w:p>
      <w:pPr>
        <w:pStyle w:val="Normal"/>
        <w:jc w:val="center"/>
        <w:rPr/>
      </w:pPr>
      <w:r>
        <w:rPr/>
        <w:t>на 2022 -  2023 учебный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Автор программы   :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459" w:leader="none"/>
        </w:tabs>
        <w:rPr/>
      </w:pPr>
      <w:r>
        <w:rPr/>
        <w:tab/>
        <w:t xml:space="preserve">            В.П.Канакина, В.Г.Горецкий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Составитель Маш Т.Ф.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учитель начальных классов   </w:t>
      </w:r>
    </w:p>
    <w:p>
      <w:pPr>
        <w:pStyle w:val="Style20"/>
        <w:rPr/>
      </w:pPr>
      <w:r>
        <w:rPr/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5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both"/>
        <w:rPr/>
      </w:pPr>
      <w:r>
        <w:rPr/>
        <w:t xml:space="preserve">                                           </w:t>
      </w:r>
      <w:r>
        <w:rPr/>
        <w:t>с.Гоношиха  2022г.</w:t>
      </w:r>
    </w:p>
    <w:p>
      <w:pPr>
        <w:pStyle w:val="Style21"/>
        <w:widowControl/>
        <w:spacing w:lineRule="exact" w:line="240"/>
        <w:ind w:left="4150" w:hanging="0"/>
        <w:jc w:val="both"/>
        <w:rPr/>
      </w:pPr>
      <w:r>
        <w:rPr/>
      </w:r>
    </w:p>
    <w:p>
      <w:pPr>
        <w:pStyle w:val="Style21"/>
        <w:widowControl/>
        <w:spacing w:lineRule="exact" w:line="240"/>
        <w:ind w:left="4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22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bCs/>
          <w:i/>
        </w:rPr>
        <w:t>Рабочая программа составлена на основе следующих документов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Федеральный государственный  образовательный стандарт основного общего образования(ФГОС ООО)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риказ МОиН РФ от 31 декабря2015г. № 1577 «О внесении изменений в ФГОС основного общего образования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анПиН2.4.2.2821-10»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оложение о рабочих программах МКОУ «Новозыряновская с.о.ш.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Рабочая программа для  3 класса рассчитана на 136 часов, по 4 часа в неделю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Планирование составлено на основе авторской программы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« Русский язык» Канакина В.П., Горецкий  и др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Поурочное планирование Т.Н.Ситникова, И.Ф.Яценко и др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Учебник Русский язык в 2-х частях В.П.Канакина, В.Г.Горецкий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>Рабочая тетрадь в 2х частях В.П.Канакина</w:t>
      </w:r>
    </w:p>
    <w:p>
      <w:pPr>
        <w:pStyle w:val="Normal"/>
        <w:tabs>
          <w:tab w:val="clear" w:pos="708"/>
          <w:tab w:val="left" w:pos="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едмета «Русский язык» в 3 классе</w:t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885"/>
        <w:gridCol w:w="13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 и реч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едложение. Словосочета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 языке и  реч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ч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0"/>
        <w:rPr/>
      </w:pPr>
      <w:r>
        <w:rPr/>
        <w:t>Язык и речь(1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/>
        <w:t>Виды речи. Речь, её назначение. Язык , его назначение. Формирование представлений о языке. Развитие речи . Составление текста по рисун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/>
        <w:t>Текст. Предложение. Словосочетание.(11ч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/>
        <w:t>Текст. 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Формирование навыка смыслового чтения текстов различных стилей и жан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/>
        <w:t>Предложение..Развитие речи. Коллективное составление небольшого рассказа по репродукции картины К.Е.Маковского «Дети, бегущие от грозы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иды предложений по цели высказывания: повествовательные. Вопросительные, побудительные и по интонации: восклицательные и невосклицательные. Знаки препинания в конце предложен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ложения с обращением. Р.р. Составление предложений по рисунку в соответствии с заданной коммуникативной задач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став предложения. Главные и второстепенные члены предложения. Распространённые и нераспространённые предложения. Разбор предложения по членам предлож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стое и сложное предложение. Запятая внутри сложного предложени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овосочетание. Связь слов в словосочетании. Определение в словосочетании главного и зависимого слов при помощи вопроса. Р.р.Составление предложений из деформированных слов, а так  же по рисунку, по заданной теме, по модели. Коллективное составление небольшого рассказа по репродукции картины В.Д.Поленова «Золотая осень». Проверочная рабо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ово в языке и речи (15ч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/>
        <w:t>Лексическое значение слова. Номинативная функция слова, понимание слова как единства звучания и значения; однозначные и многозначные слова, слова в прямом и переносном значении; синонимы, антонимы. Работа с толковым словарём, словарями синонимов и антони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/>
        <w:t xml:space="preserve">Омонимы. Использование омонимов в речи. Работа со словарём омоним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/>
        <w:t>Слово и словосочетание. Фразеологизмы. Значение фразеологизмов и их использование в речи. Работа со словарём фразеологизмов. Развитие интереса к происхождению слов, к истории возникновения фразеологизмов. Р.р. Подробное изложение с языковым анализом тек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/>
        <w:t>Части речи. Обобщение и уточнение представлений об изученных частях речи и их признаках.. Формирование умений видеть красоту и образность слов русского языка в пейзажных зарисовках текста. Р.р. Составление предложений и текста по репродукции картины И.Т.Хруцкого «Цветы и пл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/>
        <w:t>Имя числительное. Проверочная рабо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/>
        <w:t>Однокоренные слова. Обобщение и уточнение представлений об однокоренных словах, о корне сло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ово и слог. Звуки и буквы.  Гласные звуки и буквы для их обозначения. Правописание слов с ударными и безударными гласными в корне.  Согласные звуки и буквы для их обозначения. Правописание слов с парными по глухости –звонкости согласными звуками на конце слова и перед согласными в корне. Разделительный мягкий знак. Правописание слов с разделительным мягким знак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верочный диктант. Р.р. Изложение повествовательного текста по вопросам или коллективно составленному плану. Проект «Рассказ о слове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став слова(43ч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рень слова. Однокоренные слова. Чередование согласных в корне. Сложные слова. Работа со словарём однокоренных слов. Развитие интереса к истории языка, изменениям, происходящих в нё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ормы слова. Окончание. Приставка. Суффикс. Значение этих значимых частей в слове. Р.р. Сочинение по репродукции картины А.А.Рылова «В  голубом  просторе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нова слова. Разбор слова по составу. Знакомство со словообразовательным словарё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общение знаний о составе слова. Изменяемые и неизменяемые слова. Их употребление в речи. Разбор слова по составу. Формирование навыка моделирования слов. Проверочная работа. Р.р. Редактирование предложений с неуместным употреблением в нём однокоренных слов. Подробное изложение повествовательного текста с языковым анализом. Проект «Семья слов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авописание частей слова. Общее представление о правописании слов с орфограммами в значимых частях слова. Правописание слов с безударными гласными в корне. Правописание слов с парными по глухости-звонкости согласными на конце слов и перед согласными в кор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авописание слов с непроизносимыми согласными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твёрдым знаком. Контрольный диктант. Р.р. Составление текста по репродукции картины В.М.Васнецова «Снегурочка». Изложение повествовательного деформированного  текста по самостоятельно составленному плану. Составление объявл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асти речи(64ч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</w:tabs>
        <w:outlineLvl w:val="0"/>
        <w:rPr/>
      </w:pPr>
      <w:r>
        <w:rPr>
          <w:b/>
          <w:sz w:val="28"/>
          <w:szCs w:val="28"/>
        </w:rPr>
        <w:tab/>
      </w:r>
      <w:r>
        <w:rPr/>
        <w:t>Имя существительное . Повторение и углубленное представление . Значение и употребление  имён существительных в речи. Одушевлённые и неодушевлённые имена существительные. Р.Р. Подробное изложение по самостоятельно составленному плану. Собственные и нарицательные имена существительные. Правописание имён собственных. Проект «Тайна имени». Изменение имён существительных по числам. Имена существительные, имеющие форму одного числа. Р.р. Работа с текстом. Письмо по памя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д имён существительных: мужской, женский, средний. Формирование нравственных представлений о качествах и свойствах личности. Формирование навыка культуры речи: норм согласования. Мягкий знак после шипящих на конце имён существительных женского р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.р. Подробное изложение повествовательного текста. Составление устного рассказа по серии рисунков. Проверочный диктан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менение имён существительных по падежам. Определение падежа, в котором употреблено  имя существительное. Неизменяемые имена существительные. Р.р. Составление рассказа по репродукции картины И.Я.Билибина «Иван-царевич и лягушка-квакушк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/>
      </w:pPr>
      <w:r>
        <w:rPr/>
        <w:tab/>
        <w:t>Именительный падеж. Родительный падеж. Дательный падеж. Винительный падеж. Творительный падеж. Предложный падеж.  Формирование представлений о трудолюбии, мастерстве. Р.р. Работа с текстом. Подробное изложение текста повествовательного тип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 падежи. Работа с таблицей «Признаки падежей». Начальная форма имени существительного. Морфологический разбор имени существительного. Р.р. Сочинение по репродукции картины К.Ф.Юона «Конец зимы. Полдень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ект «Зимняя Страничка». Проверочный диктан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вторение и углубление представлений об имени прилагательном. Лексическое значение имён прилагательных. Обогащение словарного запаса именами прилагательными. Связь имени прилагательного с именем существительным. Роль имён прилагательных в тексте. Сложные имена прилагательные, обозначающие цвета и оттенки. Синтаксическая функция имени прилагательного в предложении. Текст-описание. Художественное и научное описание. Использование имён прилагательных в тексте-описании .Р.р. Составление текста-описания растения в научном стиле. Р.р. Сопоставление содержания и выразительных средств в искусствоведческом тексте и в репродукции картины М.С.Врубеля «Царевна- лебед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outlineLvl w:val="0"/>
        <w:rPr/>
      </w:pPr>
      <w:r>
        <w:rPr/>
        <w:tab/>
        <w:t>Формы имён прилагательных. Род имён прилагательных.. Родовые окончания имён прилагательных. Число имён прилагательных. Изменение имён прилагательных по числам. Р.р. Составление текста –описания о животном по личным наблюд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5" w:leader="none"/>
        </w:tabs>
        <w:outlineLvl w:val="0"/>
        <w:rPr/>
      </w:pPr>
      <w:r>
        <w:rPr>
          <w:b/>
          <w:sz w:val="28"/>
          <w:szCs w:val="28"/>
        </w:rPr>
        <w:tab/>
      </w:r>
      <w:r>
        <w:rPr/>
        <w:t>Падеж имён прилагательных. Изменение имён прилагательных по падежам..Начальная форма имени прилагательного. Обобщение знаний об имени прилагательном. Морфологический разбор имени прилагательного. Р.р. Составление сочинения-отзыва по репродукции картины А.А.Серова «Девочка с персикам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Проект «Имена прилагательные в загадках»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Контрольный диктан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Местоимение. Личные местоимения 1, 2, 3-го лица, единственного и множественного числа. Род местоимений 3-го лица единственного числа. Изменение личных местоимений 3-го лица в единственном числе по родам. Морфологический разбор местоимений. Формирование бережного отношения к природе. Проверочная работа. Р.р. Составление пись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Глагол. Повторение и углубление представлений о глаголе. Значение и употребление в речи. Число. Изменение глаголов по числам. Р.р. Составление текста по сюжетным рисункам. Формы глагола. Начальная форма глагола. Глагольные вопросы что делать? И что сделать? Число глаголов. Изменение глаголов по числам. Р.р. Составление предложений с нарушенным порядком слов, их запись. Времена глагола. Изменение глагола по времени. Р.р. Выборочное подробное изложение повествовательного текста по опорным словам и самостоятельно составленному плану. Род глаголов в прошедшем времени. Родовые окончания глаголов. Р.р. Составление предложений и тек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Правописание частицы не с глаголами. Обобщение знаний о глаголе. Морфолгический разбор глаго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Проверочная работа. Контрольный диктан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/>
      </w:pPr>
      <w:r>
        <w:rPr/>
        <w:t>Повторение(2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ируемые результаты освоения предмета «Русский язык» в 3 классе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hd w:fill="FFFFFF" w:val="clear"/>
        </w:rPr>
      </w:pPr>
      <w:r>
        <w:rPr>
          <w:color w:val="000000"/>
          <w:u w:val="single"/>
          <w:shd w:fill="FFFFFF" w:val="clear"/>
        </w:rPr>
        <w:t xml:space="preserve">Личностные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33"/>
        </w:rPr>
      </w:pPr>
      <w:r>
        <w:rPr>
          <w:rStyle w:val="C33"/>
          <w:color w:val="000000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33"/>
          <w:color w:val="000000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rFonts w:eastAsia="Times New Roman"/>
          <w:color w:val="000000"/>
          <w:u w:val="single"/>
          <w:shd w:fill="FFFFFF" w:val="clear"/>
        </w:rPr>
        <w:t xml:space="preserve">               </w:t>
      </w:r>
      <w:r>
        <w:rPr>
          <w:color w:val="000000"/>
          <w:u w:val="single"/>
          <w:shd w:fill="FFFFFF" w:val="clear"/>
        </w:rPr>
        <w:t>Метапредметные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Использование знаково-символических средств представления информации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rStyle w:val="C33"/>
        </w:rPr>
      </w:pPr>
      <w:r>
        <w:rPr>
          <w:rStyle w:val="C33"/>
          <w:color w:val="00000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3"/>
          <w:color w:val="000000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color w:val="000000"/>
          <w:u w:val="single"/>
          <w:shd w:fill="FFFFFF" w:val="clear"/>
        </w:rPr>
        <w:t>Предметные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rStyle w:val="C33"/>
        </w:rPr>
      </w:pPr>
      <w:r>
        <w:rPr>
          <w:rStyle w:val="C33"/>
          <w:color w:val="000000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33"/>
          <w:color w:val="000000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color w:val="000000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C27"/>
        <w:numPr>
          <w:ilvl w:val="0"/>
          <w:numId w:val="2"/>
        </w:numPr>
        <w:shd w:fill="FFFFFF" w:val="clear"/>
        <w:spacing w:before="0" w:after="120"/>
        <w:ind w:left="714" w:hanging="357"/>
        <w:jc w:val="both"/>
        <w:rPr>
          <w:color w:val="000000"/>
        </w:rPr>
      </w:pPr>
      <w:r>
        <w:rPr>
          <w:rStyle w:val="C33"/>
          <w:color w:val="000000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К концу 3 класса учащиеся должны знать:</w:t>
      </w:r>
    </w:p>
    <w:p>
      <w:pPr>
        <w:pStyle w:val="Normal"/>
        <w:ind w:firstLine="709"/>
        <w:jc w:val="both"/>
        <w:rPr/>
      </w:pPr>
      <w:r>
        <w:rPr/>
        <w:t>-части слова: корень, окончание, приставку, суффик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части речи: имя существительное, имя прилагательное, глагол, предло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члены предложения: главные (подлежащее и сказуемое) и второстепенны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ind w:firstLine="709"/>
        <w:jc w:val="both"/>
        <w:rPr/>
      </w:pPr>
      <w:r>
        <w:rPr/>
        <w:t>-грамотно и каллиграфически правильно списывать и писать под диктовку текст (55-65 слов)</w:t>
      </w:r>
    </w:p>
    <w:p>
      <w:pPr>
        <w:pStyle w:val="Normal"/>
        <w:ind w:firstLine="709"/>
        <w:jc w:val="both"/>
        <w:rPr/>
      </w:pPr>
      <w:r>
        <w:rPr/>
        <w:t>-производить разбор слов по составу: находить окончание, выделять корень, приставку, суффикс;</w:t>
      </w:r>
    </w:p>
    <w:p>
      <w:pPr>
        <w:pStyle w:val="Normal"/>
        <w:ind w:firstLine="709"/>
        <w:jc w:val="both"/>
        <w:rPr/>
      </w:pPr>
      <w:r>
        <w:rPr/>
        <w:t>-подбирать однокоренные слова разных частей речи;</w:t>
      </w:r>
    </w:p>
    <w:p>
      <w:pPr>
        <w:pStyle w:val="Normal"/>
        <w:ind w:firstLine="709"/>
        <w:jc w:val="both"/>
        <w:rPr/>
      </w:pPr>
      <w:r>
        <w:rPr/>
        <w:t>-распознавать части речи  и их грамматические признаки;</w:t>
      </w:r>
    </w:p>
    <w:p>
      <w:pPr>
        <w:pStyle w:val="Normal"/>
        <w:ind w:firstLine="709"/>
        <w:jc w:val="both"/>
        <w:rPr/>
      </w:pPr>
      <w:r>
        <w:rPr/>
        <w:t>-распознавать и употреблять в тексте синонимы и антонимы;</w:t>
      </w:r>
    </w:p>
    <w:p>
      <w:pPr>
        <w:pStyle w:val="Normal"/>
        <w:ind w:firstLine="709"/>
        <w:jc w:val="both"/>
        <w:rPr/>
      </w:pPr>
      <w:r>
        <w:rPr/>
        <w:t>-устанавливать по вопросам связь между словами в предложении;</w:t>
      </w:r>
    </w:p>
    <w:p>
      <w:pPr>
        <w:pStyle w:val="Normal"/>
        <w:ind w:firstLine="709"/>
        <w:jc w:val="both"/>
        <w:rPr/>
      </w:pPr>
      <w:r>
        <w:rPr/>
        <w:t>-распознавать главное и зависимое  слово в словосочетании;</w:t>
      </w:r>
    </w:p>
    <w:p>
      <w:pPr>
        <w:pStyle w:val="Normal"/>
        <w:ind w:firstLine="709"/>
        <w:jc w:val="both"/>
        <w:rPr/>
      </w:pPr>
      <w:r>
        <w:rPr/>
        <w:t>-производить синтаксический разбор предложений;</w:t>
      </w:r>
    </w:p>
    <w:p>
      <w:pPr>
        <w:pStyle w:val="Normal"/>
        <w:ind w:firstLine="709"/>
        <w:jc w:val="both"/>
        <w:rPr/>
      </w:pPr>
      <w:r>
        <w:rPr/>
        <w:t>-интонационно правильно произносить предложения;</w:t>
      </w:r>
    </w:p>
    <w:p>
      <w:pPr>
        <w:pStyle w:val="Normal"/>
        <w:ind w:firstLine="709"/>
        <w:jc w:val="both"/>
        <w:rPr/>
      </w:pPr>
      <w:r>
        <w:rPr/>
        <w:t>-писать изложение в 60-75 слов по коллективно составленному плану;</w:t>
      </w:r>
    </w:p>
    <w:p>
      <w:pPr>
        <w:pStyle w:val="Normal"/>
        <w:ind w:firstLine="709"/>
        <w:jc w:val="both"/>
        <w:rPr/>
      </w:pPr>
      <w:r>
        <w:rPr/>
        <w:t>-определять тему  и основную мысль текста;</w:t>
      </w:r>
    </w:p>
    <w:p>
      <w:pPr>
        <w:pStyle w:val="Normal"/>
        <w:ind w:firstLine="709"/>
        <w:jc w:val="both"/>
        <w:rPr/>
      </w:pPr>
      <w:r>
        <w:rPr/>
        <w:t>-делить текст на части, соблюдать красную строку;</w:t>
      </w:r>
    </w:p>
    <w:p>
      <w:pPr>
        <w:pStyle w:val="Normal"/>
        <w:ind w:firstLine="709"/>
        <w:jc w:val="both"/>
        <w:rPr/>
      </w:pPr>
      <w:r>
        <w:rPr/>
        <w:t>-устанавливать связь между частями текста;</w:t>
      </w:r>
    </w:p>
    <w:p>
      <w:pPr>
        <w:pStyle w:val="Normal"/>
        <w:ind w:firstLine="709"/>
        <w:jc w:val="both"/>
        <w:rPr/>
      </w:pPr>
      <w:r>
        <w:rPr/>
        <w:t>-озаглавливать текст с опорой на тему или на главную мысль;</w:t>
      </w:r>
    </w:p>
    <w:p>
      <w:pPr>
        <w:pStyle w:val="Normal"/>
        <w:ind w:firstLine="709"/>
        <w:jc w:val="both"/>
        <w:rPr/>
      </w:pPr>
      <w:r>
        <w:rPr/>
        <w:t>-распознавать текст;</w:t>
      </w:r>
    </w:p>
    <w:p>
      <w:pPr>
        <w:pStyle w:val="Normal"/>
        <w:ind w:firstLine="709"/>
        <w:jc w:val="both"/>
        <w:rPr/>
      </w:pPr>
      <w:r>
        <w:rPr/>
        <w:t>-писать сочинение повествовательного характера по сюжетной картинке, личным наблюдениям;</w:t>
      </w:r>
    </w:p>
    <w:p>
      <w:pPr>
        <w:pStyle w:val="Normal"/>
        <w:ind w:firstLine="709"/>
        <w:jc w:val="both"/>
        <w:rPr/>
      </w:pPr>
      <w:r>
        <w:rPr/>
        <w:t>-составлять устный ответ - рассуждение</w:t>
      </w:r>
    </w:p>
    <w:p>
      <w:pPr>
        <w:pStyle w:val="Normal"/>
        <w:spacing w:before="12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ша речь и наш язык. Виды реч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кст  (повторение и углубление представлений о тексте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ипы текст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ложение (повторение и углубление представлений о предложении и диалоге.) Р.р.Коллективное составление небольшого рассказа по репродукции картины К. Е. Маковского «Дети, бегущие от гроз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ы предложений по цели высказыва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ы предложений по интон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ложения с обращением(общее представление). Р.р. составление предложений по рисунку в соответствии с заданной коммуникативной задаче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став предложения (повторение и углубление представлений). Главные и второстепенные члены предлож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пространённые и нераспространённые члены предлож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стое и сложное предложение(общее представление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е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чинение по репродукции картины В.Д.Поленова «Золотая осень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ая работа по теме: «Текст. Предложение. Словосочетани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ексическое значение слова. Слова однозначные и многозначны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нонимы и антоним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моним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ова и словосочета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разеологизм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Подробное изложение с языковым анализом текс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и речи. Обобщение и углубление представлений об изученных частях реч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Составление предложений и текста по репродукции картины И.Х. Хруцкого «Цветы и плод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мя числительное(общее представление). Проверочная работа по теме: «Части речи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ово и слог. Звуки и буквы. Гласные звуки и букв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гласные звуки и буквы для их обознач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делительный мягкий  знак. Правописание слов с мягким разделительным знаком. Проект «Рассказ о слов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Изложение повествовательного текста по вопросам или коллективно составленному план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ый диктант по теме «Слово в языке и речи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рень слова. Однокоренные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редование согласных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ожные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ы слова. Оконч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знаний о корне и окончан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знаний о корне и окончан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ставка(общее понятие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ставка – значимая часть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ффикс . Общее понят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ффикс – значимая часть слова. Образование слов с помощью суффикс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чинение по репродукции картины А.А.Рылова «В голубом простор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а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знаний о составе слова. Изменяемые и неизменяемые слова, их употребление в речи. Разбор слова по составу. Проект «Семья слов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Редактирование предложений с неуместным употреблением в н ём  однокоренных слов .Подробное изложение повествовательного текс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ая работа по теме: «Состав слова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 с безударными 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 с двумя  безударными 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исание слов с проверяемыми и непроверяемыми  безударными гласны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 с двумя  безударными 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по глухости –звонкости согласными на конце слов и перед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написании слов с парными по глухости- звонкост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написании слов с парными по глухости- звонкост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написании слов с парными по глухости- звонкост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непроизносимым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написании слов с непроизносимым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непроизносимым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непроизносимыми согласными в кор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Изложение повествовательного деформированного текста по самостоятельно составленному план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удвоенными согласны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удвоенными согласны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ставление текста по репродукции картины В.М.Васнецова «Снегурочка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уффиксов и приставок. Суффиксы – ик- е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правописании суффикс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приставка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приставок и предлог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приставок и предлог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приставок и предлог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слов с разделительным твёрдым знак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исание слов с «Ъ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написание слов с «Ъ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ольный диктант по теме: « Правописание частей слова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ставление  объявл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и речи .Повторение и углубление представл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мя существительное. Повторение и углубление представлений .Значение и употребление имён существительных в реч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душевлённые  и  неодушевлённые  имена существительны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Подробное изложение повествовательного текста по самостоятельно составленному план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бственные и нарицательные имена существительны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бственные и нарицательные имена существительные. Проект «Тайна имени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о имён существительных. Изменение имён существительных по числ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мена существительные, имеющие форму одного числа .Р.р. Работа с текстом. Письмо по памя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 имён существительных. Имена существительные общего рода (первое представле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ение рода имён существительных в косвенных падежа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ягкий знак после шипящих на конце имён существительных женского род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написании имён существительных, оканчивающихся  на шипящий зву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ый диктант по теме: «Род имён существительных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Подробное изложение повествовательного текс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деж имён существительных Изменение имён существительных по падеж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изменяемые имена существительны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чинение по репродукции картины И.Я. Билибина «Иван –царевич и лягушка –квакушка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менительный падеж имён существи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ьный падеж имён существи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ельный падеж имён существи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нительный падеж имён существи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ворительный  падеж имён существи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ложный падеж имён существи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Работа с текстом . Подробное изложение повествовательного текс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 падежи (обобщение знаний об имени существительном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ый  диктант по теме: «Падеж имён существительных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чинение по репродукции картины К.Ф.Юона « Конец зимы». Проект «Зимняя страничка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 углубленное представление об имени прилагательном. Лексическое значение имён прилага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кст- описание. Художественное и научное опис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ставление текста – описания растения в научном стил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поставление содержания и выразительных средств в искусствоведческом тексте и в репродукции картины М.А. Врубеля «Царевна – Лебед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ы имён прилагательных. Род имён прилагательных. Изменение имён прилагательных в единственном числ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исимость рода имени прилагательного от формы рода имени существительног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овые окончания имён прилага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о имён прилагательных. Изменение имён прилагательных по числ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Составление текста – описания о животном по личным наблюдения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деж имён прилагательных. Изменение имён прилагательных по падеж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жнение в определении падежа имён прилагатель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знаний об имени прилагательном. Морфологический разбор имени прилагательног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ольный диктант по теме: «имя прилагательно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знаний об имени прилагательном. Проект «Имена прилагательные в загадках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ставление сочинения- отзыва по репродукции картины А.А. Серова «Девочка с персиками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чные местоимения 1-го, 2-го, 3-го лиц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чные местоимения единственного и множественного числа. Род местоимений 3-го лица единственного числ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ая работа по теме: «Местоимени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рфологический разбор местоимений. Р.р. Составление письм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 углубленное представление о глаголе. Значение и употребление в речи. Число. Изменение глаголов по числ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и употребление в речи. Число. Изменение глаголов по числ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ставление текста по сюжетным рисунк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ы глагола. Начальная (неопределённая) форма глагол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гольные вопросы: что делать? , что сделать?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о глаголов. Изменение глаголов по числ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Составление предложений (с нарушенным порядком слов), их запись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я глагола. Изменение глаголов по времен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Выборочное подробное изложение повествовательного текста по опорным словам и самостоятельно составленному план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 глаголов в прошедшем времен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.р.  Составление текста из деформированных предлож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знаний о глаголе. Морфологический разбор глагола. Р.р. Проведение «конференции» на тему «Части речи в русском язык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ольный диктант по теме : «Глагол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очная работа по теме : «Глагол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. Правописание частей сло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276" w:before="0" w:after="200"/>
        <w:ind w:left="53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C1">
    <w:name w:val="c1"/>
    <w:basedOn w:val="Style14"/>
    <w:qFormat/>
    <w:rPr>
      <w:rFonts w:ascii="Times New Roman" w:hAnsi="Times New Roman" w:cs="Times New Roman"/>
    </w:rPr>
  </w:style>
  <w:style w:type="character" w:styleId="C33">
    <w:name w:val="c33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120" w:after="120"/>
      <w:jc w:val="both"/>
    </w:pPr>
    <w:rPr>
      <w:color w:val="000000"/>
    </w:rPr>
  </w:style>
  <w:style w:type="paragraph" w:styleId="Msonormalcxsplast">
    <w:name w:val="msonormalcxsplast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363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54:00Z</dcterms:created>
  <dc:creator>User</dc:creator>
  <dc:description/>
  <cp:keywords/>
  <dc:language>en-US</dc:language>
  <cp:lastModifiedBy>USER</cp:lastModifiedBy>
  <cp:lastPrinted>2014-04-03T07:58:00Z</cp:lastPrinted>
  <dcterms:modified xsi:type="dcterms:W3CDTF">2022-11-26T15:19:00Z</dcterms:modified>
  <cp:revision>28</cp:revision>
  <dc:subject/>
  <dc:title/>
</cp:coreProperties>
</file>