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Normal"/>
        <w:spacing w:lineRule="exact" w:line="1" w:before="0" w:after="1104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отокол № 1от 29.08.22 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каз директора № 53г  от 29.08.22г.</w:t>
            </w:r>
          </w:p>
        </w:tc>
      </w:tr>
    </w:tbl>
    <w:p>
      <w:pPr>
        <w:pStyle w:val="Style71"/>
        <w:widowControl/>
        <w:spacing w:lineRule="exact" w:line="240"/>
        <w:ind w:left="3415" w:right="3353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бочая программа 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чебному предмету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b/>
          <w:bCs/>
          <w:sz w:val="28"/>
        </w:rPr>
        <w:t>«Речевая практика»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b/>
          <w:bCs/>
          <w:sz w:val="28"/>
        </w:rPr>
        <w:t>2 класс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sz w:val="28"/>
          <w:szCs w:val="28"/>
        </w:rPr>
      </w:pPr>
      <w:r>
        <w:rPr>
          <w:sz w:val="28"/>
        </w:rPr>
        <w:t>Начальное  общее образование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2022 - 2023 учебный год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адаптированная программа для обучающихся с умственной отсталостью)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 xml:space="preserve">Авторы программы: 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В. Комарова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 xml:space="preserve">Составитель: Ладыгина С. П., 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2" w:after="0"/>
        <w:jc w:val="center"/>
        <w:rPr>
          <w:sz w:val="28"/>
        </w:rPr>
      </w:pPr>
      <w:r>
        <w:rPr>
          <w:sz w:val="28"/>
        </w:rPr>
        <w:t>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тическое планирование предмета  «Речевая практика» во 2 классе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ющего</w:t>
        <w:br/>
        <w:t>адаптированную основную общеобразовательную программу образования</w:t>
        <w:br/>
        <w:t>обучающихся с умственной отсталостью (интеллектуальными нарушениями)</w:t>
        <w:br/>
        <w:t>(вариант 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ласс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его  68 часов, в неделю 2 час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ланирование составлено на основе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В. Комарова «Речевая практика» Методические рекомендации 1-4 классы. Учебное пособие для общеобразовательных организаций реализующих адаптированные основные программы – М.: Просвещение, 2016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.В. Комарова «Речевая практика. 2 класс». Учебник</w:t>
      </w:r>
      <w:r>
        <w:rPr>
          <w:rFonts w:cs="Times New Roman" w:ascii="Times New Roman" w:hAnsi="Times New Roman"/>
          <w:sz w:val="28"/>
          <w:szCs w:val="28"/>
        </w:rPr>
        <w:t xml:space="preserve"> для общеобразовательных организаций реализующих адаптированные основные программы – М.: Просвещение, 2018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.В. Комарова «Речевая практика. 2 класс». Рабочая тетрад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а учебного курса «Речевая практика» соответствует  Федеральному государственному образовательному стандарту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хся с умственной отсталостью (интеллектуальными нарушени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ПЛАНИРУЕМЫЕ РЕЗУЛЬТАТЫ ОСВОЕНИЯ УЧЕБНОГО ПРЕДМЕТА ПО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ИТОГАМ ОБУЧЕНИЯ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ланируемые результаты освоения учебного предмета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итогам обучения во 2 классе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едметные результаты обучения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Достаточный уровень:</w:t>
      </w:r>
      <w:r>
        <w:rPr>
          <w:color w:val="000000"/>
          <w:sz w:val="28"/>
          <w:szCs w:val="28"/>
        </w:rPr>
        <w:br/>
        <w:t>— выполнять различные задания по словесной инструкции учителя,</w:t>
        <w:br/>
        <w:t>понимать речь, записанную на аудионосителе;</w:t>
        <w:br/>
        <w:t>— использовать громкую и шёпотную речь, менять темп и тон речи</w:t>
        <w:br/>
        <w:t>по указанию учителя и в зависимости от ситуации;</w:t>
        <w:br/>
        <w:t>— участвовать в ролевых играх, внимательно слушать собеседника,</w:t>
        <w:br/>
        <w:t>задавать вопросы и спрашивать ответы у товарищей;</w:t>
        <w:br/>
        <w:t>— правильно выражать свои просьбы, употребляя вежливые слова;</w:t>
        <w:br/>
        <w:t>— уметь здороваться и прощаться, используя соответствующие</w:t>
        <w:br/>
        <w:t>выражения;</w:t>
        <w:br/>
        <w:t>— знать адрес дома, имена и отчества учителей и воспитателей,</w:t>
        <w:br/>
        <w:t>директора и завуча школы, ближайших родственников;</w:t>
        <w:br/>
        <w:t>— слушать сказку, рассказ, пересказывать содержание, опираясь на</w:t>
        <w:br/>
        <w:t>картинно-символический план.</w:t>
        <w:br/>
      </w:r>
      <w:r>
        <w:rPr>
          <w:i/>
          <w:iCs/>
          <w:color w:val="000000"/>
          <w:sz w:val="28"/>
          <w:szCs w:val="28"/>
        </w:rPr>
        <w:t>Минимальный уровень:</w:t>
      </w:r>
      <w:r>
        <w:rPr>
          <w:color w:val="000000"/>
          <w:sz w:val="28"/>
          <w:szCs w:val="28"/>
        </w:rPr>
        <w:br/>
        <w:t>— выполнять задания по словесной инструкции, данной учителем;</w:t>
        <w:br/>
        <w:t>— называть предметы и действия, соотносить их с картинками;</w:t>
        <w:br/>
        <w:t>— правильно выражать свои просьбы, используя вежливые слова;</w:t>
      </w:r>
      <w:r>
        <w:rPr>
          <w:color w:val="000000"/>
        </w:rPr>
        <w:t xml:space="preserve"> 191</w:t>
        <w:br/>
      </w:r>
      <w:r>
        <w:rPr>
          <w:color w:val="000000"/>
          <w:sz w:val="28"/>
          <w:szCs w:val="28"/>
        </w:rPr>
        <w:t>— адекватно пользоваться правилами этикета при встрече и</w:t>
        <w:br/>
        <w:t>прощании;</w:t>
        <w:br/>
        <w:t>— знать свои имя и фамилию, адрес дома;</w:t>
        <w:br/>
        <w:t>— участвовать в ролевых играх (пассивно или с ограниченными</w:t>
        <w:br/>
        <w:t>речевыми средствами);</w:t>
        <w:br/>
        <w:t>— слушать сказку или рассказ и уметь отвечать на вопросы с опорой</w:t>
        <w:br/>
        <w:t>на иллюстративный материал.</w:t>
        <w:br/>
      </w:r>
      <w:r>
        <w:rPr>
          <w:b/>
          <w:bCs/>
          <w:color w:val="000000"/>
          <w:sz w:val="28"/>
          <w:szCs w:val="28"/>
        </w:rPr>
        <w:t>Личностные результаты, ожидаемые после 2-го года обучения по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ограмме «Речевая практика»:</w:t>
      </w:r>
      <w:r>
        <w:rPr>
          <w:color w:val="000000"/>
          <w:sz w:val="28"/>
          <w:szCs w:val="28"/>
        </w:rPr>
        <w:br/>
        <w:t>— зарождение представлений о праздниках — личных и</w:t>
        <w:br/>
        <w:t>государственных, связанных с историей страны;</w:t>
        <w:br/>
        <w:t>— практическое осмысление и принятие различных социальных</w:t>
        <w:br/>
        <w:t>ролей (ученик, сын (дочь), воспитанник, одноклассник и др.);</w:t>
        <w:br/>
        <w:t>— принятие соответствующих возрасту ценностей и социальных</w:t>
        <w:br/>
        <w:t>ролей через знакомство с нормами этикета и правилами культурного</w:t>
        <w:br/>
        <w:t>поведения;</w:t>
        <w:br/>
        <w:t>— овладение навыками коммуникации и принятыми нормами</w:t>
        <w:br/>
        <w:t>социального взаимодействия (в рамках предметных результатов 2-го</w:t>
        <w:br/>
        <w:t>года обучения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одержание учебного предмета «Речевая практика» во 2 классе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(2 часа в неделю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Аудирование и понимание речи</w:t>
        <w:br/>
      </w:r>
      <w:r>
        <w:rPr>
          <w:color w:val="000000"/>
          <w:sz w:val="28"/>
          <w:szCs w:val="28"/>
        </w:rPr>
        <w:t>Слушание, запоминание и отчётливое произнесение ряда слоговых</w:t>
        <w:br/>
        <w:t>комплексов и слов (3 слога, 2—3 слова).</w:t>
        <w:br/>
        <w:t>Слушание и повторение слов, близких по звучанию: букет—пакет,</w:t>
        <w:br/>
        <w:t>удочка—уточка, гладит—глядит и др. (С опорой на наглядные средства.)</w:t>
        <w:br/>
        <w:t>Выполнение действий по инструкции с противопоставляемыми</w:t>
        <w:br/>
        <w:t>предлогами: в—на, у—за, над—под, с—на, к—от и др. Например: «Положи</w:t>
        <w:br/>
        <w:t>книгу на парту», «Положи книгу в парту», «Встань у парты», «Зайди за</w:t>
        <w:br/>
        <w:t>парту», «Подержи руку над партой, а теперь — под партой» и т. д.</w:t>
        <w:br/>
        <w:t>Выполнение движений или заданий по словесной двухчленной</w:t>
        <w:br/>
        <w:t>инструкции учителя с последующим речевым отчётом о действии («Что ты</w:t>
        <w:br/>
        <w:t>делал?»).</w:t>
        <w:br/>
        <w:t>Прослушивание заданий в аудиозаписи. Выполнение каждого задания.</w:t>
        <w:br/>
        <w:t>Например: «Наташа, подойди к доске и напиши своё имя», «Миша, выйди к</w:t>
        <w:br/>
        <w:t>доске и допиши её фамилию», «Лена, иди к доске и на следующей строчке</w:t>
        <w:br/>
        <w:t>запиши свои имя и фамилию» и т. д.</w:t>
        <w:br/>
        <w:t>Упражнения в различении и соотнесении с ситуационными картинками</w:t>
        <w:br/>
        <w:t>предложений, содержащих слова-родственники или слова, обозначающие</w:t>
        <w:br/>
        <w:t>функционально сходные предметы: Миша сделал маленькую табуретку —</w:t>
        <w:br/>
        <w:t>Коля сделал маленькую скамейку; Дети слепили во дворе снеговичка — Дети</w:t>
        <w:br/>
        <w:t>вылепили во дворе снегурочку.</w:t>
        <w:br/>
      </w:r>
      <w:r>
        <w:rPr>
          <w:color w:val="000000"/>
          <w:sz w:val="28"/>
          <w:szCs w:val="28"/>
          <w:u w:val="single"/>
        </w:rPr>
        <w:t>Дикция и выразительность речи</w:t>
        <w:br/>
      </w:r>
      <w:r>
        <w:rPr>
          <w:color w:val="000000"/>
          <w:sz w:val="28"/>
          <w:szCs w:val="28"/>
        </w:rPr>
        <w:t>Упражнения на подвижность органов речевого аппарата (игровые</w:t>
        <w:br/>
        <w:t>приёмы). Заучивание чистоговорок, четверостиший с голоса учителя,</w:t>
        <w:br/>
        <w:t>отчётливое и выразительное их произнесение.</w:t>
      </w:r>
      <w:r>
        <w:rPr>
          <w:color w:val="000000"/>
        </w:rPr>
        <w:t xml:space="preserve"> 200</w:t>
        <w:br/>
      </w:r>
      <w:r>
        <w:rPr>
          <w:color w:val="000000"/>
          <w:sz w:val="28"/>
          <w:szCs w:val="28"/>
        </w:rPr>
        <w:t>Дыхательные упражнения: посчитаем Егорок на горке. Сначала двух</w:t>
        <w:br/>
        <w:t>Егорок на одном выдохе, потом трёх и т. д. (Как на горке, на пригорке стоят</w:t>
        <w:br/>
        <w:t>тридцать три Егорки. Раз — Егорка, два — Егорка, три — Егорка…)</w:t>
        <w:br/>
        <w:t>Пение слогов и слов на знакомые мотивы детских песен.</w:t>
        <w:br/>
        <w:t>Громкая, тихая и шёпотная речь. Индивидуальные и хоровые</w:t>
        <w:br/>
        <w:t>упражнения с использованием силы голоса в различных речевых ситуациях.</w:t>
        <w:br/>
        <w:t>Быстрая и медленная речь. Упражнения в использовании нормального</w:t>
        <w:br/>
        <w:t>темпа речи.</w:t>
        <w:br/>
        <w:t>Помощники устной речи: мимика и жесты в тренировочных</w:t>
        <w:br/>
        <w:t>упражнениях в связи с речевой ситуацией, являющейся темой урока.</w:t>
        <w:br/>
        <w:t>Выражения лица: весёлое, грустное, удивлённое, сердитое.</w:t>
        <w:br/>
        <w:t>Практическое использование в речевых ситуациях соответствующего</w:t>
        <w:br/>
        <w:t>тона голоса: приветливого, вежливого, грубого, испуганного, сердитого.</w:t>
        <w:br/>
      </w:r>
      <w:r>
        <w:rPr>
          <w:i/>
          <w:iCs/>
          <w:color w:val="000000"/>
          <w:sz w:val="28"/>
          <w:szCs w:val="28"/>
        </w:rPr>
        <w:t>Базовые формулы речевого общения (представлены с нарастанием к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материалу, изучавшемуся в 1 класс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Обращение, привлечение внимания</w:t>
      </w:r>
      <w:r>
        <w:rPr>
          <w:color w:val="000000"/>
          <w:sz w:val="28"/>
          <w:szCs w:val="28"/>
        </w:rPr>
        <w:t>. «Ты» и «Вы», обращение по имени</w:t>
        <w:br/>
        <w:t>и отчеству, фамилии, обращение к знакомым взрослым и ровесникам. Грубое</w:t>
        <w:br/>
        <w:t>обращение, нежелательное обращение (по фамилии). Ласковые обращения.</w:t>
        <w:br/>
        <w:t>Грубые и негрубые обращения. Бытовые (неофициальные) обращения к</w:t>
        <w:br/>
        <w:t>сверстникам, в семье. Именные, бытовые, ласковые обращения.</w:t>
        <w:br/>
        <w:t>Функциональные обращения (к продавцу, сотруднику полиции и др.).</w:t>
        <w:br/>
        <w:t>Специфика половозрастных обращений (дедушка, бабушка, тётенька,</w:t>
        <w:br/>
        <w:t>девушка, мужчина и др.). Вступление в речевой контакт с незнакомым</w:t>
        <w:br/>
        <w:t>человеком без обращения («Скажите, пожалуйста…»).</w:t>
        <w:br/>
      </w:r>
      <w:r>
        <w:rPr>
          <w:color w:val="000000"/>
          <w:sz w:val="28"/>
          <w:szCs w:val="28"/>
          <w:u w:val="single"/>
        </w:rPr>
        <w:t>Знакомство, представление, приветствие</w:t>
      </w:r>
      <w:r>
        <w:rPr>
          <w:color w:val="000000"/>
          <w:sz w:val="28"/>
          <w:szCs w:val="28"/>
        </w:rPr>
        <w:t>. Формулы «Давай</w:t>
        <w:br/>
        <w:t>познакомимся», «Меня зовут…», «Меня зовут…, а тебя?». Формулы</w:t>
        <w:br/>
        <w:t>«Это…», «Познакомься, пожалуйста, это…». Ответные реплики на</w:t>
        <w:br/>
        <w:t>приглашение познакомиться («Очень приятно!», «Рад познакомиться!»).</w:t>
      </w:r>
      <w:r>
        <w:rPr>
          <w:color w:val="000000"/>
        </w:rPr>
        <w:t xml:space="preserve"> 201</w:t>
        <w:br/>
      </w:r>
      <w:r>
        <w:rPr>
          <w:color w:val="000000"/>
          <w:sz w:val="28"/>
          <w:szCs w:val="28"/>
          <w:u w:val="single"/>
        </w:rPr>
        <w:t>Приветствие и прощание</w:t>
      </w:r>
      <w:r>
        <w:rPr>
          <w:color w:val="000000"/>
          <w:sz w:val="28"/>
          <w:szCs w:val="28"/>
        </w:rPr>
        <w:t>. Употребление различных формул приветствия</w:t>
        <w:br/>
        <w:t>и прощания в зависимости от адресата (взрослый или сверстник). Формулы</w:t>
        <w:br/>
        <w:t>«Здравствуй», «Здравствуйте», «До свидания». Развёртывание формул с</w:t>
        <w:br/>
        <w:t>помощью обращения по имени и отчеству. Жесты приветствия и прощания.</w:t>
        <w:br/>
        <w:t>Этикетные правила приветствия: замедлить шаг или остановиться,</w:t>
        <w:br/>
        <w:t>посмотреть в глаза человеку.</w:t>
        <w:br/>
        <w:t>Формулы «Доброе утро», «Добрый день», «Добрый вечер», «Спокойной</w:t>
        <w:br/>
        <w:t>ночи». Неофициальные разговорные формулы: «Привет», «Салют»,</w:t>
        <w:br/>
        <w:t>«Счастливо», «Пока». Грубые (фамильярные) формулы: «Здорόво», «Бывай»,</w:t>
        <w:br/>
        <w:t>«Чао» и др. (в зависимости от условий школы). Недопустимость</w:t>
        <w:br/>
        <w:t>дублирования этикетных формул, использованных невоспитанными</w:t>
        <w:br/>
        <w:t>взрослыми. Развёртывание формул с помощью обращений.</w:t>
        <w:br/>
        <w:t>Формулы, сопровождающие ситуации приветствия и прощания: «Как</w:t>
        <w:br/>
        <w:t>дела?», «Как живёшь?», «До завтра», «Всего хорошего» и др. Просьбы при</w:t>
        <w:br/>
        <w:t>прощании: «Приходи(те) ещё», «Заходи(те)», «Звони(те)».</w:t>
        <w:br/>
      </w:r>
      <w:r>
        <w:rPr>
          <w:color w:val="000000"/>
          <w:sz w:val="28"/>
          <w:szCs w:val="28"/>
          <w:u w:val="single"/>
        </w:rPr>
        <w:t>Поздравление, пожелание.</w:t>
      </w:r>
      <w:r>
        <w:rPr>
          <w:color w:val="000000"/>
          <w:sz w:val="28"/>
          <w:szCs w:val="28"/>
        </w:rPr>
        <w:t xml:space="preserve"> Формулы «Поздравляю с…», «Поздравляю с</w:t>
        <w:br/>
        <w:t>праздником…» и их развёртывание с помощью обращения по имени и</w:t>
        <w:br/>
        <w:t>отчеству.</w:t>
        <w:br/>
        <w:t>Пожелания близким и малознакомым людям, сверстникам и старшим.</w:t>
        <w:br/>
        <w:t>Различия пожеланий в связи с разными праздниками. Формулы «Желаю</w:t>
        <w:br/>
        <w:t>тебе…», «Желаю Вам…», «Я хочу пожелать…». Неречевые средства:</w:t>
        <w:br/>
        <w:t>улыбка, взгляд, доброжелательность тона.</w:t>
        <w:br/>
        <w:t>Поздравительные открытки.</w:t>
        <w:br/>
        <w:t>Формулы, сопровождающие вручение подарка: «Это Вам (тебе)», «Я</w:t>
        <w:br/>
        <w:t>хочу подарить тебе…» и др. Этикетные и эмоциональные реакции на</w:t>
        <w:br/>
        <w:t>поздравления и подарки.</w:t>
        <w:br/>
      </w:r>
      <w:r>
        <w:rPr>
          <w:color w:val="000000"/>
          <w:sz w:val="28"/>
          <w:szCs w:val="28"/>
          <w:u w:val="single"/>
        </w:rPr>
        <w:t>Телефонный разговор.</w:t>
      </w:r>
      <w:r>
        <w:rPr>
          <w:color w:val="000000"/>
          <w:sz w:val="28"/>
          <w:szCs w:val="28"/>
        </w:rPr>
        <w:t xml:space="preserve"> Формулы обращения, привлечения внимания в</w:t>
        <w:br/>
        <w:t>телефонном разговоре. Значение сигналов телефонной связи (гудки,</w:t>
        <w:br/>
        <w:t>обращения автоответчика мобильной связи). Выражение просьбы позвать к</w:t>
      </w:r>
      <w:r>
        <w:rPr>
          <w:color w:val="000000"/>
        </w:rPr>
        <w:t xml:space="preserve"> 202</w:t>
        <w:br/>
      </w:r>
      <w:r>
        <w:rPr>
          <w:color w:val="000000"/>
          <w:sz w:val="28"/>
          <w:szCs w:val="28"/>
        </w:rPr>
        <w:t>телефону («Позовите, пожалуйста…», «Попросите, пожалуйста…», «Можно</w:t>
        <w:br/>
        <w:t>попросить (позвать)…»). Распространение этих формул с помощью</w:t>
        <w:br/>
        <w:t>приветствия. Ответные реплики адресата: «Алло», «Да», «Я слушаю».</w:t>
        <w:br/>
      </w:r>
      <w:r>
        <w:rPr>
          <w:color w:val="000000"/>
          <w:sz w:val="28"/>
          <w:szCs w:val="28"/>
          <w:u w:val="single"/>
        </w:rPr>
        <w:t>Просьба, совет</w:t>
      </w:r>
      <w:r>
        <w:rPr>
          <w:color w:val="000000"/>
          <w:sz w:val="28"/>
          <w:szCs w:val="28"/>
        </w:rPr>
        <w:t>. Обращение с просьбой к учителю, соседу по парте на</w:t>
        <w:br/>
        <w:t>уроке или перемене. Обращение с просьбой к незнакомому человеку.</w:t>
        <w:br/>
        <w:t>Обращение с просьбой к сверстнику, близким людям.</w:t>
        <w:br/>
        <w:t>Развёртывание просьбы с помощью мотивировки. Формулы</w:t>
        <w:br/>
        <w:t>«Пожалуйста…», «Можно…, пожалуйста!», «Разрешите…», «Можно</w:t>
        <w:br/>
        <w:t>мне…», «Можно я…».</w:t>
        <w:br/>
      </w:r>
      <w:r>
        <w:rPr>
          <w:color w:val="000000"/>
          <w:sz w:val="28"/>
          <w:szCs w:val="28"/>
          <w:u w:val="single"/>
        </w:rPr>
        <w:t>Благодарность</w:t>
      </w:r>
      <w:r>
        <w:rPr>
          <w:color w:val="000000"/>
          <w:sz w:val="28"/>
          <w:szCs w:val="28"/>
        </w:rPr>
        <w:t>. Формулы «Спасибо», «Большое спасибо»,</w:t>
        <w:br/>
        <w:t>«Пожалуйста». Благодарность за поздравления и подарки («Спасибо, …</w:t>
        <w:br/>
        <w:t>(имя)»), благодарность как ответная реакция на выполнение просьбы.</w:t>
        <w:br/>
        <w:t>Мотивировка благодарности. Формулы «Очень приятно», «Я очень рада» и</w:t>
        <w:br/>
        <w:t>др. как мотивировка благодарности. Ответные реплики на поздравление,</w:t>
        <w:br/>
        <w:t>пожелание («Спасибо за поздравление», «Я тоже поздравляю тебя (Вас)»,</w:t>
        <w:br/>
        <w:t>«Спасибо, и тебя (Вас) поздравляю»).</w:t>
        <w:br/>
      </w:r>
      <w:r>
        <w:rPr>
          <w:color w:val="000000"/>
          <w:sz w:val="28"/>
          <w:szCs w:val="28"/>
          <w:u w:val="single"/>
        </w:rPr>
        <w:t>Замечание, извинение</w:t>
      </w:r>
      <w:r>
        <w:rPr>
          <w:color w:val="000000"/>
          <w:sz w:val="28"/>
          <w:szCs w:val="28"/>
        </w:rPr>
        <w:t>. Формула «Извините, пожалуйста» с обращением</w:t>
        <w:br/>
        <w:t>и без него. Правильная реакция на замечания. Мотивировка извинения («Я</w:t>
        <w:br/>
        <w:t>нечаянно», «Я не хотел» и др.). Использование форм обращения при</w:t>
        <w:br/>
        <w:t>извинении. Извинение перед старшим, ровесником. Обращение и</w:t>
        <w:br/>
        <w:t>мотивировка при извинении.</w:t>
        <w:br/>
      </w:r>
      <w:r>
        <w:rPr>
          <w:color w:val="000000"/>
          <w:sz w:val="28"/>
          <w:szCs w:val="28"/>
          <w:u w:val="single"/>
        </w:rPr>
        <w:t>Сочувствие, утешение.</w:t>
      </w:r>
      <w:r>
        <w:rPr>
          <w:color w:val="000000"/>
          <w:sz w:val="28"/>
          <w:szCs w:val="28"/>
        </w:rPr>
        <w:t xml:space="preserve"> Сочувствие заболевшему сверстнику, взрослому.</w:t>
        <w:br/>
        <w:t>Слова поддержки, утешения.</w:t>
        <w:br/>
      </w:r>
      <w:r>
        <w:rPr>
          <w:i/>
          <w:iCs/>
          <w:color w:val="000000"/>
          <w:sz w:val="28"/>
          <w:szCs w:val="28"/>
        </w:rPr>
        <w:t>Примерные темы речевых ситуаций</w:t>
      </w:r>
      <w:r>
        <w:rPr>
          <w:color w:val="000000"/>
          <w:sz w:val="28"/>
          <w:szCs w:val="28"/>
        </w:rPr>
        <w:br/>
        <w:t>«Я дома»: «Алло! Алло!», «С Днём рождения!».</w:t>
        <w:br/>
        <w:t>«Я и мои товарищи»: «Истории о лете», «Три поросёнка», «Новогодняя</w:t>
        <w:br/>
        <w:t>сказка», «Красная Шапочка», «Я поздравляю тебя!», «Вспоминаем любимые</w:t>
        <w:br/>
        <w:t>сказки», «Скоро лето».</w:t>
      </w:r>
      <w:r>
        <w:rPr>
          <w:color w:val="000000"/>
        </w:rPr>
        <w:t xml:space="preserve"> 203</w:t>
        <w:br/>
      </w:r>
      <w:r>
        <w:rPr>
          <w:color w:val="000000"/>
          <w:sz w:val="28"/>
          <w:szCs w:val="28"/>
        </w:rPr>
        <w:t>«Я за порогом дома»: «Добро пожаловать!», «Расскажи мне о школе»,</w:t>
        <w:br/>
        <w:t>«Новогодний карнавал», «Дежурство», «Пошли в столовую!», «Я записался в</w:t>
        <w:br/>
        <w:t>кружок», «Поклонимся памяти героев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 во 2 классе (68 часов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65"/>
        <w:gridCol w:w="16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 пожалов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 пожалова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 пожаловать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 пожаловать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и о лет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и о лет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и о лете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и о лете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и поросен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и поросенка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и поросенка»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жи мне о шко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жи мне о школе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жи мне о школ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жи мне о школе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инаем любимые сказ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инаем любимые сказ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инаем любимые сказки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о! Ало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о! Ало!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о! Ало!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о! Ало!.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нем рождения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нем рождения!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нем рождения!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нем рождения!.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яя сказ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яя сказ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яя сказка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ий карнава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ий карнава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ий карнавал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ство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ство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еня есть щенок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еня есть щенок!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еня есть щенок!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еня есть щенок!.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ли в столовую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ли в столовую!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ли в столовую!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ли в столовую!.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асная шапоч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асная шапочка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асная шапочка»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асная шапочка»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оздравляю тебя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оздравляю тебя!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оздравляю тебя!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оздравляю тебя!.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записался в кружок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записался в кружок!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записался в кружок!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записался в кружок!.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инаем любимые сказ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инаем любимые сказ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инаем любимые сказки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инаем любимые сказки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 лет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 лет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 лето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 лето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лонимся памяти Герое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лонимся памяти Герое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лонимся памяти Героев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лонимся памяти Героев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36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3:40:00Z</dcterms:created>
  <dc:creator>User</dc:creator>
  <dc:description/>
  <cp:keywords/>
  <dc:language>en-US</dc:language>
  <cp:lastModifiedBy>Елена</cp:lastModifiedBy>
  <dcterms:modified xsi:type="dcterms:W3CDTF">2022-11-28T03:18:00Z</dcterms:modified>
  <cp:revision>10</cp:revision>
  <dc:subject/>
  <dc:title/>
</cp:coreProperties>
</file>