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0" w:after="0"/>
        <w:ind w:firstLine="28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оношихинская средняя общеобразовательная школа, филиал муниципального казённого общеобразовательного учреждения «</w:t>
      </w:r>
      <w:r>
        <w:rPr>
          <w:rFonts w:cs="Times New Roman" w:ascii="Times New Roman" w:hAnsi="Times New Roman"/>
          <w:iCs/>
          <w:color w:val="00000A"/>
          <w:sz w:val="28"/>
          <w:szCs w:val="28"/>
          <w:lang w:eastAsia="ar-SA"/>
        </w:rPr>
        <w:t>Новозыряновская средняя общеобразовательная школа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имени Героя Советского Союза Алексея Николаевича Калинина»</w:t>
      </w:r>
    </w:p>
    <w:p>
      <w:pPr>
        <w:pStyle w:val="Normal"/>
        <w:widowControl w:val="false"/>
        <w:snapToGrid w:val="false"/>
        <w:spacing w:lineRule="auto" w:line="240" w:before="0" w:after="0"/>
        <w:ind w:first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ринского района Алтай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педагогическим                                                                               Утверждено директором </w:t>
      </w:r>
    </w:p>
    <w:p>
      <w:pPr>
        <w:pStyle w:val="Normal"/>
        <w:tabs>
          <w:tab w:val="clear" w:pos="708"/>
          <w:tab w:val="left" w:pos="69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</w:t>
        <w:tab/>
        <w:t>школ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1 от 29.08.2022г.                                                                                        Приказ №  53-г от 29.08.2022г.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317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  Технология»</w:t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 класс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общее образование</w:t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аптированная программа для обучающихся с задержкой психического развития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 программы :Н.В.Синица, П.С.Самородский</w:t>
      </w:r>
    </w:p>
    <w:p>
      <w:pPr>
        <w:pStyle w:val="Normal"/>
        <w:tabs>
          <w:tab w:val="clear" w:pos="708"/>
          <w:tab w:val="left" w:pos="5678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итель: Вавилова Ольга Владимировна.</w:t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учитель технолог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бочая программа составлена на основе следующих документов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 Об образовании в Российской Федерации»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ОиН РФ от 31 декабря 2015 г № 1577 «О внесении изменений в ФГОС основного общего образования»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ПиН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образовательная программа основного общего образования МКОУ «Новозыряновская с.о.ш.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 рабочих программах МКОУ «Новозыряновская с.о.ш.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аптация программы осуществляется на основе требований Федерального государственного образовательного стандарта основного общего образования (ФГОС ООО) обучающихся с ОВЗ, примерной адаптированной основной общеобразовательной программы основного общего образования обучающихся с ЗПР (вариант 7.2). Программа отражает содержание обучения предмету «Технология» с учётом особых образовательных потребностей, обучающихся с ЗПР. Сущность специфических для варианта 7.2 образовательных потребностей учитывается в распределении учебного содержания по годам обучения и в механизмах адаптации содержания программы, раскрытых в календарно- тематическом планировани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К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«Технология» 5-8 (9)  классы. Авторы  программы Н.В. Синица, П.С.Самородский. Москва. Издательский центр  «Вентана-Граф», 2014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я 6 класс (универсальная линия). Учебник для учащихся общеобразовательных  учреждений /Н.В.Синица,П.С.Самородский,  В.Д.Симоненко, О.В.Яковенко, О.П.Очинин, И.В.Матяш и другие.Рекомендовано   Министерством образования и науки  РФ. Москва, «Вентана-Граф», 2014 год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ссчитана на 68 учебных часа, по 2 часа в неде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одержание учебного предмета «Технология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«Технологии домашнего хозяйства» 2 час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«Технологии обработки конструкционных материалов» 20час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 «Создание изделий из текстильных материалов» 20 час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 «Кулинария» 10 час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 «Технологии творческой и опытнической деятельности» 16 час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68 часов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Раздел «Технологии домашнего хозяйства»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2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Интерьер жилого дом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нятие о жилом помещении: жилой дом, квартира, комната, многоквартирный дом. Зонирование пространства жилого дома. Организация зон приготовления и приёма пищи, отдыха и общения членов семьи, приёма гостей, зоны сна, санитарно-гигиенической зоны. Зонирование комнаты подрос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нтерьер жилого дома. Использование современных материалов и подбор цветового решения в отделке квартиры. Виды отделки потолка, стен, пола. Декоративное оформление интерьера. Применение текстиля в интерьере. Основные виды занавесей для око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Комнатные растения в интерьере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нятие о фитодизайне. Роль комнатных растений в интерьере. Размещение комнатных растений в интерьере. Технология выращивания комнатных растений. Профессия фитодизайне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Раздел «Технологии обработки конструкционных материалов»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20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Технологии ручной обработки древесины и древесных материалов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готовка древесины. Лесоматериалы. Пороки древесины. Их характеристики, происхождение и влияние на качество изделий. Производство пиломатериалов и области их применения. Профессии, связанные с заготовкой древесины и производством пиломатериалов. Конструирование и моделирование изделий из древесины. Сборочный чертёж и спецификация объёмного изделия. Технологическая кар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Технологии машинной обработки древесины и древесных материалов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окарный станок для вытачивания изделий из древесины: устройство, назначение, принцип работы. Кинематическая схема. Токарные стамески. Технология токарных работ. Правила безопасности при работе на токарном станке. Профессия токарь. Понятие о современных токарных стан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Технологии ручной обработки металлов и искусственных материалов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фильный металлический прокат. Металлы и их сплавы. Чёрные и цветные металлы. Применение металлов и сплавов. Механические и технологические свойства металлов и сплавов. Правила безопасной работы с металлами. Проектирование изделий из металлического проката. Чертежи деталей и сборочные чертежи из металлического проката. Маршрутная и технологическая карты. Основные технологические операции обработки металлов и искусственных материалов ручными инструментами: разрезание, рубка, опиливание, зачистка. Применение штангенциркуля для разработки чертежей и изготовления изделий из проката. Устройство штангенциркуля. Измерение штангенциркулем. Правила безопасной работы со штангенциркул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Раздел «Создание изделий из текстильных материалов»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20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«Свойства текстильных материалов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лассификация текстильных химических волокон. Способы их получения. Виды и свойства искусственных и синтетических тканей. Виды нетканых материалов из химических волоко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Конструирование швейных изделий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нятие о плечевой одежде. Понятие об одежде с цельнокроеным и втачным рукавами. Определение размеров фигуры человека. Снятие мерок для изготовления плечевой одежды. Построение чертежа основы плечевого изделия с цельнокроеным рука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Моделирование одежды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нятие о моделировании одежды. Моделирование формы выреза горловины. Моделирование отрезной плечевой одежды. Приёмы изготовления выкроек дополнительных деталей изделия: подкройной обтачки горловины спинки, подкройной обтачки горловины переда. Подготовка выкройки к раскрою. Профессия художник по костю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Швейная машин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ход за швейной машиной. Устройство машинной иглы. Дефекты машинной строчки: петляние сверху и снизу, слабая и стянутая строчка. Назначение и правила использования регулятора натяжения верхней нит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«Технология изготовления швейных изделий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ледовательность подготовки ткани к раскрою. Правила раскладки выкроек на ткани. Правила раскроя. Выкраивание деталей из прокладки. Критерии качества кроя. Правила безопасной работы иголками и булавками. Понятие о дублировании деталей кроя. Технология соединения детали с клеевой прокладкой. Основные операции при ручных работах: временное соединение мелкой детали с крупной — примётывание; временное ниточное закрепление стачанных и вывернутых краёв — вымётывание. Основные машинные операции: присоединение мелкой детали к крупной — притачивание; соединение деталей по контуру с последующим вывёртыванием — обтачивание. Обработка припусков шва перед вывёртыванием. Классификация машинных швов: соединительные (обтачной с расположением шва на сгибе и в кант). Обработка мелких деталей швейного изделия обтачным швом — мягкого пояса, завязок, бретелей. Подготовка и проведение примерки плечевой одежды с цельнокроеным рукавом. Устранение дефектов после пример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ледовательность изготовления плечевой одежды с цельнокроеным рукавом. Технология обработки плечевых швов, нижних срезов рукавов. Обработка срезов подкройной обтачкой с расположением её на изнаночной или лицевой стороне изделия. Обработка боковых швов. Обработка нижнего среза изделия. Окончательная отделка изделия. Технология пошива подушки для стула. Профессия технолог-конструктор швейного производства, порт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Художественные ремёсл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аткие сведения из истории старинного рукоделия — вязания. Вязаные изделия в современной моде. Материалы для вязания крючком. Правила подбора крючка в зависимости от вида изделия и толщины нити. Расчёт количества петель для изделия. Отпаривание и сборка готового издел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сновные виды петель для вязания крючком. Условные обозначения, применяемые при вязании крючком. Вязание полотна: начало вязания, вязание рядами, основные способы вывязывания петель, закрепление вязания. Вязание по кругу: основное кольцо, способы вязания по кругу. Профессия вязальщица текстильно-галантерейных издел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Раздел «Кулинария»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10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«Блюда из круп и макаронных изделий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ды круп, применяемых в питании человека. Подготовка продуктов к приготовлению блюд. Технология приготовления крупяных каш. Требования к качеству рассыпчатых, вязких и жидких каш. Технология приготовления блюд из макаронных изделий. Требования к качеству готовых блюд из макаронных изделий. Подача готовых блю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«Блюда из рыбы и нерыбных продуктов мор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ищевая ценность рыбы и нерыбных продуктов моря. Содержание в них белков, жиров, углеводов, витаминов. Признаки доброкачественности рыбы. Условия и сроки хранения рыбной продукции. Первичная обработка рыбы. Тепловая обработка рыбы. Технология приготовления блюд из рыбы. Подача готовых блю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Блюда из мяса и птицы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начение мясных блюд в питании. Виды мяса. Признаки доброкачественности мяса. Органолептические методы определения доброкачественности мяса. Условия и сроки хранения мясной продукции. Подготовка мяса к тепловой обработке. Санитарные требования при обработке мяса. Оборудование и инвентарь, применяемые при механической и тепловой обработке мяса. Пищевая ценность мяса птицы. Способы определения качества птицы. Подготовка птицы к тепловой обработке. Виды тепловой обработки мяса и птицы. Технология приготовления блюд из птицы. Подача к сто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«Первые блюд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лассификация супов. Технология приготовления бульонов, используемых при приготовлении заправочных супов. Технология приготовления супов: заправочных, супов-пюре, холодных. Оценка готового блюда. Оформление готового супа и подача к сто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Приготовление обеда. Предметы для сервировки стол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ню обеда. Предметы для сервировки стола. Столовое бельё. Профессия технолог пищевой промышл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Раздел «Технологии творческой и опытнической деятельности»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16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«Исследовательская и созидательная деятельность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нятие о творческой проектной деятельности, индивидуальных и коллективных творческих проектах. Цель и задачи проектной деятельности в 6 классе. Составные части годового творческого проекта шестиклассников. Этапы выполнения проекта: поисковый (подготовительный), технологический (основной), аналитический (заключительный). Определение затрат на изготовление проектного изделия. Испытания проектных издел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готовка презентации, пояснительной записки и доклада для защиты творческого про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своения учебного предмета «Технология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в основной школе является второй ступенью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, обучающиеся должны научиться,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учащимися основной школы курса «Технология»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удолюбия и ответственности за качество свое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умственных и физических способностей для труда в различных сферах с позиций будущей социализ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природным и хозяйственным ресурс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рациональному ведению домашнего хозяй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технико-технологического и экономического мышления при организации свое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выпускниками основной школы курса «Технология» являютс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зированное планирование процесса познавательно-трудов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организация и выполнение различных творческих работ по созданию издел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оценивание вклада своей  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результатов познавательно-трудовой деятельности по принятым критериям и показателям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учащимися основной школы программы «Технология»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познавательной сфере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учебной и дополнительной технологической информации для проектирования и создания объектов труд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хнологических свойств сырья, материалов и областей их примене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имеющихся и возможных средствах и технологиях создания объектов труд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я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общенаучных знаний по предметам естественно-математического цикла в процессе подготовки и осуществления технологического процессов для обоснования и аргументации рациональности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трудовой сфер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технологического процесса и процесса труд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атериалов с учетом характера объекта труда и технолог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последовательности операций и составление операционной карты работ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труда, пожарной безопасности, правил санитарии и гигиен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мотивационной сфере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способности и готовности к труду в конкретной предмет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воих потребностей и требований с потребностями и требованиями других участников  познавательно-трудов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качество результатов труд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экологической культуры при обосновании объектов труда и выполнении работ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эстетической сфере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художественного оформления объекта труда и оптимальное планирование рабо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й выбор рабочего костюма и опрятное содержание рабочей одеж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коммуникативной сфер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ая презентация и защита проекта изделия, продукта труда или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физиолого-психологической сфере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образного и логического мышления в процессе проектной деятель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354"/>
        <w:gridCol w:w="1417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ьер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ые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древесины. Лесо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ки древесины. Их характеристики, происхождение и влияние на качество издел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иломатериалов и области их приме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, связанные с заготовкой древесины и производством пиломатериал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 моделирование изделий из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очный чертёж и спецификация объёмного изделия. Технологическая ка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арный станок для вытачивания изделий из древесины: устройство, назначение, принцип работ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е стамески. Технология токар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при работе на токарном станке. Профессия токар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овременных токарных станк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ий прокат. Металлы и их спла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ёрные и цветные металлы и их приме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ханические и технологические свойства металлов и сплавов. Правила безопасной работы с металла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зделий из металлического про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ная и технологическая кар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хнологические операции обработки металлов и искусственных материалов ручными инструментами: резание, рубка, опиливание, зачист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штангенциркуля для разработки чертежей и изготовления изделий из про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штангенцирку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штангенцирку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й работы со штангенцирку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текстильных химических волокон. Способы их пол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свойства искусственных и синтетических тканей. Виды нетканых материалов из химических волоко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плечевой одежде. Определение размеров фигуры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основы плечевого изделия с цельнокроеным рукав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моделировании одежды. Моделирование формы выреза горловины. Моделирование отрезной плечевой одеж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ыкройки к раскрою. Профессия художник по костю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швейной маши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екты машинной строчки: петляние сверху и снизу, слабая и стянутая строч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подготовки ткани к раскро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перации при ручных работах: временное соединение мелкой детали с крупной – примётывание; временное ниточное закрепление стачанных и вывернутых краёв – вымёт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ашинные операции: присоединение мелкой детали с крупной – притачивание; соединение деталей по контуру с последующим вывёртыванием – обтачи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машинных швов: соединительные (обтачной с расположением шва на сгибе и в ка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мелких деталей швейного изделия обтачным швом-мягкого пояса, завязок, бре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изготовления плечевой одежды с цельнокроеным рукавом. Технология обработки плечевых швов, нижних срезов рукав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ых швов. Обработка нижнего среза издел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 изделия. Профессия технолог- конструктор швейного производства, порт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е сведения из истории старинного рукоделия-вязания. Материалы и инструменты для вязания крюч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етель для вязания крючком. Условные обозначения, применяемые при вязании крюч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полотна: начало вязания, вязание рядами, основные способы вывязывания петель, закрепление вяз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по кругу: основное кольцо, способы вязания по круг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-4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круп и макаронных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-4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рыбы и нерыбных продуктов мо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-4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мяса и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-5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блю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-5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обеда. Предметы для сервировки ст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-5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творческой проектной деятельности, индивидуальных и коллективных творческих проек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-5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ектной деятельности в 6 классе. Составные части годового творческого проекта шестикласс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-5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ыполнения проекта: поисковый, технологический, аналитическ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-6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затрат на изготовление проектного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-6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я проектных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-6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и, пояснительной записки и доклада для защиты творческ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mbria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Cambria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Cambria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Times New Roman" w:hAnsi="Times New Roman" w:eastAsia="Cambria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Cambria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Cambria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Times New Roman" w:hAnsi="Times New Roman" w:eastAsia="Cambria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25:00Z</dcterms:created>
  <dc:creator>Владимир</dc:creator>
  <dc:description/>
  <cp:keywords/>
  <dc:language>en-US</dc:language>
  <cp:lastModifiedBy>User UFK</cp:lastModifiedBy>
  <cp:lastPrinted>2022-09-12T11:12:00Z</cp:lastPrinted>
  <dcterms:modified xsi:type="dcterms:W3CDTF">2022-11-27T11:35:00Z</dcterms:modified>
  <cp:revision>24</cp:revision>
  <dc:subject/>
  <dc:title/>
</cp:coreProperties>
</file>