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22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Муниципальное казённое общеобразовательное  учреждение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/>
        <w:tab/>
        <w:t xml:space="preserve">«Новозыряновская средняя общеобразовательная школа имени 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/>
        <w:t xml:space="preserve"> </w:t>
      </w:r>
      <w:r>
        <w:rPr/>
        <w:tab/>
        <w:t>Героя Советского Союза Алексея Николаевича Калинин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о педагогическим     сове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     от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оношихинская  СО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 директором  школы</w:t>
            </w:r>
          </w:p>
          <w:p>
            <w:pPr>
              <w:pStyle w:val="Normal"/>
              <w:rPr/>
            </w:pPr>
            <w:r>
              <w:rPr/>
              <w:t xml:space="preserve">Приказ №___ от 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«Литературное чтение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 КЛАСС</w:t>
      </w:r>
    </w:p>
    <w:p>
      <w:pPr>
        <w:pStyle w:val="Normal"/>
        <w:jc w:val="center"/>
        <w:rPr/>
      </w:pPr>
      <w:r>
        <w:rPr/>
        <w:t>Начальное общее образование</w:t>
      </w:r>
    </w:p>
    <w:p>
      <w:pPr>
        <w:pStyle w:val="Normal"/>
        <w:jc w:val="center"/>
        <w:rPr/>
      </w:pPr>
      <w:r>
        <w:rPr/>
        <w:t>на 2022 -  202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 xml:space="preserve">Автор программы   :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6" w:leader="none"/>
          <w:tab w:val="right" w:pos="9355" w:leader="none"/>
        </w:tabs>
        <w:rPr/>
      </w:pPr>
      <w:r>
        <w:rPr/>
        <w:tab/>
        <w:t>Л.Ф.Климанова, М.Б.Бойкина.</w:t>
        <w:tab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Составитель: Маш Т.Ф.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1"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t>2022 год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</w:t>
      </w:r>
      <w:r>
        <w:rPr/>
        <w:t>Пояснительная записка.</w:t>
      </w:r>
    </w:p>
    <w:p>
      <w:pPr>
        <w:pStyle w:val="Normal"/>
        <w:rPr>
          <w:i/>
          <w:i/>
        </w:rPr>
      </w:pPr>
      <w:r>
        <w:rPr>
          <w:bCs/>
          <w:i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   </w:t>
      </w:r>
      <w:r>
        <w:rPr/>
        <w:t>Планирование составлено на основе авторской программы                                       Л.Ф.Климановой, М.Б.Бойкиной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Поурочное планированиеС.В.Кутявина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Учебник  Литературное чтение в 2-х частях Л.Ф.Климанова, В.Г.Горецкий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Рабочая тетрадь М.В.Бойкина, Л.А. Виноградска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Количество часов по учебному плану 136, в неделю 4 часа.</w:t>
      </w:r>
    </w:p>
    <w:p>
      <w:pPr>
        <w:pStyle w:val="Style21"/>
        <w:widowControl/>
        <w:spacing w:before="122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before="122" w:after="0"/>
        <w:ind w:left="4150" w:hanging="0"/>
        <w:jc w:val="both"/>
        <w:rPr>
          <w:rStyle w:val="FontStyle11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Содержание предмета «Литературное чтение» в 3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85"/>
        <w:gridCol w:w="13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з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Вводный урок по курсу литературного чт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е великое чудо на свет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ое народное творч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3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кие русские писате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этическая тетрадь 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Литературные сказ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8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ыли и небылиц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этическая тетрадь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Люби живо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16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этическая тетрадь 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8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Собирай по ягодке — наберешь кузовок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12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 страницам детских журна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8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рубежная литерату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8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/>
            </w:pPr>
            <w:r>
              <w:rPr/>
              <w:t>136 ч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держание программы «Литературное чтение»  в 3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ный урок по курсу литературного чтения(1ч)</w:t>
      </w:r>
    </w:p>
    <w:p>
      <w:pPr>
        <w:pStyle w:val="Normal"/>
        <w:rPr/>
      </w:pPr>
      <w:r>
        <w:rPr/>
        <w:t>Знакомство с учебником по литературному чтению. Система условных обозначений. Содержание учебника</w:t>
      </w:r>
      <w:r>
        <w:rPr>
          <w:sz w:val="28"/>
          <w:szCs w:val="28"/>
        </w:rPr>
        <w:t xml:space="preserve">. </w:t>
      </w:r>
      <w:r>
        <w:rPr/>
        <w:t>Словарь.</w:t>
      </w:r>
    </w:p>
    <w:p>
      <w:pPr>
        <w:pStyle w:val="Normal"/>
        <w:rPr/>
      </w:pPr>
      <w:r>
        <w:rPr/>
        <w:t>Самое великое чудо на свете(4ч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. Рукописные и книги Древней Руси. Подготовка сообщения на основе статьи учебника. Первопечатник Иван  Фёдоров. Фотографии рисунки, текст- объекты для получения необходимой информации .Подготовка сообщения о первопечатнике Иване Фёдорове .Оценка достижений.</w:t>
      </w:r>
    </w:p>
    <w:p>
      <w:pPr>
        <w:pStyle w:val="Normal"/>
        <w:rPr/>
      </w:pPr>
      <w:r>
        <w:rPr/>
        <w:t>Устное народное творчество(14ч.)</w:t>
      </w:r>
    </w:p>
    <w:p>
      <w:pPr>
        <w:pStyle w:val="Normal"/>
        <w:rPr/>
      </w:pPr>
      <w:r>
        <w:rPr/>
        <w:t>Знакомство с  названием раздела. Русские народные песни. Обращение к силам природы. Лирические народные песни. Шуточные народные песни. Докучные сказки. Сочинение докучных сказок. Произведения прикладного искусства: гжельская и хохломская посуда. Дымковская и богородская игрушка.</w:t>
      </w:r>
    </w:p>
    <w:p>
      <w:pPr>
        <w:pStyle w:val="Normal"/>
        <w:rPr/>
      </w:pPr>
      <w:r>
        <w:rPr/>
        <w:t>Русские народные сказки «Сестрица Алёнушка и братец Иванушка». «Иван Царевич и Серый Волк». «Сивка-Бурка». Особенности волшебной сказки .Деление текста на части .Составление плана сказки. Характеристика героев сказки. Иллюстрации к сказке В.Васнецова и  И.Билибина. Сравнение художественного и живописного текстов. Проект : «Сочиняем волшебную сказку»</w:t>
        <w:br/>
        <w:t xml:space="preserve">Поэтическая тетрадь 1.(11ч)   </w:t>
      </w:r>
    </w:p>
    <w:p>
      <w:pPr>
        <w:pStyle w:val="Normal"/>
        <w:rPr/>
      </w:pPr>
      <w:r>
        <w:rPr/>
        <w:t>Знакомство с названием раздела. Проект «Как научиться читать стихи на основе научно-популярной статьи Я.Смоленского.</w:t>
      </w:r>
    </w:p>
    <w:p>
      <w:pPr>
        <w:pStyle w:val="Normal"/>
        <w:rPr/>
      </w:pPr>
      <w:r>
        <w:rPr/>
        <w:t>Русские поэты 19-20века. Ф.Тютчев»Весенняя гроза», «Листья». Сочинение –миниатюра «О чём расскажут осенние листья». А.А.Фет «Мама ! Глянь-ка из окошка…».  «Зреет рожь над жаркой нивой…» И.С.Никитин «Полно , степь моя…», «Встреча зимы». И.З.Суриков «Детство», «Зима».</w:t>
      </w:r>
    </w:p>
    <w:p>
      <w:pPr>
        <w:pStyle w:val="Normal"/>
        <w:rPr/>
      </w:pPr>
      <w:r>
        <w:rPr/>
        <w:t>Великие русские писатели(24ч.)</w:t>
      </w:r>
    </w:p>
    <w:p>
      <w:pPr>
        <w:pStyle w:val="Normal"/>
        <w:rPr/>
      </w:pPr>
      <w:r>
        <w:rPr/>
        <w:t>А.С.Пушкин. Подготовка сообщения»Что интересного я узнал о жизни А.С.Пушкина». Лирические стихотворения. «Сказка о царе Салтане…». Рисунки И.Билибина к сказке. И.А.Крылов. Подготовка сообщения о И.А.Крылове на основе статьи учебника, книг о Крылове.  Басни  И.А.Крылова. Мораль басен. Нравственный урок читателю. Герои басни. Инсценирование басни.</w:t>
      </w:r>
    </w:p>
    <w:p>
      <w:pPr>
        <w:pStyle w:val="Normal"/>
        <w:rPr/>
      </w:pPr>
      <w:r>
        <w:rPr/>
        <w:t>М.Ю.Лермонтов. Статья В.Воскобойникова. Подготовка сообщения на основе статьи. Лирические стихотворения.</w:t>
      </w:r>
    </w:p>
    <w:p>
      <w:pPr>
        <w:pStyle w:val="Normal"/>
        <w:rPr/>
      </w:pPr>
      <w:r>
        <w:rPr/>
        <w:t>Л.Н.Толстой. Детство Л.Н.Толстого. Из воспоминаний писателя. Подготовка сообщения о жизни и творчестве писателя. Рассказы Л.Н.Толстого.</w:t>
      </w:r>
    </w:p>
    <w:p>
      <w:pPr>
        <w:pStyle w:val="Normal"/>
        <w:rPr/>
      </w:pPr>
      <w:r>
        <w:rPr/>
        <w:t>Поэтическая тетрадь 2(6ч)</w:t>
      </w:r>
    </w:p>
    <w:p>
      <w:pPr>
        <w:pStyle w:val="Normal"/>
        <w:rPr/>
      </w:pPr>
      <w:r>
        <w:rPr/>
        <w:t>Знакомство с названием раздела. Н.А.Некрасов. Стихотворения о природе. Картины природы. Повествовательное произведение в стихах «Дедушка Мазай и зайцы». Выразительное чтение стихотворений  К.Д.Бальмонд, И.А.Бунин. Создание словесных картин.</w:t>
      </w:r>
    </w:p>
    <w:p>
      <w:pPr>
        <w:pStyle w:val="Normal"/>
        <w:rPr/>
      </w:pPr>
      <w:r>
        <w:rPr/>
        <w:t>Литературные сказки(8ч)</w:t>
      </w:r>
    </w:p>
    <w:p>
      <w:pPr>
        <w:pStyle w:val="Normal"/>
        <w:rPr/>
      </w:pPr>
      <w:r>
        <w:rPr/>
        <w:t xml:space="preserve">Знакомство с названием раздела. Прогнозирование содержание раздела. </w:t>
      </w:r>
    </w:p>
    <w:p>
      <w:pPr>
        <w:pStyle w:val="Normal"/>
        <w:rPr/>
      </w:pPr>
      <w:r>
        <w:rPr/>
        <w:t>Д.Н.Мамин- Сибиряк «Алёнушкины сказки». Нравственный смысл сказки.</w:t>
      </w:r>
    </w:p>
    <w:p>
      <w:pPr>
        <w:pStyle w:val="Normal"/>
        <w:rPr/>
      </w:pPr>
      <w:r>
        <w:rPr/>
        <w:t>В.М.Гаршин»Лягушка-путешественница».Характеристика героев сказки. Нравственный смысл сказки. В.Ф.Одоевский «Мороз Иванович» Сравнение героев сказки. Составление плана, подробный и выборочный пересказ сказки.</w:t>
      </w:r>
    </w:p>
    <w:p>
      <w:pPr>
        <w:pStyle w:val="Normal"/>
        <w:rPr/>
      </w:pPr>
      <w:r>
        <w:rPr/>
        <w:t>Были-небылицы(10ч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М.Горький «Случай с Евсейкой». Творческий пересказ:сочинение, продолжение сказки. К.Г.Паустовский «Растрёпанный воробей». Определение жанра произведения. Характеристика героев произведения.</w:t>
      </w:r>
    </w:p>
    <w:p>
      <w:pPr>
        <w:pStyle w:val="Normal"/>
        <w:rPr/>
      </w:pPr>
      <w:r>
        <w:rPr/>
        <w:t>А.И.Куприн «Слон». Составление различных вариантов плана. Пересказ.</w:t>
      </w:r>
    </w:p>
    <w:p>
      <w:pPr>
        <w:pStyle w:val="Normal"/>
        <w:rPr/>
      </w:pPr>
      <w:r>
        <w:rPr/>
        <w:t>Поэтическая тетрадь1(6ч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Саша Чёрный. Стихи о животных. А.А.Блок. Картины зимних забав. Сравнение стихотворений разных авторов на одну и ту же тему.</w:t>
      </w:r>
    </w:p>
    <w:p>
      <w:pPr>
        <w:pStyle w:val="Normal"/>
        <w:rPr/>
      </w:pPr>
      <w:r>
        <w:rPr/>
        <w:t>С.А.Есенин. Средства художественной выразительности для создания картин цветущей черёмухи.</w:t>
      </w:r>
    </w:p>
    <w:p>
      <w:pPr>
        <w:pStyle w:val="Normal"/>
        <w:rPr/>
      </w:pPr>
      <w:r>
        <w:rPr/>
        <w:t>Люби живое(16ч.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М.Пришвин  «Моя родина». Заголовок –«входная дверь» в тексте. Основная мысль текста. Сочинение на основе художественного текста.</w:t>
      </w:r>
    </w:p>
    <w:p>
      <w:pPr>
        <w:pStyle w:val="Normal"/>
        <w:rPr/>
      </w:pPr>
      <w:r>
        <w:rPr/>
        <w:t>И.С.Соколов-Микитов «Листопадничек». Определение жанра произведеия. Рассказ о герое. Творческий пересказ. В.И.Белов..»Малька», «Ещё про Мальку».Озаглавливание текста Главные герои рассказа.</w:t>
      </w:r>
    </w:p>
    <w:p>
      <w:pPr>
        <w:pStyle w:val="Normal"/>
        <w:rPr/>
      </w:pPr>
      <w:r>
        <w:rPr/>
        <w:t>В.В.Бианки «Мышонок Пик». Составление плана на основе названия глав. Рассказ о герое произведения. Б.С.Житков «Про обезьянку». Краткий пересказ. В.П.Астафьев «Капалуха».Герои произведения. В.Ю.Драгунский «Он живой и светится». Нравственный смысл рассказа.</w:t>
      </w:r>
    </w:p>
    <w:p>
      <w:pPr>
        <w:pStyle w:val="Normal"/>
        <w:rPr/>
      </w:pPr>
      <w:r>
        <w:rPr/>
        <w:t>Поэтическая тетрадь 2(8ч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С.Я.Маршак «Гроза днём». «В лесу над росистой поляной…». Заголовок стихотворения. Выразительное чтение.</w:t>
      </w:r>
    </w:p>
    <w:p>
      <w:pPr>
        <w:pStyle w:val="Normal"/>
        <w:rPr/>
      </w:pPr>
      <w:r>
        <w:rPr/>
        <w:t>А.Л.Барто «Разлука». «В театре». Выразительное чтение.</w:t>
      </w:r>
    </w:p>
    <w:p>
      <w:pPr>
        <w:pStyle w:val="Normal"/>
        <w:rPr/>
      </w:pPr>
      <w:r>
        <w:rPr/>
        <w:t>С.В.Михалков «Если». Е.А.Благинина «Кукушка». «Котёнок». Выразительное чтение. Проект «Праздник поэзии».</w:t>
      </w:r>
    </w:p>
    <w:p>
      <w:pPr>
        <w:pStyle w:val="Normal"/>
        <w:rPr/>
      </w:pPr>
      <w:r>
        <w:rPr/>
        <w:t>Собирай по ягодке- наберёшь кузовок (12ч.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Б.В.Шергин «Собирай по ягодке- наберёшь кузовок». Особенности заголовка произведения. Соотнесение пословицы и содержания произведения.</w:t>
      </w:r>
    </w:p>
    <w:p>
      <w:pPr>
        <w:pStyle w:val="Normal"/>
        <w:rPr/>
      </w:pPr>
      <w:r>
        <w:rPr/>
        <w:t>А.П.Платонов «Цветок на земле». «Ещё мама». Герои рассказа. Особенности речи героев. Чтение по ролям.</w:t>
      </w:r>
    </w:p>
    <w:p>
      <w:pPr>
        <w:pStyle w:val="Normal"/>
        <w:rPr/>
      </w:pPr>
      <w:r>
        <w:rPr/>
        <w:t>М.М.Зощенко «Золотые слова».  «Великие путешественники». Особенности юморестического рассказа. Восстановление порядка событий.</w:t>
      </w:r>
    </w:p>
    <w:p>
      <w:pPr>
        <w:pStyle w:val="Normal"/>
        <w:rPr/>
      </w:pPr>
      <w:r>
        <w:rPr/>
        <w:t>Н.Н.Носов «Федина задача». «Телефон». «Друг детства». Особенности юморестического рассказа. Анализ заголовка. Сборник юморестических рассказов Н.Носова.</w:t>
      </w:r>
    </w:p>
    <w:p>
      <w:pPr>
        <w:pStyle w:val="Normal"/>
        <w:rPr/>
      </w:pPr>
      <w:r>
        <w:rPr/>
        <w:t>По страницам детских журналов(8ч.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>«Мурзилка» и «Весёлые картинки»- самые старые детские журналы. По страницам журналов для детей.</w:t>
      </w:r>
    </w:p>
    <w:p>
      <w:pPr>
        <w:pStyle w:val="Normal"/>
        <w:rPr/>
      </w:pPr>
      <w:r>
        <w:rPr/>
        <w:t>Ю.Ермолаев «Проговорился». «Воспитатели».Вопросы и ответы по содержанию. Пересказ.</w:t>
      </w:r>
    </w:p>
    <w:p>
      <w:pPr>
        <w:pStyle w:val="Normal"/>
        <w:rPr/>
      </w:pPr>
      <w:r>
        <w:rPr/>
        <w:t xml:space="preserve">Г.Остер «Вредные советы». «Как получаются легенды». Создание собственного сборника добрых советов..Что такое легенда. </w:t>
      </w:r>
    </w:p>
    <w:p>
      <w:pPr>
        <w:pStyle w:val="Normal"/>
        <w:rPr/>
      </w:pPr>
      <w:r>
        <w:rPr/>
        <w:t>Р.Сеф «Весёлые стихи». Выразительное чтение».</w:t>
      </w:r>
    </w:p>
    <w:p>
      <w:pPr>
        <w:pStyle w:val="Normal"/>
        <w:rPr/>
      </w:pPr>
      <w:r>
        <w:rPr/>
        <w:t>Зарубежная литература(8ч.)</w:t>
      </w:r>
    </w:p>
    <w:p>
      <w:pPr>
        <w:pStyle w:val="Normal"/>
        <w:rPr/>
      </w:pPr>
      <w:r>
        <w:rPr/>
        <w:t>Знакомство с названием раздела. Прогнозирование содержание раздела</w:t>
      </w:r>
    </w:p>
    <w:p>
      <w:pPr>
        <w:pStyle w:val="Normal"/>
        <w:rPr/>
      </w:pPr>
      <w:r>
        <w:rPr/>
        <w:t xml:space="preserve">Древнегреческий миф. «Храбрый Персей». Отражение мифологических представлений людей в древнегреческом мифе. Мифологические герои и их подвиги. Пересказ. </w:t>
      </w:r>
    </w:p>
    <w:p>
      <w:pPr>
        <w:pStyle w:val="Normal"/>
        <w:rPr/>
      </w:pPr>
      <w:r>
        <w:rPr/>
        <w:t>Г.Х.Андерсен. «Гадкий  утёнок». Нравственный смысл сказки. Создание рисунков к сказке. Подготовка сообщения о великом сказочник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ланируемые результаты освоения предмета </w:t>
      </w:r>
      <w:r>
        <w:rPr>
          <w:b/>
          <w:bCs/>
        </w:rPr>
        <w:t>«Литературное чтение» в 3 класс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rPr/>
      </w:pPr>
      <w:r>
        <w:rPr/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</w:t>
      </w: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ind w:firstLine="540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ind w:firstLine="540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ind w:firstLine="540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ind w:firstLine="540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540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ind w:firstLine="540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ind w:firstLine="540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540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ind w:firstLine="540"/>
        <w:rPr/>
      </w:pPr>
      <w:r>
        <w:rPr/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ind w:firstLine="540"/>
        <w:rPr/>
      </w:pPr>
      <w:r>
        <w:rPr/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</w:t>
      </w:r>
      <w:r>
        <w:rPr>
          <w:b/>
          <w:bCs/>
        </w:rPr>
        <w:t>Метапредметные результаты:</w:t>
      </w:r>
    </w:p>
    <w:p>
      <w:pPr>
        <w:pStyle w:val="Normal"/>
        <w:shd w:fill="FFFFFF" w:val="clear"/>
        <w:ind w:firstLine="540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rPr/>
      </w:pPr>
      <w:r>
        <w:rPr/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firstLine="540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ind w:firstLine="540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firstLine="540"/>
        <w:rPr/>
      </w:pPr>
      <w:r>
        <w:rPr/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ind w:firstLine="540"/>
        <w:rPr/>
      </w:pPr>
      <w:r>
        <w:rPr/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ind w:firstLine="540"/>
        <w:rPr/>
      </w:pPr>
      <w:r>
        <w:rPr/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ind w:firstLine="540"/>
        <w:rPr/>
      </w:pPr>
      <w:r>
        <w:rPr/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ind w:firstLine="540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ind w:firstLine="540"/>
        <w:rPr/>
      </w:pPr>
      <w:r>
        <w:rPr/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vertAlign w:val="superscript"/>
        </w:rPr>
        <w:t xml:space="preserve"> </w:t>
      </w:r>
      <w:r>
        <w:rPr/>
        <w:t>оценку событий;</w:t>
      </w:r>
    </w:p>
    <w:p>
      <w:pPr>
        <w:pStyle w:val="Normal"/>
        <w:shd w:fill="FFFFFF" w:val="clear"/>
        <w:ind w:firstLine="540"/>
        <w:rPr/>
      </w:pPr>
      <w:r>
        <w:rPr/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ind w:firstLine="540"/>
        <w:rPr/>
      </w:pPr>
      <w:r>
        <w:rPr/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</w:t>
      </w:r>
      <w:r>
        <w:rPr>
          <w:b/>
        </w:rPr>
        <w:t>Предметные результаты:</w:t>
      </w:r>
    </w:p>
    <w:p>
      <w:pPr>
        <w:pStyle w:val="Normal"/>
        <w:shd w:fill="FFFFFF" w:val="clear"/>
        <w:ind w:firstLine="540"/>
        <w:rPr/>
      </w:pPr>
      <w:r>
        <w:rPr/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ind w:firstLine="540"/>
        <w:rPr/>
      </w:pPr>
      <w:r>
        <w:rPr/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ind w:firstLine="540"/>
        <w:rPr/>
      </w:pPr>
      <w:r>
        <w:rPr/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ind w:firstLine="540"/>
        <w:rPr/>
      </w:pPr>
      <w:r>
        <w:rPr/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ind w:firstLine="540"/>
        <w:rPr/>
      </w:pPr>
      <w:r>
        <w:rPr/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ind w:firstLine="540"/>
        <w:rPr/>
      </w:pPr>
      <w:r>
        <w:rPr/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ind w:firstLine="540"/>
        <w:rPr/>
      </w:pPr>
      <w:r>
        <w:rPr/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40"/>
        <w:rPr/>
      </w:pPr>
      <w:r>
        <w:rPr/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</w:t>
      </w:r>
      <w:r>
        <w:rPr>
          <w:rFonts w:eastAsia="Calibri"/>
          <w:lang w:eastAsia="en-US"/>
        </w:rPr>
        <w:t>Тематическое планирование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56"/>
        <w:gridCol w:w="1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/>
              <w:t xml:space="preserve">                              </w:t>
            </w:r>
            <w:r>
              <w:rPr/>
              <w:t>тем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ый урок по курсу литературного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писные книги Древней Рус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опечатник Иван  Фёдо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опечатник Иван  Фёдоров. Подготовка сообщения о первопечатнике Иване Фёдоро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народные пес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народные песни. Обращение к силам природы. Лирические и шуточны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чные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чные сказки. Сочинение докучных сказ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естрица  Алёнушка  и братец Ивану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естрица  Алёнушка  и братец Иванушка». Деление текста на части. Составление пла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сская народная сказка «Иван – царевич и Серый Волк»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Иван – царевич и Серый Волк».  Сравнение художественного и живописного текстов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Иван – царевич и Серый Волк» ». Деление текста на части. Составление пла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ивка – Бур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ивка – Бурка». Деление текста на части .Составление пла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ивка – Бурка».  Пересказ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ивка – Бурка». Обобщение по теме: УНТ .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народная сказка «Сивка – Бурка». Проект: « Сочиняем волшебную сказ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Как научиться читать стихи» на основе научно – популярной статьи Я.Смоленског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поэты 19- 20 века Ф.И.Тютчев «Весенняя гроз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Тютчев «Листья». Сочинение – миниатюра «О чём расскажут  осенние  листь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Фет «мама! Глянь-ка из окошка…» Картины приро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 Фет «Зреет рожь над жаркой нивой…» Эпитеты слова, рисующие картины приро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Никитин «Полно , степь моя, спать беспробудно». Роль заголовка и олице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Никитин «Встреча зимы» Подвижные картины приро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З.Суриков «Детство» Сказочность стихо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З. Суриков «Зим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З. Суриков «Зима». Сравнение как средство создания картин природы в лирическом стихотворе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З. Суриков «Зима». Обобщение по разделу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рическое стихотворение А.С.Пушкина « За весной , красой природ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Уж небо осенью дышало…» Настроение стихо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 В тот год осенняя погода…» Лирические стихи о прир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.С.Пушкин « Зимнеее утро». Настроение стихотворения и приём контраст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.»Зимний вечер». Средства художественной выразительности: эпитеты, сравн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Сказка о царе Салтане…». Тема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Сказка о царе Салтане…». События сказочного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Сказка о царе Салтане…». Сравнение народной и литературной сказки. Особенности  волшебной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Сказка о царе Салтане…». Герои литературной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 «Сказка о царе Салтане…». Нравственный смысл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тво И.А.Крыл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Крылов «Мартышка и очки». Мораль бас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равственный урок и мораль басни И.А.Крылова «зеркало и обезьян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ня «Ворона и лисица» Характеристика героев басен И.А.Крылова на основе их поступ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ценирование  басен И.А.Крыл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Ю.Лермонтов «Горные вершин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Ю.Лермонтов «На севере диком стоит одиноко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Ю.Лермонтов «Утёс», «Осень». Сравнение лирического текста и произведения живопис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 «Детство» (отрывок). Л.Н.Толстой «Акула». Составление различных планов к рассказу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 «Прыжок» Основная мысль и те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 «Лев и собачка». Основная мысль и те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  «Какая бывает роса на траве», «Куда девается вода из моря».Сравнение  текстов разных вид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  «Какая бывает роса на траве», «Куда девается вода из моря».Обобщение по теме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А.Некрасов «Славная осень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А.Некрасов «Не ветер бушует  над бором…». Стихи о прир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А.Некрасов «дедушка  Мазай и зайцы». Повествовательное произведение в стих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Д. Бальмонд «Золотое слово». Создание словесных картин в стих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 Бунин  «Детство». Картины приро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Бунин «густой зелёный ельник у дороги». Картины природы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Н. Мамин – Сибиряк «Алёнушкины сказк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Н. Мамин – Сибиряк «Сказка  про храброго зайца…». Нравственный смысл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.Н. Мамин – Сибиряк «Сказка  про храброго зайца…»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М.Гаршин «Лягушка – путешественница». Герои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М.Гаршин «Лягушка – путешественница». Составление характеристики лягушки. Нравственный смысл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Ф.Одоевский «Мороз Иванович». Сравнение народной и литературной сказ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Ф.Одоевский «Мороз Иванович». Сравнение героев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.Ф.Одоевский «Мороз Иванович». Подробный и выборочный пересказ. Оценка достижений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рольн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.Горький « Случай с Евсейкой»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Горький « Случай с Евсейкой». Приём сравнения – основной приём описания подводного царства в рассказ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Горький « Случай с Евсейкой». Творческий пересказ: сочинение продолжения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Г.Паустовский «Растрёпанный воробей». Жанр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Г.Паустовский «Растрёпанный воробей». Характеристика герое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Г.Паустовский «Растрёпанный воробей». Выборочный переска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И.Куприн «Слон». Основные события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И.Куприн «Слон». Составление различных вариантов пла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И.Куприн «Слон». Подготовка к полному и краткому пересказ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И.Куприн «Слон». Пересказ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Чёрный «Что ты тискаешь утёнка?». Стихи о живот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Чёрный «Воробей», « Слон». Авторское отношение к  изображаемому в стих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лок «Ветхая избушка». Картины зимних забав в стих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лок «Сны»,  «Вороны». Отработка выразительного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А.Есенин «Черёмуха». Сравнение стихотворений разных авторов на одну тем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А.Есенин «Черёмуха»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ришвин «Моя Родин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ришвин «Моя Родина». Заголовок – «входная дверь» в текс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ришвин «Моя Родина». Сочинение на основе художественного текста. Тема «Моя Родина» - Основная мысль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Соколов – Микитов «Листопадничек». Определение жанра произ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Соколов – Микитов «Листопадничек». Составление рассказа о герое. Творческий пересказ: дополнение содержание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Белов «Малька провинилась». Озаглавливание текста, герои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Белов «Ещё про Мальку».  Озаглавливание текста, герои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В.Бианки «Мышонок Пик». Построение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В.Бианки «Мышонок Пик». Главные герои рассказа, их характе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В.Бианки «Мышонок Пик». Составление плана на основе названия гла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С.Житков «Про обезьянку». Герои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С.Житков «Про обезьянку». Основные моменты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Л.Дуров «Наша Жуч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П.Астафьев «Капалуха» Герои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Ю.Драгунский «Он живой и светится». Нравственный смысл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Ю.Драгунский «Он живой и светится»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  «Гроза днём». Заголовок стихо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  «Гроза днём». Отработка выразительного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 «В лесу над росистой поляной». Заголовок стихо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.Барто.  «Разлука», «В театре». Отработка выразительного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В.Михалков «Если…». Заголовок стихотворения. Выразительное чт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В.Михалков «Рисунок». Заголовок стихотворения. Выразительное чт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А.Благинина «Кукушка». Проект «Праздник поэзи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А.Благинина «Котёнок»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В.Шергин «Собирай по ягодке – соберёшь кузов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В.Шергин «Собирай по ягодке – соберёшь кузовок. Соотнесение пословицы и содержание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 «Цветок на земле». Герои рассказа, особенности речи геро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 «Цветок на земле». Чтение по роля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 «Ещё мам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 «Ещё мама». Чтение по роля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М.Зощенко «золотые слова» Смысл названия рассказ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М.Зощенко «Великие путешественники». Особенности юмористического рассказа. Анализ заголов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.Носов «Федина задача». Особенности юмористического рассказа. Анализ заголов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осов «Телефон».  Особенности юмористического рассказа. Анализ заголов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Ю.Драгунский «Друг детства». Особенности юмористического рассказа. Анализ заголов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Ю.Драгунский «Друг детства»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И.Ермолаев «Проговорилс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И.Ермолаев «Проговорился». Переска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И.Ермолаев «Воспитател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И.Ермолаев «Воспитатели». Переска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Вредные совет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Вредные советы». Создание собственного сборника добрых сове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Как получаются легенды» Что такое леген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Сеф. «Весёлые стихи». Выразительное чтение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миф «Храбрый Перс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миф «Храбрый Персей». Отражение мифологических представлений людей в древнегреческом миф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миф «Храбрый Персей». Мифологические герои и их подвиги. Переска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. Нравственный смысл сказ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. События сказочного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. Основные события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. Создание рисунков к сказ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. Пересказ. Оценка достиж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136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5"/>
      <w:jc w:val="center"/>
    </w:pPr>
    <w:rPr/>
  </w:style>
  <w:style w:type="paragraph" w:styleId="Style71">
    <w:name w:val="Style7"/>
    <w:basedOn w:val="Normal"/>
    <w:qFormat/>
    <w:pPr>
      <w:spacing w:lineRule="exact" w:line="27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9:31:00Z</dcterms:created>
  <dc:creator>User</dc:creator>
  <dc:description/>
  <cp:keywords/>
  <dc:language>en-US</dc:language>
  <cp:lastModifiedBy>USER</cp:lastModifiedBy>
  <dcterms:modified xsi:type="dcterms:W3CDTF">2022-11-26T15:22:00Z</dcterms:modified>
  <cp:revision>13</cp:revision>
  <dc:subject/>
  <dc:title>                                               Планируемые результаты</dc:title>
</cp:coreProperties>
</file>