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казённое общеобразовательное учреждение</w:t>
      </w:r>
    </w:p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Новозыряновская средняя общеобразовательная школа»</w:t>
      </w:r>
    </w:p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инского района Алтайского края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481" w:hRule="atLeast"/>
        </w:trPr>
        <w:tc>
          <w:tcPr>
            <w:tcW w:w="4678" w:type="dxa"/>
            <w:tcBorders/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ята» педагогическим  советом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spacing w:val="-1"/>
                <w:sz w:val="28"/>
                <w:szCs w:val="28"/>
              </w:rPr>
              <w:t xml:space="preserve">Протокол №   от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тверждена»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директора школы 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каз №        от          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 xml:space="preserve">Рабочая программа </w:t>
      </w:r>
    </w:p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по географии  для 10-11 класса</w:t>
      </w:r>
    </w:p>
    <w:p>
      <w:pPr>
        <w:pStyle w:val="Zag3"/>
        <w:spacing w:before="0" w:after="0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среднего (полного) образования</w:t>
      </w:r>
    </w:p>
    <w:p>
      <w:pPr>
        <w:pStyle w:val="Zag3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на 2022 - 2023 год</w:t>
      </w:r>
    </w:p>
    <w:p>
      <w:pPr>
        <w:pStyle w:val="Za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a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>
          <w:color w:val="000000"/>
          <w:sz w:val="28"/>
          <w:szCs w:val="28"/>
        </w:rPr>
        <w:t xml:space="preserve">Автор  программы </w:t>
      </w:r>
      <w:r>
        <w:rPr>
          <w:kern w:val="2"/>
          <w:sz w:val="28"/>
          <w:szCs w:val="28"/>
        </w:rPr>
        <w:t>А. П. Кузнецов, Э.В. Ким</w:t>
      </w:r>
    </w:p>
    <w:p>
      <w:pPr>
        <w:pStyle w:val="Default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Default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Zag3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итель программы Н.В. Полторыхина </w:t>
      </w:r>
    </w:p>
    <w:p>
      <w:pPr>
        <w:pStyle w:val="Za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читель географии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022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государственный образовательный стандарт основного общего образования (ФГОС ООО)</w:t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О  и РФ от31 декабря 2015 г № 1577 «О внесении изменений в ФГОС основного общего образования;</w:t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2.4.2.281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ая образовательная программа среднего (полного)общего образования МКОУ «Новозыряновская с.о.ш.»</w:t>
      </w:r>
    </w:p>
    <w:p>
      <w:pPr>
        <w:pStyle w:val="Normal"/>
        <w:widowControl w:val="false"/>
        <w:shd w:fill="FFFFFF" w:val="clear"/>
        <w:tabs>
          <w:tab w:val="clear" w:pos="708"/>
          <w:tab w:val="left" w:pos="2205" w:leader="none"/>
        </w:tabs>
        <w:spacing w:lineRule="exact" w:line="317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Положение о рабочих программах МКОУ «Новозыряновская с.о.ш.»</w:t>
      </w:r>
    </w:p>
    <w:p>
      <w:pPr>
        <w:pStyle w:val="Normal"/>
        <w:widowControl w:val="false"/>
        <w:shd w:fill="FFFFFF" w:val="clear"/>
        <w:tabs>
          <w:tab w:val="clear" w:pos="708"/>
          <w:tab w:val="left" w:pos="2205" w:leader="none"/>
        </w:tabs>
        <w:spacing w:lineRule="exact" w:line="317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205" w:leader="none"/>
        </w:tabs>
        <w:spacing w:lineRule="exact" w:line="317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- Авторской программы  по географии среднего (полного) общего образования: Экономическая и социальная география мира (базовый курс). Автор А. П. Кузнецов. М.: Дрофа, 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2205" w:leader="none"/>
        </w:tabs>
        <w:spacing w:lineRule="exact" w:line="317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. П. Кузнецов, Э. В. Ким. География. Базовый уровень. 10–11 класс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.: Дрофа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для 10-11 класса рассчитана на 68 часов, по 1 часу в неделю.</w:t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лановых практических работ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20</w:t>
      </w:r>
    </w:p>
    <w:p>
      <w:pPr>
        <w:pStyle w:val="Style15"/>
        <w:shd w:fill="FFFFFF" w:val="clear"/>
        <w:spacing w:before="0" w:after="115"/>
        <w:rPr>
          <w:color w:val="000000"/>
        </w:rPr>
      </w:pPr>
      <w:r>
        <w:rPr>
          <w:bCs/>
          <w:color w:val="000000"/>
          <w:u w:val="single"/>
        </w:rPr>
        <w:t>РЕЗУЛЬТАТЫ ОСВОЕНИЯ БАЗОВОГО КУРСА ГЕОГРАФИИ</w:t>
      </w:r>
    </w:p>
    <w:p>
      <w:pPr>
        <w:pStyle w:val="Style15"/>
        <w:shd w:fill="FFFFFF" w:val="clear"/>
        <w:spacing w:before="0" w:after="115"/>
        <w:rPr>
          <w:color w:val="000000"/>
        </w:rPr>
      </w:pPr>
      <w:r>
        <w:rPr>
          <w:bCs/>
          <w:color w:val="000000"/>
        </w:rPr>
        <w:t>Предметные результаты: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дальнейшее развитие географического мышления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владение умениями географического анализа и интерпретации разнообразной информации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Style15"/>
        <w:shd w:fill="FFFFFF" w:val="clear"/>
        <w:spacing w:before="0" w:after="115"/>
        <w:rPr>
          <w:color w:val="000000"/>
        </w:rPr>
      </w:pPr>
      <w:r>
        <w:rPr>
          <w:bCs/>
          <w:color w:val="000000"/>
        </w:rPr>
        <w:t>Метапредметные результаты: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умение определять назначение и функции различных социальных институтов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ладение навыками познавательной рефлексии как осознание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br/>
      </w:r>
      <w:r>
        <w:rPr>
          <w:bCs/>
          <w:color w:val="000000"/>
        </w:rPr>
        <w:t>Личностные результаты отражают: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готовность к служению Отечеству, его защите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; осознание своего места в поликультурном мире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нравственное сознание и поведение на основе усвоения общечеловеческих ценностей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15"/>
        <w:shd w:fill="FFFFFF" w:val="clear"/>
        <w:spacing w:before="0" w:after="115"/>
        <w:ind w:left="360" w:hanging="0"/>
        <w:rPr>
          <w:color w:val="000000"/>
        </w:rPr>
      </w:pPr>
      <w:r>
        <w:rPr>
          <w:color w:val="000000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15"/>
        <w:shd w:fill="FFFFFF" w:val="clear"/>
        <w:spacing w:before="0" w:after="115"/>
        <w:ind w:left="360" w:hanging="0"/>
        <w:rPr/>
      </w:pPr>
      <w:r>
        <w:rPr>
          <w:color w:val="000000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419"/>
        <w:gridCol w:w="1275"/>
      </w:tblGrid>
      <w:tr>
        <w:trPr>
          <w:trHeight w:val="24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/>
              <w:t xml:space="preserve">                          </w:t>
            </w:r>
            <w:r>
              <w:rPr/>
              <w:t xml:space="preserve">Наименование раз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Географическая картина м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ноголикая план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Глобальные  проблемы челове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Defaul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Тематическое планирование  по географии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7263"/>
        <w:gridCol w:w="1276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. час.</w:t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. Географическая картина м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. География как на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а и человек в современном м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словия и природные ресурсы – основа экономическ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1. «Анализ ресурсообеспеченности  стран мира с точки зрения перспектив их экономического развития»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общества и природ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 природополь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2. «Территория как ресурс. Сравнительная характеристика двух стран на основе работы с картографическими источникам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еление м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, воспроизводство, половой и возрастной состав населе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. « Анализ современного состояния естественного движения населения ми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й рисунок мирового рассел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2. « Географические аспекты современной урбаниз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рисунок мирового расселения. Практическая работа 3. «Составление характеристики «идеального» города – «экополи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тво – мозаика рас и народ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ая география рели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 качество жизн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миров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развития современного всемир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оры размещения хозяйст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 « Географические сдвиги в размещении  промышленности ми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Кто есть кто» в мировой экономи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ировое аграрное производ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актическая работа 1. « Структура производства в мировом сельском хозяйстве и ее региональные различ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орнодобывающая 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мышленность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актическая работа 3. «География горнодобывающей промышленности ми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батывающая промышленность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актическая работа 4. «Анализ картографических источников информации. Составление на их основе географических характеристик отдельных производств миров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производственная сфера миров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ировая транспорт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ременная информацион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мирохозяйствен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яя торговля тов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1. «География современной внешней торгов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Международные финансовые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2. «Международные финансовые отнош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тур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темы «География миров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Многоликая пла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9</w:t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Географический облик регионов и стран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тран и регионов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ий образ ми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1. «Оценка геополитического положения страны». Практическая работа 2. «Сравнительная оценка геополитического положения двух стран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3. « Геополитическое положение страны - категория историче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Евро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Европа в современно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1. « Транспортные узлы зарубежной Европы». Практическая работа 2. «Феномен стареющего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ие различия в Европе. Северная Европа. Норвегия - природная среда в жизн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Европа. Германия – «экономический локомотив Европы» Практическая работа 3 «Сравнительная характеристика отраслей Международной специализации двух ст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яя Европа. Многоликая Фран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Европа. Великобритания: от традиций до современности. Практическая работа 5. «Географический образ одной из стран Европы (Великобритания, Франция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жная Европа. Италия на мировых рынка. Практическ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« Составление характеристики географического пространства Итал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очная Европа. Венгрия – страна на перекрёстке Европ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6. «На контурной карте одного из субрегионов зарубежной Европы нанести 10 объектов «лицо субрегиона. Написать эсс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2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9"/>
        <w:gridCol w:w="7348"/>
        <w:gridCol w:w="1276"/>
        <w:gridCol w:w="1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. час.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рубежная Аз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наследие А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Зарубежной Азии и проблемы е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зиатский тип насел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1. «Пространственный рисунок размещения населения. Сравнить размещение населения зарубежной Азии и зарубежной Европ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ая Азия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3.  «Географические особенности субрегионов Аз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го-Западная Азия. Турция: географическое положение и социально-экономическое развитие ст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жная Азия. Индия – самая многонациональная страна мира. Составление характеристики текстильной промышленности Ин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го-Восточная Азия. Индонезия – крупнейшая страна-архипел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очная Азия. Китай: социально-экономическое развит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2. «Характеристика одной из стран Азии» «Китай-мировой лид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очная Азия. Японское «экономическое чуд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очная Азия. Республика Корея – новое индустриальное госу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Азия и Закавказье. Казахстан – «ключевая» страна Центральной А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темы «Зарубежная Аз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мер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ерика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наследие Аме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1. «Природно-ресурсный потенциал Англо-Америки. Оценка состава, величины и географии размещения важнейших природных ресурсов как основы для экономического развития субреги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еление и география культур Амер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3.  « Выявление географических особенностей населения Северной Амер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ная Америка. Пространственный рисунок хозяйства С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2. «Анализ особенностей экономического развития и пространственного рисунка размещения хозяйства С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устриализация в Латинской Амер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 4. «Выявление особенностей  отраслевой  структуры хозяйства  стран  Латинской Амер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зоамерика — территория на стыке двух Аме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азилия – латиноамериканский гиг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темы «Амер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ф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фрика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наследие Аф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ая специфика Аф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субрегионы Африки. ЮАР – крупнейшая экономическая держава контине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«Создание географического образа территории Афр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стралия и Оке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стралия и Океания в современном мир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труктуры и географии внешнеторговых связей Австрал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ая специфика Австралии и Оке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политическое положение Ро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в мировой эконом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« Анализ особенностей развития мирового хозяйства и хозяйства России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. Глобальные проблемы челов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обальные проблемы современности. Экологическая проблема в фокусе современного миров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 демилитаризации и сохранения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обальная продовольственная пробл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«Выявление региональных особенностей глобальных проблем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раздела «Многоликая план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51:00Z</dcterms:created>
  <dc:creator>Admin</dc:creator>
  <dc:description/>
  <cp:keywords/>
  <dc:language>en-US</dc:language>
  <cp:lastModifiedBy>USER</cp:lastModifiedBy>
  <dcterms:modified xsi:type="dcterms:W3CDTF">2002-12-31T22:32:00Z</dcterms:modified>
  <cp:revision>6</cp:revision>
  <dc:subject/>
  <dc:title>Муниципальное казённое общеобразовательное учреждение</dc:title>
</cp:coreProperties>
</file>