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«Новозыряновская средняя общеобразовательная школа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имени Героя Советского Союза Алексея Николаевича Калинина»</w:t>
      </w:r>
    </w:p>
    <w:p>
      <w:pPr>
        <w:pStyle w:val="Style31"/>
        <w:widowControl/>
        <w:jc w:val="center"/>
        <w:rPr/>
      </w:pPr>
      <w:r>
        <w:rPr>
          <w:rStyle w:val="FontStyle11"/>
          <w:sz w:val="28"/>
          <w:szCs w:val="28"/>
        </w:rPr>
        <w:t>Гоношихинская СОШ</w:t>
      </w:r>
    </w:p>
    <w:p>
      <w:pPr>
        <w:pStyle w:val="Style31"/>
        <w:widowControl/>
        <w:ind w:left="271" w:firstLine="1363"/>
        <w:jc w:val="center"/>
        <w:rPr/>
      </w:pPr>
      <w:r>
        <w:rPr>
          <w:rStyle w:val="FontStyle11"/>
          <w:sz w:val="28"/>
          <w:szCs w:val="28"/>
        </w:rPr>
        <w:t>Заринского района Алтайского края</w:t>
      </w:r>
    </w:p>
    <w:p>
      <w:pPr>
        <w:pStyle w:val="Normal"/>
        <w:spacing w:lineRule="exact" w:line="1" w:before="0" w:after="1104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028"/>
      </w:tblGrid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нято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Утверждено директором школы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едагогическим советом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отокол № 1от 29.08.22 г.</w:t>
            </w:r>
          </w:p>
        </w:tc>
        <w:tc>
          <w:tcPr>
            <w:tcW w:w="5028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иказ директора № 53г  от 29.08.22г.</w:t>
            </w:r>
          </w:p>
        </w:tc>
      </w:tr>
    </w:tbl>
    <w:p>
      <w:pPr>
        <w:pStyle w:val="Style71"/>
        <w:widowControl/>
        <w:spacing w:lineRule="exact" w:line="240"/>
        <w:ind w:left="3415" w:right="3353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autoSpaceDE w:val="false"/>
        <w:spacing w:before="12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3415" w:right="33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бочая программа 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чебному предмету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Математика»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b/>
          <w:bCs/>
          <w:sz w:val="28"/>
        </w:rPr>
        <w:t>2 класс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>
          <w:sz w:val="28"/>
          <w:szCs w:val="28"/>
        </w:rPr>
      </w:pPr>
      <w:r>
        <w:rPr>
          <w:sz w:val="28"/>
        </w:rPr>
        <w:t>Начальное  общее образование</w:t>
      </w:r>
    </w:p>
    <w:p>
      <w:pPr>
        <w:pStyle w:val="Normal"/>
        <w:autoSpaceDE w:val="false"/>
        <w:spacing w:lineRule="exact" w:line="274" w:before="43" w:after="0"/>
        <w:ind w:left="2683" w:right="259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2022 - 2023 учебный год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адаптированная программа для обучающихся с умственной отсталостью)</w:t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 xml:space="preserve">Авторы программы: 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  <w:szCs w:val="28"/>
        </w:rPr>
      </w:pPr>
      <w:r>
        <w:rPr>
          <w:sz w:val="28"/>
        </w:rPr>
        <w:t>Т.В. Алышева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 xml:space="preserve">Составитель: Ладыгина С. П., </w:t>
      </w:r>
    </w:p>
    <w:p>
      <w:pPr>
        <w:pStyle w:val="Normal"/>
        <w:autoSpaceDE w:val="false"/>
        <w:spacing w:before="106" w:after="0"/>
        <w:ind w:left="5184" w:hanging="0"/>
        <w:jc w:val="both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2" w:after="0"/>
        <w:jc w:val="center"/>
        <w:rPr>
          <w:sz w:val="28"/>
        </w:rPr>
      </w:pPr>
      <w:r>
        <w:rPr>
          <w:sz w:val="28"/>
        </w:rPr>
        <w:t>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ое планирование  предмета  «Математика» 2 клас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ющего</w:t>
        <w:br/>
        <w:t>адаптированную основную общеобразовательную программу образования</w:t>
        <w:br/>
        <w:t>обучающихся с умственной отсталостью (интеллектуальными нарушениями)</w:t>
        <w:br/>
        <w:t>(вариант 1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ласс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его  136 часов, в неделю 4 час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В. Алышева «Математика» Методические рекомендации 1-4 классы. Учебное пособие для общеобразовательных организаций реализующих адаптированные основные программы – М.: Просвещение, 2016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В. Алышева «Математика</w:t>
      </w:r>
      <w:r>
        <w:rPr>
          <w:rFonts w:cs="Times New Roman" w:ascii="Times New Roman" w:hAnsi="Times New Roman"/>
          <w:color w:val="000000"/>
          <w:sz w:val="28"/>
          <w:szCs w:val="28"/>
        </w:rPr>
        <w:t>. 2 класс». Учебник в 2 частях</w:t>
      </w:r>
      <w:r>
        <w:rPr>
          <w:rFonts w:cs="Times New Roman" w:ascii="Times New Roman" w:hAnsi="Times New Roman"/>
          <w:sz w:val="28"/>
          <w:szCs w:val="28"/>
        </w:rPr>
        <w:t xml:space="preserve"> для общеобразовательных организаций реализующих адаптированные основные программы – М.: Просвещение, 2018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едерального государственного образовательного стандарта</w:t>
        <w:br/>
        <w:t>образования обучающихся с умственной отсталостью (интеллектуальными нарушениями)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Планируемые результаты освоения учебного предмета по итогам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обучения во 2 класс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личностные результаты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бучающегося будут сформированы:</w:t>
        <w:br/>
        <w:t>– принятие и частичное освоение социальной роли обучающегося,</w:t>
        <w:br/>
        <w:t>начальные проявления мотивов учебной деятельности на уроках математики;</w:t>
        <w:br/>
        <w:t>– умение поддержать диалог с учителем и сверстниками на уроке</w:t>
        <w:br/>
        <w:t>математики, сформулировать и высказать элементарную фразу с</w:t>
        <w:br/>
        <w:t>использованием математической терминологии;</w:t>
        <w:br/>
        <w:t>– проявление доброжелательного отношения к учителю и другим</w:t>
        <w:br/>
        <w:t>обучающимся, желание оказать помощь одноклассникам в учебной ситуации</w:t>
        <w:br/>
        <w:t>и элементарные навыки по осуществлению этой помощи;</w:t>
        <w:br/>
        <w:t>– начальные элементарные навыки организации собственной</w:t>
        <w:br/>
        <w:t>деятельности по выполнению знакомой математической операции (учебного</w:t>
        <w:br/>
        <w:t>задания) на основе инструкции и/или образца, данных учителем или</w:t>
        <w:br/>
        <w:t>содержащихся в учебнике, новой математической операции (учебного</w:t>
        <w:br/>
        <w:t>задания) – под руководством учителя на основе пошаговой инструкции;</w:t>
        <w:br/>
        <w:t>– начальные навыки работы с учебником математики: ориентировка на</w:t>
        <w:br/>
        <w:t>странице учебника, чтение и понимание текстовых фрагментов, доступных</w:t>
        <w:br/>
        <w:t>обучающимся (элементарных инструкций к заданиям, правил, текстовых</w:t>
        <w:br/>
        <w:t>арифметических задач и их кратких записей), использование иллюстраций в</w:t>
        <w:br/>
        <w:t>качестве опоры для практической деятельности;</w:t>
      </w:r>
      <w:r>
        <w:rPr>
          <w:color w:val="000000"/>
        </w:rPr>
        <w:t xml:space="preserve"> 182</w:t>
        <w:br/>
      </w:r>
      <w:r>
        <w:rPr>
          <w:color w:val="000000"/>
          <w:sz w:val="28"/>
          <w:szCs w:val="28"/>
        </w:rPr>
        <w:t>– понимание и воспроизведение записей с использованием</w:t>
        <w:br/>
        <w:t>математической символики, содержащихся в учебнике или иных</w:t>
        <w:br/>
        <w:t>дидактических материалах, умение использовать их при организации</w:t>
        <w:br/>
        <w:t>практической деятельности;</w:t>
        <w:br/>
        <w:t>– умение корригировать свою деятельность при выполнении учебного</w:t>
        <w:br/>
        <w:t>задания в соответствии с мнением (замечанием), высказанным учителем или</w:t>
        <w:br/>
        <w:t>одноклассниками, а также с учетом помощи, оказанной обучающемуся при</w:t>
        <w:br/>
        <w:t>необходимости;</w:t>
        <w:br/>
        <w:t>– умение производить элементарную самооценку результатов</w:t>
        <w:br/>
        <w:t>выполненной практической деятельности на основе соотнесения с образцом</w:t>
        <w:br/>
        <w:t>выполнения;</w:t>
        <w:br/>
        <w:t>– начальные умения использования математических знаний пр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ке в ближайшем социальном и предметном окружении,</w:t>
        <w:br/>
        <w:t>доступных видах хозяйственно-бытового труда;</w:t>
        <w:br/>
        <w:t>– отдельные начальные представления о семейных ценностях,</w:t>
        <w:br/>
        <w:t>бережном отношении к природе, своему здоровью, безопасном поведении в</w:t>
        <w:br/>
        <w:t>помещении и на улице.</w:t>
      </w:r>
    </w:p>
    <w:p>
      <w:pPr>
        <w:pStyle w:val="Normal"/>
        <w:rPr/>
      </w:pPr>
      <w:r>
        <w:rPr/>
        <w:t>Планируемые предметные результ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</w:rPr>
              <w:t>Минималь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</w:rPr>
              <w:t>Достаточный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умер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нание количественных,</w:t>
              <w:br/>
              <w:t>порядковых числительных в пределах</w:t>
              <w:br/>
              <w:t>20;</w:t>
              <w:br/>
              <w:t>– знание десятичного состава чисел</w:t>
              <w:br/>
              <w:t>11–20, их откладывание</w:t>
              <w:br/>
              <w:t>(моделирование) с использованием</w:t>
              <w:br/>
              <w:t>счетного материала;</w:t>
              <w:br/>
              <w:t>– знание числового ряда в пределах</w:t>
              <w:br/>
              <w:t>20 в прямом порядке; месте каждого</w:t>
              <w:br/>
              <w:t>числа в числовом ряду в пределах 20;</w:t>
              <w:br/>
              <w:t>– умение получить следующее число,</w:t>
              <w:br/>
              <w:t>предыдущее число в пределах 20,</w:t>
              <w:br/>
              <w:t>присчитывая, отсчитывая по 1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осуществление счета предметов в</w:t>
              <w:br/>
              <w:t>пределах 20, присчитывая по 1;</w:t>
              <w:br/>
              <w:t>-обозначение числом количества</w:t>
              <w:br/>
              <w:t>предметов в совокупности;</w:t>
              <w:br/>
              <w:t>– выполнение сравнения чисел в</w:t>
              <w:br/>
              <w:t>пределах 10 и 20 с использованием</w:t>
              <w:br/>
              <w:t>знаков равенства (=) и сравнения (&gt;,</w:t>
              <w:br/>
              <w:t>&lt;); сравнение чисел в пределах 20 с</w:t>
              <w:br/>
              <w:t>опорой на установление взаимн-</w:t>
              <w:br/>
              <w:t>однозначного соответствия</w:t>
              <w:br/>
              <w:t>предметных совокупностей или их</w:t>
              <w:br/>
              <w:t>частей;</w:t>
              <w:br/>
              <w:t>– знание состава чисел 2–10 из двух</w:t>
              <w:br/>
              <w:t>частей (чисел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знание количественных,</w:t>
              <w:br/>
              <w:t>порядковых числительных в пределах</w:t>
              <w:br/>
              <w:t>20;</w:t>
              <w:br/>
              <w:t>– откладывание (моделирование)</w:t>
              <w:br/>
              <w:t>чисел 11–20 с использованием</w:t>
              <w:br/>
              <w:t>счетного материала на основе знания</w:t>
              <w:br/>
              <w:t>их десятичного состава;</w:t>
              <w:br/>
              <w:t>– знание числового ряда в пределах</w:t>
              <w:br/>
              <w:t xml:space="preserve">20 в прямом и обратном порядке,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</w:t>
              <w:br/>
            </w:r>
            <w:r>
              <w:rPr>
                <w:color w:val="000000"/>
                <w:sz w:val="28"/>
                <w:szCs w:val="28"/>
              </w:rPr>
              <w:t>месте каждого числа в числовом ряду</w:t>
              <w:br/>
              <w:t>в пределах 20;</w:t>
              <w:br/>
              <w:t>– знание способов получения</w:t>
              <w:br/>
              <w:t>следующего, предыдущего чисел в</w:t>
              <w:br/>
              <w:t>пределах 20 путем увеличения, уменьшения числа на 1; умение</w:t>
              <w:br/>
              <w:t>получить следующее число,</w:t>
              <w:br/>
              <w:t>предыдущее число данным способом;</w:t>
              <w:br/>
              <w:t>– осуществление счета в пределах 20,</w:t>
              <w:br/>
              <w:t>присчитывая, отсчитывая по 1 и</w:t>
              <w:br/>
              <w:t>равными числовыми группами по 2,</w:t>
              <w:br/>
              <w:t>3; осуществление счета в заданных</w:t>
              <w:br/>
              <w:t>пределах;</w:t>
              <w:br/>
              <w:t>– выполнение сравнения чисел в</w:t>
              <w:br/>
              <w:t>пределах 10 и 20 с использованием</w:t>
              <w:br/>
              <w:t>знаков равенства (=) и сравнения (&gt;,</w:t>
              <w:br/>
              <w:t>&lt;); сравнение чисел в пределах 20 с</w:t>
              <w:br/>
              <w:t>опорой на установление взаимно-</w:t>
              <w:br/>
              <w:t>однозначного соответствия</w:t>
              <w:br/>
              <w:t>предметных совокупностей или их</w:t>
              <w:br/>
              <w:t>частей, месте каждого числа в</w:t>
              <w:br/>
              <w:t>числовом ряду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ицы измерения и их соотно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>знание единицы измерения (меры)</w:t>
              <w:br/>
              <w:t>длины 1 дм, соотношения 1 дм = 10</w:t>
              <w:br/>
              <w:t>с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мение соотносить длину</w:t>
              <w:br/>
              <w:t>предметов с моделью 1 дм: больше</w:t>
              <w:br/>
              <w:t>(длиннее), чем 1 дм; меньше (короче),</w:t>
              <w:br/>
              <w:t>чем 1 дм; такой же длины (с</w:t>
              <w:br/>
              <w:t>помощью учителя);</w:t>
              <w:br/>
              <w:t>– умение прочитать и записать число,</w:t>
              <w:br/>
              <w:t>полученное при измерении длины</w:t>
              <w:br/>
              <w:t>двумя мерами (1 дм 2 см) (с помощью</w:t>
              <w:br/>
              <w:t>учителя);</w:t>
              <w:br/>
              <w:t>– знание единицы измерения (меры)</w:t>
              <w:br/>
              <w:t>времени 1 ч; умение определять</w:t>
              <w:br/>
              <w:t>время по часам с точностью до 1 ч;</w:t>
              <w:br/>
              <w:t>– выполнение сравнения чисел,</w:t>
              <w:br/>
              <w:t>чисел, полученных при измерении</w:t>
              <w:br/>
              <w:t>величин одной мерой: стоимости,</w:t>
              <w:br/>
              <w:t>длины, массы, емкости, времени</w:t>
              <w:br/>
              <w:t>(с помощью учи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нание единицы измерения (меры)</w:t>
              <w:br/>
              <w:t>длины 1 дм, соотношения 1 дм = 10</w:t>
              <w:br/>
              <w:t>см; выполнение измерений длины</w:t>
              <w:br/>
              <w:t>предметов с помощью модели</w:t>
              <w:br/>
              <w:t>дециметра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соотносить длину</w:t>
              <w:br/>
              <w:t>предметов с моделью 1 дм: больше</w:t>
              <w:br/>
              <w:t>(длиннее), чем 1 дм; меньше (короче),</w:t>
              <w:br/>
              <w:t>чем 1 дм; равно 1 дм (такой же</w:t>
              <w:br/>
              <w:t>длины);</w:t>
              <w:br/>
              <w:t>– умение прочитать и записать число,</w:t>
              <w:br/>
              <w:t>полученное при измерении длины</w:t>
              <w:br/>
              <w:t>двумя мерами (1 дм 2 см);</w:t>
              <w:br/>
              <w:t>– знание единицы измерения (меры)</w:t>
              <w:br/>
              <w:t>времени 1 ч; умение определять</w:t>
              <w:br/>
              <w:t>время по часам с точностью до 1 ч и</w:t>
              <w:br/>
              <w:t>получаса;</w:t>
              <w:br/>
              <w:t>– выполнение сравнения чисел,</w:t>
              <w:br/>
              <w:t>чисел, полученных при измерении</w:t>
              <w:br/>
              <w:t>величин одной мерой: стоимости,</w:t>
              <w:br/>
              <w:t>длины, массы, емкости,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ифметические дей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нание названий компонентов и</w:t>
              <w:br/>
              <w:t>результатов сложения и вычитания,</w:t>
              <w:br/>
              <w:t>использование их в собственной речи</w:t>
              <w:br/>
              <w:t>(с помощью учителя);</w:t>
              <w:br/>
              <w:t>– понимание смысла математически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й «больше на …», «меньше</w:t>
              <w:br/>
              <w:t>на …»; умение осуществлять в</w:t>
              <w:br/>
              <w:t>практическом плане увеличение и</w:t>
              <w:br/>
              <w:t>уменьшение на несколько единиц</w:t>
              <w:br/>
              <w:t>данной предметной совокупности и</w:t>
              <w:br/>
              <w:t>предметной совокупности,</w:t>
              <w:br/>
              <w:t>сравниваемой с данной, с отражением</w:t>
              <w:br/>
              <w:t>выполненных операций в</w:t>
              <w:br/>
              <w:t>математической записи (составлении</w:t>
              <w:br/>
              <w:t>числового выражения); выполнение</w:t>
              <w:br/>
              <w:t>увеличения и уменьшения числа на</w:t>
              <w:br/>
              <w:t>несколько единиц;</w:t>
              <w:br/>
              <w:t>– выполнение сложения и вычитания</w:t>
              <w:br/>
              <w:t>чисел в пределах 20 (полученных при</w:t>
              <w:br/>
              <w:t>счете и при измерении величин одной</w:t>
              <w:br/>
              <w:t>мерой) без перехода через десяток; с</w:t>
              <w:br/>
              <w:t>переходом через десяток</w:t>
              <w:br/>
              <w:t>(с подробной записью решения);</w:t>
              <w:br/>
              <w:t>– знание таблицы сложения на основе</w:t>
              <w:br/>
              <w:t>состава двузначных чисел (11–18) из</w:t>
              <w:br/>
              <w:t>двух однозначных чисел с переходом</w:t>
              <w:br/>
              <w:t>через десяток, умение использовать ее при выполнении вычитания</w:t>
              <w:br/>
              <w:t>однозначного числа из двузначного (с</w:t>
              <w:br/>
              <w:t>помощью учителя);</w:t>
              <w:br/>
              <w:t>– знание переместительного свойства сложения, умение использовать его</w:t>
              <w:br/>
              <w:t>при выполнении вычис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нание названий компонентов и</w:t>
              <w:br/>
              <w:t>результатов сложения и вычитания,</w:t>
              <w:br/>
              <w:t>использование их в собственной</w:t>
              <w:br/>
              <w:t>речи;</w:t>
              <w:br/>
              <w:t>– понимание смысла математическихотношений «больше на …», «меньше</w:t>
              <w:br/>
              <w:t>на …»; умение осуществлять в</w:t>
              <w:br/>
              <w:t>практическом плане увеличение и</w:t>
              <w:br/>
              <w:t>уменьшение на несколько единиц</w:t>
              <w:br/>
              <w:t>данной предметной совокупности и</w:t>
              <w:br/>
              <w:t>предметной совокупности,</w:t>
              <w:br/>
              <w:t>сравниваемой с данной, с отражением</w:t>
              <w:br/>
              <w:t>выполненных операций в</w:t>
              <w:br/>
              <w:t>математической записи (составлении</w:t>
              <w:br/>
              <w:t>числового выражения); выполнение</w:t>
              <w:br/>
              <w:t>увеличения и уменьшения числа на</w:t>
              <w:br/>
              <w:t>несколько единиц;</w:t>
              <w:br/>
              <w:t>– выполнение сложения и вычитания</w:t>
              <w:br/>
              <w:t>чисел в пределах 20 (полученных при</w:t>
              <w:br/>
              <w:t>счете и при измерении величин одной</w:t>
              <w:br/>
              <w:t>мерой) без перехода через десяток; с</w:t>
              <w:br/>
              <w:t>переходом через десяток;</w:t>
              <w:br/>
              <w:t>– знание таблицы сложения на основе</w:t>
              <w:br/>
              <w:t>состава двузначных чисел (11 –18) из</w:t>
              <w:br/>
              <w:t>двух однозначных чисел с переходом</w:t>
              <w:br/>
              <w:t>через десяток, умение использовать</w:t>
              <w:br/>
              <w:t>ее при выполнении вычитания</w:t>
              <w:br/>
              <w:t xml:space="preserve">однозначного числа из двузначного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нание переместительного свой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я, умение использовать его</w:t>
              <w:br/>
              <w:t>при выполнении вычислений;</w:t>
              <w:br/>
              <w:t>– умение находить значение</w:t>
              <w:br/>
              <w:t>числового выражения без скобок в</w:t>
              <w:br/>
              <w:t>два арифметических действия</w:t>
              <w:br/>
              <w:t>(сложение, вычитан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ифметические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нимание краткой записи</w:t>
              <w:br/>
              <w:t>арифметической задачи; умение</w:t>
              <w:br/>
              <w:t>записать задачу кратко (с помощью</w:t>
              <w:br/>
              <w:t>учителя); умение записать решение и</w:t>
              <w:br/>
              <w:t>ответ задачи;</w:t>
              <w:br/>
              <w:t>– выполнение решения простых</w:t>
              <w:br/>
              <w:t>арифметических задач на увеличение,</w:t>
              <w:br/>
              <w:t>уменьшение числа на несколько</w:t>
              <w:br/>
              <w:t>единиц (с отношением «больше на</w:t>
              <w:br/>
              <w:t>…», «меньше на …») в практическом</w:t>
              <w:br/>
              <w:t>плане на основе действий с</w:t>
              <w:br/>
              <w:t>предметными совокупностями,</w:t>
              <w:br/>
              <w:t>иллюстрирования содержания задачи;</w:t>
              <w:br/>
              <w:t>– составление задач на увеличение,</w:t>
              <w:br/>
              <w:t>уменьшение числа на несколько</w:t>
              <w:br/>
              <w:t>единиц по предложенному сюжету,</w:t>
              <w:br/>
              <w:t>краткой записи (с помощью учителя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нимание краткой записи</w:t>
              <w:br/>
              <w:t>арифметической задачи; умение</w:t>
              <w:br/>
              <w:t>записать задачу кратко; умение</w:t>
              <w:br/>
              <w:t>записать решение и ответ задачи;</w:t>
              <w:br/>
              <w:t>– выполнение решения простых</w:t>
              <w:br/>
              <w:t>арифметических задач на увеличение,</w:t>
              <w:br/>
              <w:t>уменьшение числа на несколько</w:t>
              <w:br/>
              <w:t>единиц (с отношением «больше на</w:t>
              <w:br/>
              <w:t>…», «меньше на …») в практическом</w:t>
              <w:br/>
              <w:t>плане на основе действий с</w:t>
              <w:br/>
              <w:t>предметными совокупностями,</w:t>
              <w:br/>
              <w:t>иллюстрирования содержания задачи;</w:t>
              <w:br/>
              <w:t>– составление задач на увеличение,</w:t>
              <w:br/>
              <w:t>уменьшение числа на несколько</w:t>
              <w:br/>
              <w:t>единиц по предложенному сюжету,</w:t>
              <w:br/>
              <w:t>готовому решению, краткой записи;</w:t>
              <w:br/>
              <w:t>– выполнение решения составной арифметической задачи в два</w:t>
              <w:br/>
              <w:t>действия на основе моделирования</w:t>
              <w:br/>
              <w:t>содержания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ческий 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мение выполнить измерение</w:t>
              <w:br/>
              <w:t>длины отрезка в сантиметрах, с</w:t>
              <w:br/>
              <w:t>записью числа, полученного при</w:t>
              <w:br/>
              <w:t>измерении одной мерой; умение</w:t>
              <w:br/>
              <w:t>построить отрезок заданной длины;</w:t>
              <w:br/>
              <w:t>– умение сравнивать отрезки по</w:t>
              <w:br/>
              <w:t>длине;</w:t>
              <w:br/>
              <w:t>– умение построить отрезок, равный</w:t>
              <w:br/>
              <w:t>по длине данному отрезку (такой же</w:t>
              <w:br/>
              <w:t>длины) (с помощью учителя);</w:t>
              <w:br/>
              <w:t>– умение различать линии: прямую,</w:t>
              <w:br/>
              <w:t>отрезок, луч;</w:t>
              <w:br/>
              <w:t>– умение построить луч с помощью</w:t>
              <w:br/>
              <w:t>линейки;</w:t>
              <w:br/>
              <w:t>– знание элементов угла; различение</w:t>
              <w:br/>
              <w:t>углов по виду (прямой, тупой,</w:t>
              <w:br/>
              <w:t>острый); умение построить прямой</w:t>
              <w:br/>
              <w:t>угол с помощью чертежного</w:t>
              <w:br/>
              <w:t>угольника на нелинованной бумаге (с</w:t>
              <w:br/>
              <w:t>помощью учителя); – знание элементов</w:t>
              <w:br/>
              <w:t>четырехугольников (прямоугольника,</w:t>
              <w:br/>
              <w:t>квадрата), треугольника;</w:t>
              <w:br/>
              <w:t>– умение построить треугольник,</w:t>
              <w:br/>
              <w:t>квадрат, прямоугольник по точкам</w:t>
              <w:br/>
              <w:t>(вершинам) на бумаге в клетку (с</w:t>
              <w:br/>
              <w:t>помощью учителя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мение выполнить измерение</w:t>
              <w:br/>
              <w:t>длины отрезка в дециметрах и</w:t>
              <w:br/>
              <w:t>сантиметрах, с записью числа,</w:t>
              <w:br/>
              <w:t>полученного при измерении двумя</w:t>
              <w:br/>
              <w:t>мерами (1 дм 2 см);</w:t>
              <w:br/>
              <w:t>– умение сравнивать длину отрезка с</w:t>
              <w:br/>
              <w:t>1 дм, сравнивать отрезки по длине;</w:t>
              <w:br/>
              <w:t>– умение построить отрезок, равный</w:t>
              <w:br/>
              <w:t>по длине данному отрезку (такой же</w:t>
              <w:br/>
              <w:t>длины);</w:t>
              <w:br/>
              <w:t>– знание различий между линиями</w:t>
              <w:br/>
              <w:t>(прямой, отрезком, лучом);</w:t>
              <w:br/>
              <w:t>– умение построить луч с помощью</w:t>
              <w:br/>
              <w:t>линейки;</w:t>
              <w:br/>
              <w:t>– знание элементов угла; различение</w:t>
              <w:br/>
              <w:t>углов по виду (прямой, тупой,</w:t>
              <w:br/>
              <w:t>острый); умение построить прямой</w:t>
              <w:br/>
              <w:t>угол с помощью чертежного</w:t>
              <w:br/>
              <w:t>угольника на нелинованной бумаг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нание элементов</w:t>
              <w:br/>
              <w:t>четырехугольников (прямоугольника,</w:t>
              <w:br/>
              <w:t>квадрата), треугольника;</w:t>
              <w:br/>
              <w:t>– знание свойств углов, сторон</w:t>
              <w:br/>
              <w:t>квадрата, прямоугольника;</w:t>
              <w:br/>
              <w:t>– умение построить треугольник,</w:t>
              <w:br/>
              <w:t>квадрат, прямоугольник по точкам</w:t>
              <w:br/>
              <w:t>(вершинам) на бумаге в клетку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держание учебного предмета «Математи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умерация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Нумерация чисел в пределах 10</w:t>
      </w:r>
      <w:r>
        <w:rPr>
          <w:color w:val="000000"/>
          <w:sz w:val="28"/>
          <w:szCs w:val="28"/>
        </w:rPr>
        <w:br/>
        <w:t>Сравнение чисел в пределах 10 с использованием знаков равенства (=)</w:t>
        <w:br/>
        <w:t>и сравнения (&gt;, &lt;). Установление отношения «равно» с помощью знака</w:t>
        <w:br/>
        <w:t>равенства (5 = 5). Установление отношений «больше», «меньше» с помощью</w:t>
        <w:br/>
        <w:t>знака сравнения (5 &gt; 4; 6 &lt; 8). Упорядочение чисел в пределах 10.</w:t>
        <w:br/>
      </w:r>
      <w:r>
        <w:rPr>
          <w:i/>
          <w:iCs/>
          <w:color w:val="000000"/>
          <w:sz w:val="28"/>
          <w:szCs w:val="28"/>
        </w:rPr>
        <w:t>Нумерация чисел в пределах 20</w:t>
      </w:r>
      <w:r>
        <w:rPr>
          <w:color w:val="000000"/>
          <w:sz w:val="28"/>
          <w:szCs w:val="28"/>
        </w:rPr>
        <w:br/>
        <w:t>Числовой ряд в пределах 20 в прямой и обратной последовательности.</w:t>
        <w:br/>
        <w:t>Получение следующего числа в пределах 20 путем увеличения предыдущего</w:t>
        <w:br/>
        <w:t>числа на 1; получение предыдущего числа путем уменьшения числа на 1.</w:t>
        <w:br/>
        <w:t>Счет в пределах 20 (счет по 1 и равными числовыми группами по 2, 3).</w:t>
        <w:br/>
        <w:t>Счет в заданных пределах.</w:t>
        <w:br/>
        <w:t>Сравнение чисел в пределах 20, в том числе с опорой на их место в числовом ряду.</w:t>
        <w:br/>
      </w:r>
      <w:r>
        <w:rPr>
          <w:b/>
          <w:bCs/>
          <w:color w:val="000000"/>
          <w:sz w:val="28"/>
          <w:szCs w:val="28"/>
        </w:rPr>
        <w:t>Единицы измерения и их соотношения</w:t>
      </w:r>
      <w:r>
        <w:rPr>
          <w:color w:val="000000"/>
          <w:sz w:val="28"/>
          <w:szCs w:val="28"/>
        </w:rPr>
        <w:br/>
        <w:t>Единица измерения (мера) длины – дециметр (1 дм). Соотношение: 1</w:t>
        <w:br/>
        <w:t>дм = 10 см. Сравнение длины предметов с моделью 1 дм: больше (длиннее),</w:t>
        <w:br/>
        <w:t>чем 1 дм; меньше (короче), чем 1 дм; равно 1 дм (такой же длины).</w:t>
        <w:br/>
        <w:t>Измерение длины предметов с помощью модели дециметра.</w:t>
        <w:br/>
        <w:t>Чтение и запись чисел, полученных при измерении длины двумя</w:t>
        <w:br/>
        <w:t>мерами (1 дм 2 см).</w:t>
        <w:br/>
        <w:t>Единица измерения (мера) времени – час (1 ч). Прибор для измерения</w:t>
        <w:br/>
        <w:t>времени – часы. Циферблат часов, минутная и часовая стрелки. Измерение</w:t>
        <w:br/>
        <w:t>времени по часам с точностью до 1 ч. Половина часа (полчаса). Измерение</w:t>
        <w:br/>
        <w:t>времени по часам с точностью до получаса.</w:t>
        <w:br/>
        <w:t>Сравнение чисел, полученных при измерении величин одной мерой:</w:t>
        <w:br/>
        <w:t>стоимости, длины, массы, емкости, времени (в пределах 20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рифметические действия</w:t>
      </w:r>
      <w:r>
        <w:rPr>
          <w:color w:val="000000"/>
        </w:rPr>
        <w:t xml:space="preserve"> 215</w:t>
        <w:br/>
      </w:r>
      <w:r>
        <w:rPr>
          <w:color w:val="000000"/>
          <w:sz w:val="28"/>
          <w:szCs w:val="28"/>
        </w:rPr>
        <w:t>Название компонентов и результатов сложения и вычитания.</w:t>
        <w:br/>
        <w:t>Увеличение и уменьшение на несколько единиц данной предметной</w:t>
        <w:br/>
        <w:t>совокупности и предметной совокупности, сравниваемой с данной.</w:t>
        <w:br/>
        <w:t>Увеличение и уменьшение числа на несколько единиц.</w:t>
        <w:br/>
        <w:t>Сложение и вычитание чисел в пределах 20 без перехода через десяток.</w:t>
        <w:br/>
        <w:t>Переместительное свойство сложения. Сложение однозначных чисел с</w:t>
        <w:br/>
        <w:t>переходом через десяток путем разложения второго слагаемого на два числа.</w:t>
        <w:br/>
        <w:t>Вычитание однозначных чисел из двузначных путем разложения</w:t>
        <w:br/>
        <w:t>вычитаемого на два числа. Таблица сложения на основе состава двузначных</w:t>
        <w:br/>
        <w:t>чисел (11 –18) из двух однозначных чисел с переходом через десяток, ее</w:t>
        <w:br/>
        <w:t>использование при выполнении вычитания однозначного числа из</w:t>
        <w:br/>
        <w:t>двузначного.</w:t>
        <w:br/>
        <w:t>Нахождение значения числового выражения без скобок в два</w:t>
        <w:br/>
        <w:t>арифметических действия (сложение, вычитание).</w:t>
        <w:br/>
        <w:t>Нуль как компонент сложения (3 + 0 = 3, 0 + 3 = 3).</w:t>
        <w:br/>
        <w:t>Сложение и вычитание чисел, полученных при измерении величин</w:t>
        <w:br/>
        <w:t>одной мерой: стоимости, длины, массы, емкости, времени.</w:t>
        <w:br/>
        <w:t>Деление на две равные части (поровну) на основе выполнения</w:t>
        <w:br/>
        <w:t>практических действий с предметными совокупностями.</w:t>
        <w:br/>
      </w:r>
      <w:r>
        <w:rPr>
          <w:b/>
          <w:bCs/>
          <w:color w:val="000000"/>
          <w:sz w:val="28"/>
          <w:szCs w:val="28"/>
        </w:rPr>
        <w:t>Арифметические задачи</w:t>
      </w:r>
      <w:r>
        <w:rPr>
          <w:color w:val="000000"/>
          <w:sz w:val="28"/>
          <w:szCs w:val="28"/>
        </w:rPr>
        <w:br/>
        <w:t>Краткая запись арифметической задачи.</w:t>
        <w:br/>
        <w:t>Простые арифметические задачи на увеличение, уменьшение числа на</w:t>
        <w:br/>
        <w:t>несколько единиц (с отношением «больше на …», «меньше на …»).</w:t>
        <w:br/>
        <w:t>Составление задач на увеличение, уменьшение числа на несколько</w:t>
        <w:br/>
        <w:t>единиц по предложенному сюжету, готовому решению, краткой записи.</w:t>
        <w:br/>
        <w:t>Составные арифметические задачи в два действия.</w:t>
      </w:r>
      <w:r>
        <w:rPr>
          <w:color w:val="000000"/>
        </w:rPr>
        <w:t xml:space="preserve"> 216</w:t>
        <w:br/>
      </w:r>
      <w:r>
        <w:rPr>
          <w:b/>
          <w:bCs/>
          <w:color w:val="000000"/>
          <w:sz w:val="28"/>
          <w:szCs w:val="28"/>
        </w:rPr>
        <w:t>Геометрический материал</w:t>
      </w:r>
      <w:r>
        <w:rPr>
          <w:color w:val="000000"/>
          <w:sz w:val="28"/>
          <w:szCs w:val="28"/>
        </w:rPr>
        <w:br/>
        <w:t>Сравнение отрезков по длине. Построение отрезка, равного по длине</w:t>
        <w:br/>
        <w:t>данному отрезку (такой же длины). Сравнение длины отрезка с 1 дм.</w:t>
        <w:br/>
        <w:t>Измерение длины отрезка в дециметрах и сантиметрах, с записью</w:t>
        <w:br/>
        <w:t>результатов измерений в виде числа с двумя мерами (1 дм 2 см).</w:t>
        <w:br/>
        <w:t>Луч. Построение луча.</w:t>
        <w:br/>
        <w:t>Угол. Элементы угла: вершина, стороны. Виды углов: прямой, тупой, острый. Построение прямого угла с помощью чертежного угольника.</w:t>
        <w:br/>
        <w:t>Четырехугольники: прямоугольник, квадрат. Элементы</w:t>
        <w:br/>
        <w:t>прямоугольника, квадрата: углы, вершины, стороны. Свойства углов, сторон.</w:t>
        <w:br/>
        <w:t>Элементы треугольника: углы, вершины, стороны.</w:t>
        <w:br/>
        <w:t>Построение треугольника, квадрата, прямоугольника по точкам</w:t>
        <w:br/>
        <w:t>(вершинам) на бумаге в клет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 (136 ч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(4 ч в неделю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25"/>
        <w:gridCol w:w="9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вый десяток (12 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1-10 (повторение). Числовой ряд в пределах 10.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1-10 (повторение). Счет в пределах 1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1-10 (повторение). Состав чисел в пределах 1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умерация чисел 1-10 (повторение). Сложение и вычитание чисел в пределах 10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1-10 (повторение). Решение текстовых арифметических зада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умерация чисел 1-10 (повторение). Линии: прямая, кривая, отрезок; их распознавание, называние, дифференциац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1-10 (повторение). Построение прямой линии через одну, две точ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1-10 (повторение). Измерение длины отрезков. Построение отрезка заданной</w:t>
              <w:br/>
              <w:t xml:space="preserve">длины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чис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чис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отрезков по дли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  <w:tab w:val="left" w:pos="4476" w:leader="none"/>
              </w:tabs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ab/>
            </w:r>
            <w:r>
              <w:rPr>
                <w:b/>
                <w:color w:val="000000"/>
                <w:sz w:val="28"/>
                <w:szCs w:val="28"/>
              </w:rPr>
              <w:t>Второй десяток</w:t>
              <w:tab/>
              <w:t>(52 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11-20. Числа 11–13: образование, название, запись, десятичный состав, место в числовом ряд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а 11–13: образование, название, запись, десятичный состав, место в числовом ряд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а 14–16: образование, название, запись, десятичный состав, место в числовом ряд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а 14–16: образование, название, запись, десятичный состав, место в числовом ряд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а 17–19: образование, название, запись, десятичный состав, место в числовом ряд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а 17–19: образование, название, запись, десятичный состав, место в числовом ряд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а 17–19: образование, название, запись, десятичный состав, место в числовом ряду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20: образование, название, запись, десятичный</w:t>
              <w:br/>
              <w:t>состав, место в числовом ряд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20: образование, название, запись, десятичный</w:t>
              <w:br/>
              <w:t>состав, место в числовом ряд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20: образование, название, запись, десятичный</w:t>
              <w:br/>
              <w:t>состав, место в числовом ряду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3" w:leader="none"/>
                <w:tab w:val="left" w:pos="179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а длины – децимет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а длины – децимет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на несколько единиц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на несколько единиц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числа на несколько единиц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числа на несколько единиц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числа на несколько единиц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Сложение двузначного с однозначны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Название компонентов и результата слож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Составление и решение задач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Вычитание однозначного числа из двузначного 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Название компонентов и результата вычит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Составление и решение задач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Получение суммы 20 (15 + 5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Вычитание однозначного числа из 20 (20 – 5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Практические упражнения, связанные с нахождением</w:t>
              <w:br/>
              <w:t>суммы рублей после увеличения их количества</w:t>
              <w:br/>
              <w:t>(15 р. + 5 р.), остатка рублей – после уменьшения их</w:t>
              <w:br/>
              <w:t>количества (20 р. – 4 р.) в пределах 20 р., с записью</w:t>
              <w:br/>
              <w:t>выполненных действий в виде числового выраж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Сравнение чисел, полученных при измерении стоимости, длин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Вычитание двузначного числа из двузначного числа</w:t>
              <w:br/>
              <w:t>(17 – 12; 20 – 12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Вычитание двузначного числа из двузначного чис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Составление и решение примеров на основе взаимосвязи сложения и вычит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ение и вычитание без перехода через десяток. Составление и решение примеров на основе взаимосвязи сложения и вычита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. Практические упражнения, связанные с нахождением</w:t>
              <w:br/>
              <w:t>остатка рублей после совершения покупки (в пределах 20 р.), с записью выполненных действий в виде числового выраж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чисел с числом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чисел с числом 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чисел, полученных при измерении величин сто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чисел, полученных при измерении величин стоим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чисел, полученных при измерении величин дл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чисел, полученных при измерении величин длин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 чисел, полученных при измерении масс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 чисел, полученных при измерении емк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врем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време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врем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врем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торой десяток (продолжение)( 69 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без перехода через деся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уг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уг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ные арифметические зада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ные арифметические зада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ные арифметические зада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Составление составной арифметической задачи из двух простых арифметических зада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Запись решения составной задачи в два арифметических действия с вопрос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Прибавление числа 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Состав двузначных чисел (11 -18) из двух однозначных чис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 Состав двузначных чисел (11 -18) из двух однозначных чис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Состав двузначных чисел (11 -18) из двух однозначных чис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3275" w:leader="none"/>
                <w:tab w:val="right" w:pos="655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с переходом через десяток. Состав двузначных чисел (11 -18) из двух однозначных чис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хугольн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хугольн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с переходом через десяток. Вычитание числа 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ни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с переходом через деся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с переходом через десяток на</w:t>
              <w:br/>
              <w:t>основе знания состава двузначных чис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с переходом через десяток на</w:t>
              <w:br/>
              <w:t>основе знания состава двузначных чис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с переходом через десяток на</w:t>
              <w:br/>
              <w:t>основе знания состава двузначных чис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с переходом через десяток на</w:t>
              <w:br/>
              <w:t>основе знания состава двузначных чис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с переходом через десяток на</w:t>
              <w:br/>
              <w:t>основе знания состава двузначных чис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врем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врем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на две равные ча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на две равные ча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 и учет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ind w:firstLine="708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тоговое повторение (3 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тоговое повтор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тоговое повтор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3600" w:leader="none"/>
              </w:tabs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тоговое повтор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36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5:45:00Z</dcterms:created>
  <dc:creator>User</dc:creator>
  <dc:description/>
  <cp:keywords/>
  <dc:language>en-US</dc:language>
  <cp:lastModifiedBy>Елена</cp:lastModifiedBy>
  <cp:lastPrinted>2018-11-21T10:32:00Z</cp:lastPrinted>
  <dcterms:modified xsi:type="dcterms:W3CDTF">2022-11-28T03:17:00Z</dcterms:modified>
  <cp:revision>18</cp:revision>
  <dc:subject/>
  <dc:title>Рабочая программа по учебному предмету «Математика»</dc:title>
</cp:coreProperties>
</file>