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31"/>
        <w:widowControl/>
        <w:ind w:hanging="0"/>
        <w:jc w:val="center"/>
        <w:rPr/>
      </w:pPr>
      <w:r>
        <w:rPr>
          <w:rStyle w:val="FontStyle11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«Новозыряновская средняя общеобразовательная школа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имени Героя Советского Союза Алексея Николаевича Калинина»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Гоношихинская СОШ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Заринского района Алтайского края</w:t>
      </w:r>
    </w:p>
    <w:p>
      <w:pPr>
        <w:pStyle w:val="Style31"/>
        <w:widowControl/>
        <w:ind w:left="271" w:firstLine="1363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exact" w:line="1" w:before="0" w:after="1104"/>
        <w:rPr>
          <w:rStyle w:val="FontStyle11"/>
          <w:sz w:val="28"/>
          <w:szCs w:val="28"/>
        </w:rPr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отокол № 1 от 29.08.22 г.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иказ директора №  53г  от 29.08.22 г.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ind w:left="1968" w:hanging="0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/>
        <w:spacing w:lineRule="exact" w:line="240"/>
        <w:ind w:left="3415" w:right="3353" w:hanging="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 xml:space="preserve">Рабочая программа 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по учебному предмету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«Окружающий мир»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4 класс</w:t>
      </w:r>
    </w:p>
    <w:p>
      <w:pPr>
        <w:pStyle w:val="Style61"/>
        <w:widowControl/>
        <w:spacing w:lineRule="exact" w:line="274" w:before="43" w:after="0"/>
        <w:ind w:left="2683" w:right="2590" w:hanging="0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1"/>
          <w:sz w:val="28"/>
          <w:szCs w:val="28"/>
        </w:rPr>
        <w:t>начальное  общее образование</w:t>
      </w:r>
    </w:p>
    <w:p>
      <w:pPr>
        <w:pStyle w:val="Style61"/>
        <w:widowControl/>
        <w:spacing w:lineRule="exact" w:line="274" w:before="43" w:after="0"/>
        <w:ind w:left="2683" w:right="2590" w:hanging="0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1"/>
          <w:sz w:val="28"/>
          <w:szCs w:val="28"/>
        </w:rPr>
        <w:t>на 2022 - 2023 учебный год</w:t>
      </w:r>
    </w:p>
    <w:p>
      <w:pPr>
        <w:pStyle w:val="Style51"/>
        <w:widowControl/>
        <w:spacing w:lineRule="exact" w:line="240"/>
        <w:ind w:left="5184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06" w:after="0"/>
        <w:ind w:left="5184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Авторы программы: </w:t>
      </w:r>
      <w:r>
        <w:rPr>
          <w:color w:val="000000"/>
          <w:sz w:val="28"/>
          <w:szCs w:val="28"/>
        </w:rPr>
        <w:t>Плешаков А.А.</w:t>
      </w:r>
    </w:p>
    <w:p>
      <w:pPr>
        <w:pStyle w:val="Style51"/>
        <w:widowControl/>
        <w:spacing w:before="106" w:after="0"/>
        <w:ind w:left="5184" w:hanging="0"/>
        <w:jc w:val="both"/>
        <w:rPr/>
      </w:pPr>
      <w:r>
        <w:rPr>
          <w:rStyle w:val="FontStyle11"/>
          <w:sz w:val="28"/>
          <w:szCs w:val="28"/>
        </w:rPr>
        <w:t xml:space="preserve">Составитель: Ладыгина С. П., </w:t>
      </w:r>
    </w:p>
    <w:p>
      <w:pPr>
        <w:pStyle w:val="Style51"/>
        <w:widowControl/>
        <w:spacing w:before="106" w:after="0"/>
        <w:ind w:left="5184" w:hanging="0"/>
        <w:jc w:val="both"/>
        <w:rPr/>
      </w:pPr>
      <w:r>
        <w:rPr>
          <w:rStyle w:val="FontStyle11"/>
          <w:sz w:val="28"/>
          <w:szCs w:val="28"/>
        </w:rPr>
        <w:t>учитель начальных классов</w:t>
      </w:r>
    </w:p>
    <w:p>
      <w:pPr>
        <w:pStyle w:val="Style21"/>
        <w:widowControl/>
        <w:spacing w:lineRule="exact" w:line="240"/>
        <w:ind w:left="4150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hanging="0"/>
        <w:jc w:val="center"/>
        <w:rPr/>
      </w:pPr>
      <w:r>
        <w:rPr>
          <w:rStyle w:val="FontStyle11"/>
          <w:sz w:val="28"/>
          <w:szCs w:val="28"/>
        </w:rPr>
        <w:t>2022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rPr>
          <w:rStyle w:val="FontStyle11"/>
          <w:bCs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 образовательный стандарт основного общего образования(ФГОС ООО);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иН РФ от 31 декабря2015г. № 1577 «О внесении изменений в ФГОС основного общего образования»;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2.4.2.2821-10»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их программах МКОУ «Новозыряновская с.о.ш.»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авторск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лешакова А.А. Окружающий мир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е разработки по окружающему миру Т.Н.Максимова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Окружающий мир в 2-х частях А.А.Плешаков, Е.А.Крючкова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в 2-х частях А.А.Плешаков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 68, в неделю 2 часа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Содержание предмета Окружающий мир в 4</w:t>
      </w:r>
      <w:r>
        <w:rPr/>
        <w:t xml:space="preserve"> классе.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 и челове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- часть большой стра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всемирной ист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 России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Ро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и человечество (9ч) 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глазами астронома. Планеты Солнечной системы. Звёздное небо – Великая книга природы.  Практическая работа: знакомство с картой звёздного неба. Мир глазами географа Практическая работа: показ изучаемых объектов на глобусе и географической карте. Мир глазами историка Практическая работа: знакомство с историческими картами. Когда и где? Мир глазами эколога. Сокровища Земли под охраной человечеств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а  России.(10ч.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ины и горы Росси. 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иск и показ на физической карте изучаемых объектов. Моря, озёра и реки России Практическ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 и показ на физической карте изучаемых объектов. Природные зоны России. Зона арктических пустынь</w:t>
      </w:r>
      <w:r>
        <w:rPr>
          <w:rFonts w:cs="Times New Roman" w:ascii="Times New Roman" w:hAnsi="Times New Roman"/>
          <w:b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иск и показ арктических пустынь на физической карте и карте природных зон. Тунд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иск и показ зоны тундры на физической карте и карте природных зон. Леса России. 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иск и показ зоны лесов на физической карте и карте природных зон. Лес и человек. Зона степей. Практическая работа: поиск и показ зоны степей  на физической карте и карте природных зон. Пустыни 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иск и показ зон полупустынь и пустынь на физической карте и карте природных зон. У Чёрного моря Практическ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 и показ зоны субтропиков на физической карте и карте природ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край – часть большой страны.(15ч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рай. Поверхность нашего края. Водные богатства  нашего края. Наши подземные богатства Практическая работа: свойства  полезных ископаемых 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-кормилица. Жизнь ле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 работа: работа с гербарием растений леса. Жизнь луга 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бота с гербарием растений луга. Жизнь  в пресных водах.  Практическая работа: работа с гербарием растений пресного водоёма. Экскурсия в природные сообщества родного края. Растениеводство в нашем крае.  Практическая работа: работа с гербарием полевых  культур. Животноводство в нашем крае. Проверим себя и оценим свои достижения за первое полугодие. Презентация проект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всемирной истории.(5ч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 истории человечества. Мир древности: далёкий и близк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е века: время рыцарей и замков. Новое время: встреча Европы и Америки. Новейшее время: история продолжается сегодня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ы истории  России.(20ч.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знь древних славян. Работа с картой. Во времена Древней Руси. Работа с картой. Страна городов Работа с картой и схемами. Из книжной сокровищницы Древней Руси. Трудные времена на Русской земле. Работа с картой. Русь расправляет крылья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>Работа с картой. Куликовская битв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картой. Иван Третий. Мастера печатных дел. Патриоты России. Пётр Великий Работа с картой. Михаил Васильевич Ломоносов. Екатерина Великая. Отечественная война 1812 года Работа с картой. Страницы истории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ека.  Работа с картой. Россия вступает в ХХ век. Страницы истории 1920 - 1930-х годов.  Работа с картой. Великая война и Великая Побед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картой. Великая война и Великая Победа</w:t>
      </w:r>
      <w:r>
        <w:rPr>
          <w:rFonts w:cs="Times New Roman" w:ascii="Times New Roman" w:hAnsi="Times New Roman"/>
          <w:b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Работа с карто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рана, открывшая путь в космос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ая Россия(9ч.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закон России и права человека</w:t>
      </w:r>
      <w:r>
        <w:rPr>
          <w:rFonts w:cs="Times New Roman" w:ascii="Times New Roman" w:hAnsi="Times New Roman"/>
          <w:b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Работа с картой современной России. Мы – граждане России. Славные символы Росси. Такие разные праздники. Путешествие по России 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картой. Проверим себя и оценим свои достижения. Презентация проек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22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5715" w:leader="none"/>
        </w:tabs>
        <w:spacing w:lineRule="auto" w:line="240" w:before="0" w:after="0"/>
        <w:ind w:left="1134" w:firstLine="99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2410" w:leader="none"/>
          <w:tab w:val="left" w:pos="5715" w:leader="none"/>
        </w:tabs>
        <w:spacing w:lineRule="auto" w:line="240" w:before="0" w:after="0"/>
        <w:ind w:left="1134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.</w:t>
      </w:r>
    </w:p>
    <w:p>
      <w:pPr>
        <w:pStyle w:val="Normal"/>
        <w:tabs>
          <w:tab w:val="clear" w:pos="708"/>
          <w:tab w:val="left" w:pos="1134" w:leader="none"/>
          <w:tab w:val="left" w:pos="4230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230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чностные  результаты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я о связях между изучаемыми объектами и явлениями действительности (в природе и обществе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 необходимости бережного, уважительного отношения к культуре разных народов  России, выступающей в форме национального  языка, национальной одежды, традиционных занятий и праздничных обычае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первоначальными навыками адаптации в изменяющемся мире на основе представлений о сезонных изменениях в природе и жизни люд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е чувства и нормы на основе представлений о взаимоотношениях 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сотрудничеству со взрослыми и сверстниками на основе взаимодействия при выполнении совместных заданий, в том числе учебных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37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тапредметные. 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       Регулятив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инимать учебную задачу, сформулированную совместно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ё высказывание (выстраивать последовательность предложений для раскрытия те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оследовательность операций на отдельных этапах у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выполнение работы с алгоритмом, составленным совместно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и корректировать своё поведение по отношению к сверстникам в ходе совместной деятельн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right="3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Познаватель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толковать условные знаки и символы, используемые в учебнике и рабочих тетрадях для передачи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хемы для выполнения заданий, в том числе схемы-аппликации, схемы-рису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объектов при работе со схемами-аппликац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между явл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ть объекты,  явления и связи в окружающем мире (в том числе связи в природе, между отраслями экономики, производственные цепоч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3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Коммуникат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ться в коллективное обсуждение вопросов с учителем и сверст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монологическое высказывание, владеть диалогической формой речи (с учётом возрастных особенностей, норм);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небольшие сообщения, проектные задания с помощью взросл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небольшие рассказы на заданную тем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3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а карте Российскую Федерацию, Москву — столицу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субъект Российской Федерации, в котором находится город (село), где живут учащие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государственные символы России — флаг, герб, гим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народов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город и село, городской и сельский до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бъекты природы и предметы рукотвор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отношение людей к окружающему ми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бъекты и явления неживой и живой прир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вязи в природе, между природой  и челове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аблюдения и ставить опы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ять температуру воздуха, воды, тела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бъекты природы с помощью атласа-определ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объекты природы, делить их на групп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аживать за комнатными растениями  и животными живого угол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ужную информацию в учебнике и дополнительной литера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поведения в природе, читать и рисовать экологические 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оставные части экономики, объяснять их взаимосвяз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леживать производственные цепочки, изображать их с помощью мод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различные строительные машины и материалы, объяснять их назнач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виды тран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учреждений  культуры и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внешнее и внутреннее строение тела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строить режим дня, соблюдать правила личной гиги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безопасного поведения на улице и в быту, на воде и в ле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сновные дорожные знаки, необходимые пешех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основные правила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вести себя при контактах с незнакомц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характер взаимоотношений людей в семье, в школе, в кругу свер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семейных тради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вежливости при общении со взрослыми и сверстниками, правила культурного поведения в школе и  других общественных мес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тороны горизонта, обозначать их на сх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местности разными  способ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ормы земной поверхности, сравнивать холм и го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водоёмы, узнавать их по опис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карту и план, правильно показывать на настенной кар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показывать на глобусе и карте мира материки и оке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426" w:right="37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изическую и политическую карты, находить и показывать на политической карте мира разные стран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 (68 ч) 4 класс</w:t>
      </w:r>
    </w:p>
    <w:tbl>
      <w:tblPr>
        <w:tblW w:w="1013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23"/>
        <w:gridCol w:w="125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 – Великая книга прир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ой звёздного неб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изучаемых объектов на глобусе и географической кар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ими карт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эколог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 (обобще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на физической карте изучаемых объек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ёра и реки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на физической карте изучаемых объек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арктических пустынь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показ зоны тундры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ы лесов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показ зоны степей 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ы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 полупустынь и пустынь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ёрного мо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ы субтропиков на физической карте и карте природных зо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 нашего кр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 полезных ископаемых 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-кормилиц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растений лес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растений луг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 в пресных вод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растений пресного водоём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ные сообщества родн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ные сообщества родн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ные сообщества родн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полевых  культу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 в нашем кра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первое полугод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ёкий и близ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: время рыцарей и зам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: встреча Европы и Амери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 и схем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97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 Вели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век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tabs>
                <w:tab w:val="clear" w:pos="708"/>
                <w:tab w:val="center" w:pos="376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ступает в ХХ ве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1920 - 1930-х год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война и Великая Поб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война и Великая Поб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 современной Росс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праздни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оссии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оссии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оссии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Лист внесения изменений в Рабочую программу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253"/>
        <w:gridCol w:w="450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разделов и те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before="0" w:after="200"/>
              <w:rPr/>
            </w:pPr>
            <w:r>
              <w:rPr>
                <w:rFonts w:cs="Candara" w:ascii="Candara" w:hAnsi="Candara"/>
                <w:bCs/>
              </w:rPr>
              <w:t xml:space="preserve">Основное содержание урока </w:t>
            </w:r>
            <w:r>
              <w:rPr>
                <w:rFonts w:cs="Candara" w:ascii="Candara" w:hAnsi="Candara"/>
                <w:bCs/>
                <w:sz w:val="18"/>
                <w:szCs w:val="18"/>
              </w:rPr>
              <w:t>(включая демонстрационные опыты, практические работы, проверочные работы т др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136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1:12:00Z</dcterms:created>
  <dc:creator>админ</dc:creator>
  <dc:description/>
  <cp:keywords/>
  <dc:language>en-US</dc:language>
  <cp:lastModifiedBy>HOME</cp:lastModifiedBy>
  <cp:lastPrinted>2009-03-06T01:31:00Z</cp:lastPrinted>
  <dcterms:modified xsi:type="dcterms:W3CDTF">2022-11-25T11:33:00Z</dcterms:modified>
  <cp:revision>52</cp:revision>
  <dc:subject/>
  <dc:title/>
</cp:coreProperties>
</file>