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 w:before="0" w:after="0"/>
        <w:ind w:firstLine="28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iCs/>
          <w:color w:val="00000A"/>
          <w:sz w:val="28"/>
          <w:szCs w:val="28"/>
          <w:lang w:eastAsia="ar-SA"/>
        </w:rPr>
        <w:t>Новозыряновская средняя общеобразовательная школа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>имени Героя Советского Союза Алексея Николаевича Калинина»</w:t>
      </w:r>
    </w:p>
    <w:p>
      <w:pPr>
        <w:pStyle w:val="Normal"/>
        <w:widowControl w:val="false"/>
        <w:snapToGrid w:val="false"/>
        <w:spacing w:lineRule="auto" w:line="240" w:before="0" w:after="0"/>
        <w:ind w:first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ринского района Алтай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2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о педагогическим                                                                               Утверждено директором </w:t>
      </w:r>
    </w:p>
    <w:p>
      <w:pPr>
        <w:pStyle w:val="Normal"/>
        <w:tabs>
          <w:tab w:val="clear" w:pos="708"/>
          <w:tab w:val="left" w:pos="692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ом</w:t>
        <w:tab/>
        <w:t>школы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№ 1 от 29.08.2022г.                                                                                        Приказ №  53-г от 29.08.2022г.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4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</w:t>
      </w:r>
    </w:p>
    <w:p>
      <w:pPr>
        <w:pStyle w:val="Normal"/>
        <w:tabs>
          <w:tab w:val="clear" w:pos="708"/>
          <w:tab w:val="left" w:pos="317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  Технология»</w:t>
      </w:r>
    </w:p>
    <w:p>
      <w:pPr>
        <w:pStyle w:val="Normal"/>
        <w:tabs>
          <w:tab w:val="clear" w:pos="708"/>
          <w:tab w:val="left" w:pos="362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6 класс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общее образование</w:t>
      </w:r>
    </w:p>
    <w:p>
      <w:pPr>
        <w:pStyle w:val="Normal"/>
        <w:tabs>
          <w:tab w:val="clear" w:pos="708"/>
          <w:tab w:val="left" w:pos="362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 – 2023 учебный год</w:t>
      </w:r>
    </w:p>
    <w:p>
      <w:pPr>
        <w:pStyle w:val="Normal"/>
        <w:tabs>
          <w:tab w:val="clear" w:pos="708"/>
          <w:tab w:val="left" w:pos="364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8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>Составитель: Вавилова Ольга учитель технологии</w:t>
      </w:r>
    </w:p>
    <w:p>
      <w:pPr>
        <w:pStyle w:val="Normal"/>
        <w:widowControl w:val="false"/>
        <w:snapToGrid w:val="false"/>
        <w:spacing w:lineRule="auto" w:line="240" w:before="0" w:after="0"/>
        <w:ind w:firstLine="28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ояснительная записка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бочая программа составлена на основе следующих документов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« Об образовании в Российской Федерации»;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ОиН РФ от 31 декабря 2015 г № 1577 «О внесении изменений в ФГОС основного общего образования»;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ПиН2.4.2.2821-10 «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образовательная программа основного общего образования МКОУ «Новозыряновская с.о.ш.»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о рабочих программах МКОУ «Новозыряновская с.о.ш.»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К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ы «Технология» 5-8 (9)  классы. Авторы  программы Н.В. Синица, П.С.Самородский. Москва. Издательский центр  «Вентана-Граф», 2014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ология 6 класс (универсальная линия). Учебник для учащихся общеобразовательных  учреждений /Н.В.Синица,П.С.Самородский,  В.Д.Симоненко, О.В.Яковенко, О.П.Очинин, И.В.Матяш и другие.Рекомендовано   Министерством образования и науки  РФ. Москва, «Вентана-Граф», 2014 год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рассчитана на 68 учебных часа, по 2 часа в недел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одержание учебного предмета «Технология»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6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«Технологии домашнего хозяйства» 2 час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«Технологии обработки конструкционных материалов» 20час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 «Создание изделий из текстильных материалов» 20 час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 «Кулинария» 10 час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 «Технологии творческой и опытнической деятельности» 16 час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68 часов</w:t>
            </w:r>
          </w:p>
        </w:tc>
      </w:tr>
    </w:tbl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Раздел «Технологии домашнего хозяйства» 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(2 ч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«Интерьер жилого дома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нятие о жилом помещении: жилой дом, квартира, комната, многоквартирный дом. Зонирование пространства жилого дома. Организация зон приготовления и приёма пищи, отдыха и общения членов семьи, приёма гостей, зоны сна, санитарно-гигиенической зоны. Зонирование комнаты подрост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нтерьер жилого дома. Использование современных материалов и подбор цветового решения в отделке квартиры. Виды отделки потолка, стен, пола. Декоративное оформление интерьера. Применение текстиля в интерьере. Основные виды занавесей для око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«Комнатные растения в интерьере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нятие о фитодизайне. Роль комнатных растений в интерьере. Размещение комнатных растений в интерьере. Технология выращивания комнатных растений. Профессия фитодизайне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Раздел «Технологии обработки конструкционных материалов» 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(20 ч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«Технологии ручной обработки древесины и древесных материалов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готовка древесины. Лесоматериалы. Пороки древесины. Их характеристики, происхождение и влияние на качество изделий. Производство пиломатериалов и области их применения. Профессии, связанные с заготовкой древесины и производством пиломатериалов. Конструирование и моделирование изделий из древесины. Сборочный чертёж и спецификация объёмного изделия. Технологическая кар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«Технологии машинной обработки древесины и древесных материалов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окарный станок для вытачивания изделий из древесины: устройство, назначение, принцип работы. Кинематическая схема. Токарные стамески. Технология токарных работ. Правила безопасности при работе на токарном станке. Профессия токарь. Понятие о современных токарных станк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«Технологии ручной обработки металлов и искусственных материалов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фильный металлический прокат. Металлы и их сплавы. Чёрные и цветные металлы. Применение металлов и сплавов. Механические и технологические свойства металлов и сплавов. Правила безопасной работы с металлами. Проектирование изделий из металлического проката. Чертежи деталей и сборочные чертежи из металлического проката. Маршрутная и технологическая карты. Основные технологические операции обработки металлов и искусственных материалов ручными инструментами: разрезание, рубка, опиливание, зачистка. Применение штангенциркуля для разработки чертежей и изготовления изделий из проката. Устройство штангенциркуля. Измерение штангенциркулем. Правила безопасной работы со штангенциркул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Раздел «Создание изделий из текстильных материалов» 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(20 ч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«Свойства текстильных материалов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лассификация текстильных химических волокон. Способы их получения. Виды и свойства искусственных и синтетических тканей. Виды нетканых материалов из химических волоко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«Конструирование швейных изделий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нятие о плечевой одежде. Понятие об одежде с цельнокроеным и втачным рукавами. Определение размеров фигуры человека. Снятие мерок для изготовления плечевой одежды. Построение чертежа основы плечевого изделия с цельнокроеным рука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«Моделирование одежды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нятие о моделировании одежды. Моделирование формы выреза горловины. Моделирование отрезной плечевой одежды. Приёмы изготовления выкроек дополнительных деталей изделия: подкройной обтачки горловины спинки, подкройной обтачки горловины переда. Подготовка выкройки к раскрою. Профессия художник по костю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«Швейная машина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ход за швейной машиной. Устройство машинной иглы. Дефекты машинной строчки: петляние сверху и снизу, слабая и стянутая строчка. Назначение и правила использования регулятора натяжения верхней нит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«Технология изготовления швейных изделий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следовательность подготовки ткани к раскрою. Правила раскладки выкроек на ткани. Правила раскроя. Выкраивание деталей из прокладки. Критерии качества кроя. Правила безопасной работы иголками и булавками. Понятие о дублировании деталей кроя. Технология соединения детали с клеевой прокладкой. Основные операции при ручных работах: временное соединение мелкой детали с крупной — примётывание; временное ниточное закрепление стачанных и вывернутых краёв — вымётывание. Основные машинные операции: присоединение мелкой детали к крупной — притачивание; соединение деталей по контуру с последующим вывёртыванием — обтачивание. Обработка припусков шва перед вывёртыванием. Классификация машинных швов: соединительные (обтачной с расположением шва на сгибе и в кант). Обработка мелких деталей швейного изделия обтачным швом — мягкого пояса, завязок, бретелей. Подготовка и проведение примерки плечевой одежды с цельнокроеным рукавом. Устранение дефектов после пример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следовательность изготовления плечевой одежды с цельнокроеным рукавом. Технология обработки плечевых швов, нижних срезов рукавов. Обработка срезов подкройной обтачкой с расположением её на изнаночной или лицевой стороне изделия. Обработка боковых швов. Обработка нижнего среза изделия. Окончательная отделка изделия. Технология пошива подушки для стула. Профессия технолог-конструктор швейного производства, портн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«Художественные ремёсла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раткие сведения из истории старинного рукоделия — вязания. Вязаные изделия в современной моде. Материалы для вязания крючком. Правила подбора крючка в зависимости от вида изделия и толщины нити. Расчёт количества петель для изделия. Отпаривание и сборка готового издел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сновные виды петель для вязания крючком. Условные обозначения, применяемые при вязании крючком. Вязание полотна: начало вязания, вязание рядами, основные способы вывязывания петель, закрепление вязания. Вязание по кругу: основное кольцо, способы вязания по кругу. Профессия вязальщица текстильно-галантерейных издел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Раздел «Кулинария» 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(10 ч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«Блюда из круп и макаронных изделий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ды круп, применяемых в питании человека. Подготовка продуктов к приготовлению блюд. Технология приготовления крупяных каш. Требования к качеству рассыпчатых, вязких и жидких каш. Технология приготовления блюд из макаронных изделий. Требования к качеству готовых блюд из макаронных изделий. Подача готовых блю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«Блюда из рыбы и нерыбных продуктов моря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ищевая ценность рыбы и нерыбных продуктов моря. Содержание в них белков, жиров, углеводов, витаминов. Признаки доброкачественности рыбы. Условия и сроки хранения рыбной продукции. Первичная обработка рыбы. Тепловая обработка рыбы. Технология приготовления блюд из рыбы. Подача готовых блю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«Блюда из мяса и птицы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начение мясных блюд в питании. Виды мяса. Признаки доброкачественности мяса. Органолептические методы определения доброкачественности мяса. Условия и сроки хранения мясной продукции. Подготовка мяса к тепловой обработке. Санитарные требования при обработке мяса. Оборудование и инвентарь, применяемые при механической и тепловой обработке мяса. Пищевая ценность мяса птицы. Способы определения качества птицы. Подготовка птицы к тепловой обработке. Виды тепловой обработки мяса и птицы. Технология приготовления блюд из птицы. Подача к стол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«Первые блюд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лассификация супов. Технология приготовления бульонов, используемых при приготовлении заправочных супов. Технология приготовления супов: заправочных, супов-пюре, холодных. Оценка готового блюда. Оформление готового супа и подача к стол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«Приготовление обеда. Предметы для сервировки стола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еню обеда. Предметы для сервировки стола. Столовое бельё. Профессия технолог пищевой промышлен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Раздел «Технологии творческой и опытнической деятельности» 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(16 ч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«Исследовательская и созидательная деятельность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нятие о творческой проектной деятельности, индивидуальных и коллективных творческих проектах. Цель и задачи проектной деятельности в 6 классе. Составные части годового творческого проекта шестиклассников. Этапы выполнения проекта: поисковый (подготовительный), технологический (основной), аналитический (заключительный). Определение затрат на изготовление проектного изделия. Испытания проектных издел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дготовка презентации, пояснительной записки и доклада для защиты творческого проек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ланируемые 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освоения учебного предмета «Технология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в основной школе является второй ступенью технологического образования. Одной из важнейших задач этой ступени является подготовка обучающихся к осознанному и ответственному выбору жизненного и профессионального пути. В результате, обучающиеся должны научиться, самостоятельно формулировать цели и определять пути их достижения, использовать приобретенный в школе опыт деятельности в реальной жизни, за рамками учебного процес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технологии в основной школе обеспечивает достижение личностных, метапредметных и предметных результа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чностными результа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учащимися основной школы курса «Технология» являют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я познавательных интересов и активности в данной области предметной технологическо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желания учиться и трудиться в промышленном производстве для удовлетворения текущих и перспективных потребност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рудолюбия и ответственности за качество свое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становками, нормами и правилами научной организации умственного и физического тру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ценка умственных и физических способностей для труда в различных сферах с позиций будущей социализаци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природным и хозяйственным ресурса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рациональному ведению домашнего хозяйств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технико-технологического и экономического мышления при организации свое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выпускниками основной школы курса «Технология» являются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изированное планирование процесса познавательно-трудовой деятельност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ие известных алгоритмов технического и технологического творчества в ситуациях, не предполагающих стандартного применения одного из них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организация и выполнение различных творческих работ по созданию издели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ение примеров,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отребностей, проектирование и создание объектов, имеющих потребительную стоимость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и координация совместной познавательно-трудовой деятельности с другими ее участникам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е оценивание вклада своей  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результатов познавательно-трудовой деятельности по принятым критериям и показателям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и правил безопасности познавательно-трудовой деятельности и созидательного труд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учащимися основной школы программы «Технология»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познавательной сфере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использование учебной и дополнительной технологической информации для проектирования и создания объектов труд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технологических свойств сырья, материалов и областей их применения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имеющихся и возможных средствах и технологиях создания объектов труд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ние видов, назначения материалов, инструментов и оборудования, применяемого в технологических процессах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я кодами и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общенаучных знаний по предметам естественно-математического цикла в процессе подготовки и осуществления технологического процессов для обоснования и аргументации рациональности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трудовой сфер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технологического процесса и процесса труд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материалов с учетом характера объекта труда и технолог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инструментов и оборудования с учетом требований технологии и материально-энергетических ресурс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последовательности операций и составление операционной карты работ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технологических операций с соблюдением установленных норм, стандартов и ограничени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и правил безопасности труда, пожарной безопасности, правил санитарии и гигиен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и применение инструментов, приборов и оборудования в технологических процессах с учетом областей их примен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мотивационной сфере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своей способности и готовности к труду в конкретной предметной деятельност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своих потребностей и требований с потребностями и требованиями других участников  познавательно-трудовой деятельност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тветственности за качество результатов труд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экологической культуры при обосновании объектов труда и выполнении работ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экономии и бережливости в расходовании времени, материалов, денежных средств и тру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эстетической сфере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художественного оформления объекта труда и оптимальное планирование работ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ое и рациональное оснащение рабочего места с учетом требований эргономики и научной организации труд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й выбор рабочего костюма и опрятное содержание рабочей одеж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коммуникативной сфер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рабочей группы для выполнения проекта с учетом общности интересов и возможностей будущих членов трудового коллектив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коммуникационной и технологической документации с учетом требований действующих нормативов и стандарт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ая презентация и защита проекта изделия, продукта труда или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физиолого-психологической сфере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орики и координации движений рук при работе с ручными инструментами и выполнении операций с помощью машин и механизмов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необходимой точности движений при выполнении различных технологических операци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е образного и логического мышления в процессе проектной деятель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354"/>
        <w:gridCol w:w="1417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ьер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ные рас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древесины. Лесоматериа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ки древесины. Их характеристики, происхождение и влияние на качество издел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пиломатериалов и области их приме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, связанные с заготовкой древесины и производством пиломатериал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и моделирование изделий из древес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очный чертёж и спецификация объёмного изделия. Технологическая кар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карный станок для вытачивания изделий из древесины: устройство, назначение, принцип работ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ные стамески. Технология токар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сти при работе на токарном станке. Профессия токар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современных токарных станк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ьны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аллический прокат. Металлы и их спла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ёрные и цветные металлы и их приме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ханические и технологические свойства металлов и сплавов. Правила безопасной работы с металлам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изделий из металлического прок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ная и технологическая кар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ехнологические операции обработки металлов и искусственных материалов ручными инструментами: резание, рубка, опиливание, зачист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штангенциркуля для разработки чертежей и изготовления изделий из прок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штангенцирку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штангенцирку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й работы со штангенцирку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текстильных химических волокон. Способы их полу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 свойства искусственных и синтетических тканей. Виды нетканых материалов из химических волоко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плечевой одежде. Определение размеров фигуры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основы плечевого изделия с цельнокроеным рукав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моделировании одежды. Моделирование формы выреза горловины. Моделирование отрезной плечевой одеж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выкройки к раскрою. Профессия художник по костю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швейной маши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екты машинной строчки: петляние сверху и снизу, слабая и стянутая строч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подготовки ткани к раскро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перации при ручных работах: временное соединение мелкой детали с крупной – примётывание; временное ниточное закрепление стачанных и вывернутых краёв – вымёт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ашинные операции: присоединение мелкой детали с крупной – притачивание; соединение деталей по контуру с последующим вывёртыванием – обтачи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машинных швов: соединительные (обтачной с расположением шва на сгибе и в ка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мелких деталей швейного изделия обтачным швом-мягкого пояса, завязок, бре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изготовления плечевой одежды с цельнокроеным рукавом. Технология обработки плечевых швов, нижних срезов рукав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боковых швов. Обработка нижнего среза издел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тельная отделка изделия. Профессия технолог- конструктор швейного производства, порт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ие сведения из истории старинного рукоделия-вязания. Материалы и инструменты для вязания крюч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петель для вязания крючком. Условные обозначения, применяемые при вязании крючк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ание полотна: начало вязания, вязание рядами, основные способы вывязывания петель, закрепление вяз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ание по кругу: основное кольцо, способы вязания по круг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-44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круп и макаронных изде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-46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рыбы и нерыбных продуктов мо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-48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мяса и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-50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блю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-52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обеда. Предметы для сервировки ст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-54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творческой проектной деятельности, индивидуальных и коллективных творческих проект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-56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ектной деятельности в 6 классе. Составные части годового творческого проекта шестикласс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-58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выполнения проекта: поисковый, технологический, аналитическ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-60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затрат на изготовление проектного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-62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ания проектных изде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-68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зентации, пояснительной записки и доклада для защиты творческого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Cambria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Cambria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eastAsia="Cambria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Times New Roman" w:hAnsi="Times New Roman" w:eastAsia="Cambria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Cambria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Cambria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Times New Roman" w:hAnsi="Times New Roman" w:eastAsia="Cambria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56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4:25:00Z</dcterms:created>
  <dc:creator>Владимир</dc:creator>
  <dc:description/>
  <cp:keywords/>
  <dc:language>en-US</dc:language>
  <cp:lastModifiedBy>User UFK</cp:lastModifiedBy>
  <cp:lastPrinted>2015-09-30T16:55:00Z</cp:lastPrinted>
  <dcterms:modified xsi:type="dcterms:W3CDTF">2022-11-27T11:36:00Z</dcterms:modified>
  <cp:revision>23</cp:revision>
  <dc:subject/>
  <dc:title/>
</cp:coreProperties>
</file>