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56" w:before="0" w:after="160"/>
        <w:jc w:val="center"/>
        <w:outlineLvl w:val="0"/>
        <w:rPr>
          <w:rFonts w:ascii="Times New Roman CYR" w:hAnsi="Times New Roman CYR" w:cs="Times New Roman CYR"/>
          <w:kern w:val="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en-US"/>
        </w:rPr>
        <w:t>Муниципальное казённое общеобразовательное учреждение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 CYR" w:hAnsi="Times New Roman CYR" w:cs="Times New Roman CYR"/>
          <w:kern w:val="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en-US"/>
        </w:rPr>
        <w:t>«Новозыряновская средняя общеобразовательная школа»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 CYR" w:hAnsi="Times New Roman CYR" w:cs="Times New Roman CYR"/>
          <w:kern w:val="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kern w:val="0"/>
          <w:sz w:val="28"/>
          <w:szCs w:val="28"/>
          <w:lang w:eastAsia="en-US"/>
        </w:rPr>
        <w:t>Заринского района Алтайского края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 CYR" w:hAnsi="Times New Roman CYR" w:cs="Times New Roman CYR"/>
          <w:b/>
          <w:b/>
          <w:kern w:val="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Утверждаю: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И. о. директора </w:t>
      </w:r>
    </w:p>
    <w:p>
      <w:pPr>
        <w:pStyle w:val="Normal"/>
        <w:suppressAutoHyphens w:val="false"/>
        <w:spacing w:lineRule="auto" w:line="256" w:before="0" w:after="160"/>
        <w:jc w:val="right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МКОУ «Новозыряновская сош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__________________Т.А. Сохарева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абочая программа</w:t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 внеурочной деятельности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«</w:t>
      </w:r>
      <w:r>
        <w:rPr>
          <w:rFonts w:cs="Times New Roman" w:ascii="Times New Roman" w:hAnsi="Times New Roman"/>
          <w:b/>
          <w:i/>
          <w:sz w:val="72"/>
          <w:szCs w:val="36"/>
        </w:rPr>
        <w:t>Юные инспектора движения</w:t>
      </w:r>
      <w:r>
        <w:rPr>
          <w:b/>
          <w:i/>
          <w:sz w:val="56"/>
        </w:rPr>
        <w:t>»</w:t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циальное направление</w:t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52"/>
        </w:rPr>
        <w:t>5-7 класс</w:t>
      </w:r>
    </w:p>
    <w:p>
      <w:pPr>
        <w:pStyle w:val="NoSpacing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 xml:space="preserve">Составитель: учитель музыки 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енкова И.С.</w:t>
      </w:r>
    </w:p>
    <w:p>
      <w:pPr>
        <w:pStyle w:val="NoSpac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зыряново, 2022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«Юные инспектора движения» составлена в соответствии с требованиями Федерального государственного образовательного стандарта основного общего образования, на основе примерной программы внеурочной деятельности социально-педагогического направления под редакцией В. А. Горского и авторской программы «Юные инспекторы дорожного движения» Н. Ф. Виноградов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 – 5-7.  Количество занятий в неделю –  1 час.   Количество часов в год – 34 часа.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ети дорог, резкий рост количества транспорта породил целый ряд проблем. В последние годы в России наблюдается значительное число детей и подростков, которые становятся причиной дорожно-транспортных происшествий. Для предупреждения роста детского дорожно-транспортного травматизма необходимо обучение детей младшего школьного возраста правилам безопасного поведения на улице и формирование у них специальных навыков. Если взрослый может контролировать свое поведение на улице, то для ребенка это весьма проблематично. Для детей школьного возраста характерен синкретизм восприятия, т. е. не ребенок контролирует ситуацию, а ситуация захватывает ребенка на столько, что он не замечает окружающий действительности и часто подвергается опасности. Это подтверждается данными статистики. Основной причиной происшествий на протяжении ряда лет является переход дороги в неустановленном месте перед близко идущим транспортом. Попадание ребенка в дорожно-транспортное происшествие - это трагедия: даже если ребенок остался жив и не получил дорожной травмы; ведь то морально-психологическое потрясение, которое он испытал при этом, травмирует его на всю жизнь. Одним из методов решения проблемы детского дорожно-транспортного травматизма является работа образовательных учреждений в данном направлении.                                                                                                           Уже с раннего возраста у детей необходимо воспитывать сознательное отношение к Правилам дорожного движения (ПДД), которые должны стать нормой поведения каждого культурного человека. Правила дорожного движения являются важным средством трудового регулирования в сфере дорожного движения, воспитания его участников в духе дисциплины, ответственности, взаимной предусмотрительности, внимательности. Выполнение всех требований Правил дорожного движения создает предпосылки четкого и безопасного движения транспортных средств и пешеходов по улицам и дорогам.). В течение периода обучения учащиеся знакомятся с Правилами дорожного движения в доступной игровой форме, с использованием средств ИКТ.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граммы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создание условий для саморазвития и самореализации личности;                                                                                                                                         -обеспечение защиты прав здоровья и жизни детей в рамках безопасного образовательного процесса.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программы: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ривлечение школьников к активной пропаганде правил дорожного движения;                                                                                                                   - вовлечение их в деятельность по профилактике детского дорожного травматизма.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Общая  характеристика программы: </w:t>
      </w:r>
      <w:r>
        <w:rPr>
          <w:rFonts w:cs="Calibri" w:ascii="Times New Roman" w:hAnsi="Times New Roman"/>
          <w:iCs/>
          <w:sz w:val="28"/>
          <w:szCs w:val="28"/>
        </w:rPr>
        <w:t>п</w:t>
      </w:r>
      <w:r>
        <w:rPr>
          <w:rFonts w:cs="Calibri" w:ascii="Times New Roman" w:hAnsi="Times New Roman"/>
          <w:sz w:val="28"/>
          <w:szCs w:val="28"/>
        </w:rPr>
        <w:t>рограмма «Юные инспекторы движения» входит во внеурочную деятельность по направлению социализации личности учащихся в обществе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рамма составлена по трём основным видам деятельности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ознакомление детей с правилами дорожного движения и поведения на улицах городов и сельских населённых пунктов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творческие работы учащихся (изучение и создание тематических иллюстраций, плакатов, слайдов и выполнение ситуативных заданий, способствующих развитию их познавательных способностей, необходимых для правильной и безопасной ориентации учащегося в дорожной среде)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актическая отработка координации движений, двигательных умений и навыков безопасного поведения на улицах, дорогах и в транспорте с использованием для этого комплекса игр (сюжетные, ролевые, игры по правилам и дорожного р.) и специальных упражнений (вводные, групповые, индивидуальные)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Основные направления  работы: </w:t>
      </w:r>
      <w:r>
        <w:rPr>
          <w:rFonts w:cs="Calibri" w:ascii="Times New Roman" w:hAnsi="Times New Roman"/>
          <w:sz w:val="28"/>
          <w:szCs w:val="28"/>
        </w:rPr>
        <w:t>1. Изучение детьми Правил дорожного движения.                                                                                                                                                                          2. Овладение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 Знакомство учащихся с оперативно-техническими средствами регулирования дорожного движения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Пропаганда Правил дорожного движения в школе с использованием технических средств, знакомство с правилами для юных велосипедистов.</w:t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sz w:val="28"/>
          <w:szCs w:val="28"/>
        </w:rPr>
        <w:t xml:space="preserve">5. Воспит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ллективизма, </w:t>
      </w:r>
      <w:r>
        <w:rPr>
          <w:rFonts w:cs="Calibri" w:ascii="Times New Roman" w:hAnsi="Times New Roman"/>
          <w:sz w:val="28"/>
          <w:szCs w:val="28"/>
        </w:rPr>
        <w:t>дисциплинированности, ответственности за свои поступ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6. Воспитание на героических, трудовых традициях юных инспекторов движения в духе гуманного отношения к людя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вторская программа рассчитана  на 34 часа.  В соответствии с Базисным учебным планом учебный год составляет 34 учебные недели, таким образом,  рабочая программа внеурочной деятельности рассчитана на 34 часа (1 час в неделю) в 5 -7 класса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оды и средства обуче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Словесные – </w:t>
      </w:r>
      <w:r>
        <w:rPr>
          <w:rFonts w:eastAsia="Times New Roman" w:cs="Times New Roman" w:ascii="Times New Roman" w:hAnsi="Times New Roman"/>
          <w:sz w:val="28"/>
          <w:szCs w:val="28"/>
        </w:rPr>
        <w:t>рассказ, объяснение, беседа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Наглядные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каз иллюстрационных пособий, плакатов, схем, зарисовок на доске, стендов, видеофильмов, презентаци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Практические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полнение практических заданий в тетрадях, игровые ситуации, с помощью которых проверяется знание ПДД, решение задач, кроссвордов, тестирование, экскурсии по селу с целью изучения программного материал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нностные ориентиры содержания учебного предмета  способствуют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ственному развитию – учащиеся получают и закрепляют знания по Правилам дорожного движения, ОБЖ, учатся логически мыслить, обобщать, составлять рассказы по темам, делиться жизненным опытом, грамотно излагать свои мысли, отвечать на вопросы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равственному воспитанию – на занятиях у учащихся формируется культура поведения в кругу сверстников и в семье, закрепляются навыки соблюдения Правил дорожного движения, желание оказывать помощь пожилым людям по мере необходимости. Учащиеся учатся безопасности жизнедеятельности в окружающей среде, уважению к людям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стетическому воспитанию – учащиеся участвуют в конкурсах рисунков, плакатов, литературных викторинах, фотоконкурсах. На занятиях учащиеся работают с  наглядными материалам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ому воспитанию – учащиеся изготавливают необходимые пособия, макеты, дидактические игры для занятий по программе, декорации и костюмы к выступлениям (с помощью родителей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зическому воспитанию – на каждом занятии с детьми и подростками проводятся подвижные игры и различные двигательные игровые задания по темам.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 реализации программы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едусматривает групповую и коллективную работу учащихся, совместную деятельность учащихся  и  родителей, закрепление получаемых знаний во время практических занятий и мероприятий по безопасности дорожного движения.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предполагает как групповые занятия, так и индивидуальные, а также проведение массовых мероприятий. Так как программа больше всего уделяет внимание пропаганде знаний ПДД и профилактике детского дорожно-транспортного травматизма через реализацию творческих возможностей детей и подростков, то с этой целью рекомендуется использование таки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форм проведения занят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тематические заняти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игровые тренин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;                                  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разбор дорожных ситуаций на настольных игра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;                                                                  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экскурс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нкурсы, соревнования, КВН, викторины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ы и методы контроля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580" w:leader="none"/>
        </w:tabs>
        <w:spacing w:lineRule="atLeast" w:line="100" w:before="0" w:after="0"/>
        <w:ind w:left="714" w:right="-23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стирования и контрольных опросов по ПДД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580" w:leader="none"/>
        </w:tabs>
        <w:spacing w:lineRule="atLeast" w:line="100" w:before="0" w:after="0"/>
        <w:ind w:left="714" w:right="-23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икторин, смотров знаний по ПДД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гр-тренингов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ов деятельности.</w:t>
      </w:r>
    </w:p>
    <w:p>
      <w:pPr>
        <w:pStyle w:val="ListParagraph"/>
        <w:spacing w:lineRule="atLeast" w:line="100" w:before="0" w:after="0"/>
        <w:ind w:left="7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универсальных учебных действий.                                                                                                                                Личност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нятие образа «хороший пешеход, хороший пассажир»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амостоятельность и личная ответственность за свои поступки, установка на здоровый образ жизн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ажительное отношение к другим участникам дорожного движе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сознание ответственности человека за общее благополучие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этические чувства, прежде всего доброжелательность и эмоционально-нравственная отзывчивость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оложительная мотивация и познавательный интерес к занятиям по программе «Дорожная азбука»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способность к самооценке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ачальные навыки сотрудничества в разных ситуациях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навыки контроля и самооценки процесса и результата деятельности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мение ставить и формулировать проблемы;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навыки осознанного и произвольного построения сообщения в устной форме, в том числе творческого характер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становление причинно-следственных связей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использование речи для регуляции своего действ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декватное восприятие предложений учителей, товарищей, родителей и других людей по исправлению допущенных ошибок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умение выделять и формулировать то, что уже усвоено и что еще нужно усвоить;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мение соотносить правильность выбора, планирования, выполнения и результата действия с требованиями конкретной задачи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Коммуникативные: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ботать в группе, учитывать мнения партнеров, отличные от собственных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тавить вопросы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бращаться за помощью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ормулировать свои затруднения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редлагать помощь и сотрудничество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лушать собеседника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оговариваться и приходить к общему решению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улировать собственное мнение и позицию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существлять взаимный контроль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декватно оценивать собственное поведение и поведение окружающих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  <w:tab/>
        <w:t>Понятие об участниках дорожного дви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м улиц и дорог. Дорожная разметка и дорожные знаки, сигналы светофора и регулировщика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изучение действий участников дорожного движения по конкретным дорожным знака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  <w:tab/>
        <w:t>Правила безопасного поведения на дорогах и улицах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а для пешеходов и водителей транспортных средств. Виды перекрёстков и правила разъезда на них. Ответственность за нарушение прави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разбор действий пешеходов и велосипедистов в конкретных дорожных ситуация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Освоение навыков безопасного движения пешехода и велосипедис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бор движения пешеходов и водителей транспортных средств на сложных перекрёстках. Правила движения для велосипедистов. Порядок движения группы велосипедистов. Разбор дорожной обстановки на маршруте, определение опасных для движения мест.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одготовка велосипеда к поход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Освоение приёмов профилактических и ремонтных работ велосипед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обенности устройства велосипеда. Назначение основных частей велосипеда. Физические основы устойчиво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ухколёсного велосипеда. Особенности маневрирования на велосипеде в условиях площадки для фигурного вождения велосипеда. Освоение приёмов безопасного пад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освоение приёмов профилактических и ремонтных работ велосипе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  <w:tab/>
        <w:t>Правила безопасного дорожного движения пешеходов и автотранспор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равил дорожного движения. Разбор реальных ситуаций, имеющих место в практике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работа на тренажёрах; освоение правил работы с электронными экзаменатор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  <w:tab/>
        <w:t>Оказание первой доврачебной помощи пострадавшим в ДТП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и назначение автоаптечки. Классификация возможных травм и первая доврачебная помощь пострадавшим в дорожно-транспортном происшествии (ДТП). Обработка ран и способы остановки кровотечения. Виды перевязочных средств и правила наложения повязок. Правила транспортировки пострадавши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отработка различных приёмов оказания первой доврачебной помощи пострадавшему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  <w:tab/>
        <w:t>Профилактика детского дорожного травматизм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ы и назначение автогородков. Устройство автогородка, назначение его основных элементов и особенности технического оборудования. Разработка маршрутов по схеме безопасного движения и безопасного поведения на занятиях в автогородк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тренинг по безопасному вождению велосипеда (педального автомобиля) в автогородке; участие в настольной игре на тему правил дорожного дви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  <w:tab/>
        <w:t>Подготовка и проведение игр и конкурсов юных знатоков правил дорожного дви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утренников, смотров, викторин, КВНа и соревнований по правилам безопасного дорожного движения. Подготовка конкурса эрудитов по истории транспортных средств и на знание правил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роведение утренников, Смотров, викторин, конкурса эрудитов и т. 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  <w:tab/>
        <w:t>Подготовка и проведение соревнований «Безопасное колесо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соревнований «Безопасное колесо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роведение соревнован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  <w:tab/>
        <w:t>Выступление агитбригады юных инспекторов дорожного движ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ение итогов работы по программе. Подготовка выступлений агитбригад юных инспекторов дорожного движ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: проведение выступлений агитбригад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5"/>
        <w:gridCol w:w="5366"/>
        <w:gridCol w:w="768"/>
        <w:gridCol w:w="1244"/>
        <w:gridCol w:w="1166"/>
      </w:tblGrid>
      <w:tr>
        <w:trPr>
          <w:trHeight w:val="33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мы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9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 CYR" w:hAnsi="Times New Roman CYR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ор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ктика</w:t>
            </w:r>
          </w:p>
        </w:tc>
      </w:tr>
      <w:tr>
        <w:trPr>
          <w:trHeight w:val="3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ятие об участниках дорожного дви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безопасного поведения на дорогах и улица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воение навыков безопасного движения пешехода и велосипедис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воение приёмов профилактических и ремонтных работ велосипе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авила безопасного дорожного движения пешеходов и автотранспор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азание первой доврачебной помощи пострадавшим в ДТП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илактика детского дорожного травматиз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ка и проведение игр и конкурсов юных знатоков правил дорожного дви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готовка и проведение соревнов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езопасное коле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ступление агитбригады юных инспекторов дорожного движ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Calibri"/>
                <w:sz w:val="28"/>
                <w:szCs w:val="28"/>
                <w:lang w:val="en-US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то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лендарно -тематическое планирование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283"/>
        <w:gridCol w:w="3969"/>
        <w:gridCol w:w="851"/>
        <w:gridCol w:w="897"/>
        <w:gridCol w:w="946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(в результате занятий учащиеся смогут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б участниках дорожного движения- 2 ч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ятие образа «хороший пешеход, пассажир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ставить и формулировать проблем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речи для регуляции своего действ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в группе, учитывать мнения партнеров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ая разметка и дорожные зна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авила безопасного поведения на дорогах и улицах- 5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Разнообразие транспортных средств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ость и личная ответственность за свои поступки, установка на здоровый образ жизн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важительное отношение к другим участникам дорожного движени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процесса и результата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умение выделять и формулировать то, что уже усвоено и что еще нужно усвоить;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соотносить правильность выбора, планирования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Коммуникатив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ть в группе, учитывать мнения партнеров, отличные от собственных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формулировать собственное мнение и позицию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уществлять взаимный контроль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екватно оценивать собственное поведение и поведение окружающи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ля пешеходов и водителе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действий пешеходов в дорожных ситуация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Виды перекрестков и правила разъезда на них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збор дорожных ситуаций с применением светофоров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действий велосипедистов в дорожных ситуация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действий водителей в дорожных ситуация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нарушение ПД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воение навыков безопасного движения пешехода и велосипедиста- 3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движения для велосипедис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ние ответственности человека за общее благополучие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мение ставить и формулировать проблемы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выки контроля и самооценки процесса и результата деятельности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выки осознанного и произвольного построения сообщения в устной форме, в том числе творческого характера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относить правильность выбора, планирования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Коммуникатив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лировать свои затруднения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работать в группе, учитывать мнения партнеров, отличные от собственных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ормулировать собственное мнение и пози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движения группы велосипедистов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дорожной обстановки на маршрут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эксплуатации велосипеда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ая прогулк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велосипеда к походу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й поход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движения на сложных перекрёстка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своение приёмов профилактических и ремонтных работ велосипеда- 2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устройства велосипеда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ая мотивация и познавательный интерес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чальные навыки сотрудничества в разных ситуациях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процесса и результата деятельност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речи для регуляции своего действ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екватное восприятие предложений учителей, товарищей, родителей и других людей по исправлению допущенных ошибок;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мение выделять и формулировать то, что уже усвоено и что еще нужно усвоить.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формулировать свои затруднения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оговариваться и приходить к общему решению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уществлять взаимный контроль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екватно оценивать собственное поведение и поведение окружающи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основных частей велосипед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ие основы  велосипед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маневрирования на велосипед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гурное вождение велосипед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ёмов безопасного пад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ёмов езды на велосипед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осипед, профилактика и ремонтные работ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проведение игр и конкурсов юных знатоков правил дорожного движения- 4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«Места, предназначенные для  движения пешеходов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ая мотивация и познавательный интерес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деятельност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ыделять и формулировать выводы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е, учитывать мнения партнеров, отличные от собствен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кторина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В гостях у Светофорчика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ворческая работа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Мой друг – велосипед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проведение соревнований «Безопасное колес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ревнований «Безопасное колесо»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навыки сотрудничества в разных ситуация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контроля и самооценки деятельност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оотносить правильность выбора, выполнения и результата действия с требованиями конкретной задач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екватно оценивать собственное поведение и поведение окружающих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тренировочных соревновани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оревнований «Безопасное колесо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Выступление агитбригады юных инспекторов дорожного движения- 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выступления агитбригады юных инспекторов дорожного движе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ые навыки сотрудничества в разных ситуация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етапредме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тавить и формулировать проблемы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речи для регуляции своего действия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группе, учитывать мнения партн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выступления агитбригады юных инспекторов дорожного движ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35685</wp:posOffset>
                </wp:positionH>
                <wp:positionV relativeFrom="paragraph">
                  <wp:posOffset>-13562965</wp:posOffset>
                </wp:positionV>
                <wp:extent cx="205740" cy="274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3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6.5pt;mso-wrap-distance-left:9pt;mso-wrap-distance-right:9pt;mso-wrap-distance-top:0pt;mso-wrap-distance-bottom:0pt;margin-top:-1067.95pt;mso-position-vertical-relative:text;margin-left:1081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3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результате  периода обучения</w:t>
      </w:r>
      <w:r>
        <w:rPr>
          <w:rFonts w:cs="Calibri" w:ascii="Times New Roman" w:hAnsi="Times New Roman"/>
          <w:b/>
          <w:i/>
          <w:sz w:val="28"/>
          <w:szCs w:val="28"/>
        </w:rPr>
        <w:t xml:space="preserve"> учащиеся будут знать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историю возникновения ПДД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безопасный путь из дома до школы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дорожные знаки; сигналы светофора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виды транспорта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ичины ДТП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авила поведения в транспорте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Calibri" w:ascii="Times New Roman" w:hAnsi="Times New Roman"/>
          <w:b/>
          <w:i/>
          <w:sz w:val="28"/>
          <w:szCs w:val="28"/>
        </w:rPr>
        <w:t xml:space="preserve">будут уметь: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Times New Roman" w:hAnsi="Times New Roman"/>
          <w:sz w:val="28"/>
          <w:szCs w:val="28"/>
        </w:rPr>
        <w:t>- применять знания Правил дорожного движения на практике, безопасно переходить улицу и дорогу самостоятельно и с группой школьников, помогать младшим товарищам при переходе улиц и дорог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выделять нужную информацию; читать информацию по дорожным знакам;                                                                                                                                             - оценивать дорожную ситуацию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оказывать первую неотложную доврачебную помощь пострадавшим в ДТП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  <w:t>иметь навыки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дисциплины, осторожности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предвидения опасности на дороге, не переходящие в чувство боязни и страха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Формы подведения итогов: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/>
          <w:i/>
          <w:sz w:val="28"/>
          <w:szCs w:val="28"/>
        </w:rPr>
      </w:pPr>
      <w:r>
        <w:rPr>
          <w:rFonts w:cs="Calibri" w:ascii="Times New Roman" w:hAnsi="Times New Roman"/>
          <w:b/>
          <w:i/>
          <w:sz w:val="28"/>
          <w:szCs w:val="28"/>
        </w:rPr>
        <w:t>Итоги  освоения обучающимися  материалов  программы  подводятся в форме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игр-состязаний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отчётного театрализованного представления по мотивам правил безопасного поведения на дорогах и улицах;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- тестирование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WW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ьно-техническое обеспечени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ьно – техническое обеспечение включает минимально – допустимый перечень библиотечного фонда (книгопечатной продукции), печатных пособий, технических компьютерных и других информационных средств обучения, учебно – лабораторного оборудования и натуральных объектов, а также оборудование классной комнаты с учётом особенностей учебного процесса в начальной школе и специфики изучаемого курса.</w:t>
      </w:r>
    </w:p>
    <w:p>
      <w:pPr>
        <w:pStyle w:val="Normal"/>
        <w:shd w:fill="FFFFFF" w:val="clear"/>
        <w:spacing w:lineRule="atLeast" w:line="240" w:before="0" w:after="0"/>
        <w:ind w:right="1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hd w:fill="FFFFFF" w:val="clear"/>
        <w:spacing w:lineRule="atLeast" w:line="240" w:before="0" w:after="0"/>
        <w:ind w:right="11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ЗАКЛ</w:t>
      </w:r>
      <w:bookmarkStart w:id="0" w:name="OCRUncertain1757"/>
      <w:r>
        <w:rPr>
          <w:rFonts w:cs="Times New Roman" w:ascii="Times New Roman" w:hAnsi="Times New Roman"/>
          <w:b/>
          <w:bCs/>
          <w:iCs/>
          <w:sz w:val="28"/>
          <w:szCs w:val="24"/>
        </w:rPr>
        <w:t>Ю</w:t>
      </w:r>
      <w:bookmarkEnd w:id="0"/>
      <w:r>
        <w:rPr>
          <w:rFonts w:cs="Times New Roman" w:ascii="Times New Roman" w:hAnsi="Times New Roman"/>
          <w:b/>
          <w:bCs/>
          <w:iCs/>
          <w:sz w:val="28"/>
          <w:szCs w:val="24"/>
        </w:rPr>
        <w:t>ЧЕНИЕ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рограмма по из</w:t>
      </w:r>
      <w:bookmarkStart w:id="1" w:name="OCRUncertain1759"/>
      <w:r>
        <w:rPr>
          <w:rFonts w:cs="Times New Roman" w:ascii="Times New Roman" w:hAnsi="Times New Roman"/>
          <w:iCs/>
          <w:sz w:val="28"/>
          <w:szCs w:val="24"/>
        </w:rPr>
        <w:t>уче</w:t>
      </w:r>
      <w:bookmarkEnd w:id="1"/>
      <w:r>
        <w:rPr>
          <w:rFonts w:cs="Times New Roman" w:ascii="Times New Roman" w:hAnsi="Times New Roman"/>
          <w:iCs/>
          <w:sz w:val="28"/>
          <w:szCs w:val="24"/>
        </w:rPr>
        <w:t>нию ПДД - эффективное сред</w:t>
      </w:r>
      <w:bookmarkStart w:id="2" w:name="OCRUncertain1760"/>
      <w:r>
        <w:rPr>
          <w:rFonts w:cs="Times New Roman" w:ascii="Times New Roman" w:hAnsi="Times New Roman"/>
          <w:iCs/>
          <w:sz w:val="28"/>
          <w:szCs w:val="24"/>
        </w:rPr>
        <w:t>с</w:t>
      </w:r>
      <w:bookmarkEnd w:id="2"/>
      <w:r>
        <w:rPr>
          <w:rFonts w:cs="Times New Roman" w:ascii="Times New Roman" w:hAnsi="Times New Roman"/>
          <w:iCs/>
          <w:sz w:val="28"/>
          <w:szCs w:val="24"/>
        </w:rPr>
        <w:t>т</w:t>
      </w:r>
      <w:bookmarkStart w:id="3" w:name="OCRUncertain1761"/>
      <w:r>
        <w:rPr>
          <w:rFonts w:cs="Times New Roman" w:ascii="Times New Roman" w:hAnsi="Times New Roman"/>
          <w:iCs/>
          <w:sz w:val="28"/>
          <w:szCs w:val="24"/>
        </w:rPr>
        <w:t>в</w:t>
      </w:r>
      <w:bookmarkEnd w:id="3"/>
      <w:r>
        <w:rPr>
          <w:rFonts w:cs="Times New Roman" w:ascii="Times New Roman" w:hAnsi="Times New Roman"/>
          <w:iCs/>
          <w:sz w:val="28"/>
          <w:szCs w:val="24"/>
        </w:rPr>
        <w:t>о сни</w:t>
      </w:r>
      <w:bookmarkStart w:id="4" w:name="OCRUncertain1762"/>
      <w:r>
        <w:rPr>
          <w:rFonts w:cs="Times New Roman" w:ascii="Times New Roman" w:hAnsi="Times New Roman"/>
          <w:iCs/>
          <w:sz w:val="28"/>
          <w:szCs w:val="24"/>
        </w:rPr>
        <w:t>же</w:t>
      </w:r>
      <w:bookmarkEnd w:id="4"/>
      <w:r>
        <w:rPr>
          <w:rFonts w:cs="Times New Roman" w:ascii="Times New Roman" w:hAnsi="Times New Roman"/>
          <w:iCs/>
          <w:sz w:val="28"/>
          <w:szCs w:val="24"/>
        </w:rPr>
        <w:t>ния уровня детского дорожно-</w:t>
      </w:r>
      <w:bookmarkStart w:id="5" w:name="OCRUncertain1775"/>
      <w:r>
        <w:rPr>
          <w:rFonts w:cs="Times New Roman" w:ascii="Times New Roman" w:hAnsi="Times New Roman"/>
          <w:iCs/>
          <w:sz w:val="28"/>
          <w:szCs w:val="24"/>
        </w:rPr>
        <w:t>транспортного травма</w:t>
      </w:r>
      <w:bookmarkEnd w:id="5"/>
      <w:r>
        <w:rPr>
          <w:rFonts w:cs="Times New Roman" w:ascii="Times New Roman" w:hAnsi="Times New Roman"/>
          <w:iCs/>
          <w:sz w:val="28"/>
          <w:szCs w:val="24"/>
        </w:rPr>
        <w:t>ти</w:t>
      </w:r>
      <w:bookmarkStart w:id="6" w:name="OCRUncertain1776"/>
      <w:r>
        <w:rPr>
          <w:rFonts w:cs="Times New Roman" w:ascii="Times New Roman" w:hAnsi="Times New Roman"/>
          <w:iCs/>
          <w:sz w:val="28"/>
          <w:szCs w:val="24"/>
        </w:rPr>
        <w:t>з</w:t>
      </w:r>
      <w:bookmarkEnd w:id="6"/>
      <w:r>
        <w:rPr>
          <w:rFonts w:cs="Times New Roman" w:ascii="Times New Roman" w:hAnsi="Times New Roman"/>
          <w:iCs/>
          <w:sz w:val="28"/>
          <w:szCs w:val="24"/>
        </w:rPr>
        <w:t>ма. При хорошо пост</w:t>
      </w:r>
      <w:bookmarkStart w:id="7" w:name="OCRUncertain1780"/>
      <w:r>
        <w:rPr>
          <w:rFonts w:cs="Times New Roman" w:ascii="Times New Roman" w:hAnsi="Times New Roman"/>
          <w:iCs/>
          <w:sz w:val="28"/>
          <w:szCs w:val="24"/>
        </w:rPr>
        <w:t>а</w:t>
      </w:r>
      <w:bookmarkEnd w:id="7"/>
      <w:r>
        <w:rPr>
          <w:rFonts w:cs="Times New Roman" w:ascii="Times New Roman" w:hAnsi="Times New Roman"/>
          <w:iCs/>
          <w:sz w:val="28"/>
          <w:szCs w:val="24"/>
        </w:rPr>
        <w:t xml:space="preserve">вленной организованной работе достижение этой цели станет делом времени. Реальное выполнение данной </w:t>
      </w:r>
      <w:bookmarkStart w:id="8" w:name="OCRUncertain1794"/>
      <w:r>
        <w:rPr>
          <w:rFonts w:cs="Times New Roman" w:ascii="Times New Roman" w:hAnsi="Times New Roman"/>
          <w:iCs/>
          <w:sz w:val="28"/>
          <w:szCs w:val="24"/>
        </w:rPr>
        <w:t>п</w:t>
      </w:r>
      <w:bookmarkEnd w:id="8"/>
      <w:r>
        <w:rPr>
          <w:rFonts w:cs="Times New Roman" w:ascii="Times New Roman" w:hAnsi="Times New Roman"/>
          <w:iCs/>
          <w:sz w:val="28"/>
          <w:szCs w:val="24"/>
        </w:rPr>
        <w:t>рограммы должно быть основано на действующих ПДД.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  <w:t xml:space="preserve">Список литературы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Calibri"/>
          <w:b/>
          <w:b/>
          <w:iCs/>
          <w:sz w:val="28"/>
          <w:szCs w:val="28"/>
        </w:rPr>
      </w:pPr>
      <w:r>
        <w:rPr>
          <w:rFonts w:cs="Calibri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 w:ascii="Times New Roman" w:hAnsi="Times New Roman"/>
          <w:iCs/>
          <w:sz w:val="28"/>
          <w:szCs w:val="28"/>
        </w:rPr>
        <w:t>1.</w:t>
      </w:r>
      <w:r>
        <w:rPr>
          <w:rFonts w:cs="Calibri" w:ascii="Times New Roman" w:hAnsi="Times New Roman"/>
          <w:b/>
          <w:iCs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Головко В.В. Основы безопасности дорожного движения /В.В. Головко. – М., 2007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2. Дмитрук В.П. Правила дорожного движения для школьников / В.П. Дмитрук. – М., 2008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3. Зеленин С.Ф. Правила дорожного движения с комментарием для всех понятным языком /С.Ф. Зеленин. – М., 2007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Клочанов Н. И. Дорога, ребенок, безопасность: метод. Пособие по правилам дорожного движения для воспитателей, учителей начальных классов / Н. И. Клочанов. – М. , 2004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5. Куперман А.И. Безопасность дородного движения. – М. , 2008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6. Энциклопедия безопасности. – М.,2002.</w:t>
      </w:r>
    </w:p>
    <w:p>
      <w:pPr>
        <w:pStyle w:val="Normal"/>
        <w:spacing w:before="0" w:after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7. Профилактика детского дорожно - транспортного травматизма: система работы в образовательном учреждении /авт. – сост. Т. А. Кузьмина, В. В. Шумилова.- Волгоград: учитель, 2007.-111с.</w:t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22:39:00Z</dcterms:created>
  <dc:creator>User</dc:creator>
  <dc:description/>
  <cp:keywords/>
  <dc:language>en-US</dc:language>
  <cp:lastModifiedBy>user</cp:lastModifiedBy>
  <cp:lastPrinted>2022-11-15T11:14:00Z</cp:lastPrinted>
  <dcterms:modified xsi:type="dcterms:W3CDTF">2022-11-15T04:15:00Z</dcterms:modified>
  <cp:revision>6</cp:revision>
  <dc:subject/>
  <dc:title/>
</cp:coreProperties>
</file>