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ниципальное казен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Новозыряновская средняя общеобразовательная шко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мени Героя Советского Союза А.Н.Калини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ринского района Алтайского края</w:t>
      </w:r>
    </w:p>
    <w:p>
      <w:pPr>
        <w:pStyle w:val="Style17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Style17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И.о. Директора_____________Сохарева Т.А.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по курсу внеурочной деятельности «Азбука здоровья»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/>
      </w:pPr>
      <w:r>
        <w:rPr>
          <w:sz w:val="28"/>
          <w:szCs w:val="28"/>
        </w:rPr>
        <w:t>Для учащихся 2-3 класса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На 2022-2023 учебный год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ь программы</w:t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  <w:t>Рубцова Г.И.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ОЯСНИТЕЛЬНАЯ ЗАПИСК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оровье – один из важнейших компонентов человеческого благополучия и счастья, одно из неотъемлемых прав человека, одно из условий успешного социального и экономического развития любой страны. В Конвенции по правам ребёнка прописаны его законные права – право на здоровый рост и развити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временных условиях проблема сохранения здоровья подрастающего поколения чрезвычайно важна в связи с резким снижением процента здоровых детей, увеличением числа имеющих хронические заболевания, неврозы. Причины такого состояния – нарушение экологии, гиподинамия, состояние социальной среды, незнание своего организм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громную роль в становлении человека как личности играет образ его жизни, который, в свою очередь, зависит от образа мышления и сформированных жизненных установок. Из всех факторов, влияющих на здоровье человека, 50% приходится на организацию здорового образа жизни, по 20% - на генофонд и экологию, и лишь 10% - на медицинское обслуживание. Именно поэтому формирование здорового образа жизни ребенка имеет первостепенное значение.  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мы научим с самого раннего возраста ценить, беречь и укреплять своё здоровье, то можно надеется, что будущее поколение будет более здоровым и развитым не только личностно, интеллектуально, духовно, но и физически. Здоровый образ жизни должен стать потребностью каждого современного человека. В системе жизненных ценностей на первом месте должны стоять здоровье и необходимость его сохранения и укрепления. Дети младшего школьного возраста наиболее восприимчивы к обучающемуся воздействию, поэтому целесообразно использовать школу для обучения детей здоровому образу жизни. Здоровый образ жизни несовместим с вредными привычками, которые входят в число важнейших факторов риска многих заболеваний. Только здоровый ребёнок может успешно учиться, продуктивно проводить свой досуг, стать в полной мере творцом своей судьб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учение младших школьников бережному отношению к своему здоровью, начиная с раннего детства, - актуальная задача современного образования. Предлагаемый курс внеурочной деятельности «Уроки здоровья» нацелен на формирование у ребёнка ценности здоровья, чувства ответственности за сохранение и укрепление своего здоровья, на расширение знаний и навыков учащихся по гигиенической культуре. В этом и заключается его </w:t>
      </w:r>
      <w:r>
        <w:rPr>
          <w:rFonts w:cs="Times New Roman" w:ascii="Times New Roman" w:hAnsi="Times New Roman"/>
          <w:b/>
          <w:sz w:val="28"/>
          <w:szCs w:val="28"/>
        </w:rPr>
        <w:t>актуальност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  <w:r>
        <w:rPr>
          <w:b/>
          <w:sz w:val="28"/>
          <w:szCs w:val="28"/>
        </w:rPr>
        <w:t>педагогически целесообразна</w:t>
      </w:r>
      <w:r>
        <w:rPr>
          <w:sz w:val="28"/>
          <w:szCs w:val="28"/>
        </w:rPr>
        <w:t>, так как любая деятельность учащихся в процессе реализации курса «Уроки здоровья» носит оздоровительно-педагогическую направленность и способность воспитания у младших школьников потребности к здоровому образу жизни, формирование навыков принятия самостоятельных решений в отношении поддержания и укрепления своего здоровья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оровый образ жизни включает в себя и поддержание физического здоровья, и отсутствие вредных привычек, и стремление оказать помощь тем, кто в ней нуждается. Общепризнанным считается тот факт, что именно образ жизни определяет здоровье человека на 50-55%. Не менее очевидно, что изменить его очень трудно. Но и это можно сделать радостью, а не преодолением. Эта проблема решается на занятиях  курса внеурочной деятельности «Уроки здоровья».       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 и задачи курса:</w:t>
      </w:r>
    </w:p>
    <w:p>
      <w:pPr>
        <w:pStyle w:val="Style17"/>
        <w:jc w:val="both"/>
        <w:rPr>
          <w:b/>
          <w:b/>
          <w:bCs/>
        </w:rPr>
      </w:pPr>
      <w:r>
        <w:rPr>
          <w:sz w:val="28"/>
          <w:szCs w:val="28"/>
        </w:rPr>
        <w:t>Основная цель курса – научить детей быть здоровыми душой и телом, стремиться творить своё здоровье, применяя знания и умения в согласии с законами природы, законами быт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Задачи курс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ть ценностное отношение к своему здоровью и здоровью окружающих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формировать представления о взаимовлиянии различных видов здоровья человека; о влиянии нравственности человека на состояние его здоровья; об оздоровительном вли</w:t>
        <w:softHyphen/>
        <w:t>янии природы на человека; о негативном влиянии компьютерных игр, телевидения, рекламы на здоровье человека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вить понимание важности физической культуры и спорта для здоровья человека, его образования, труда и творчества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тивировать на выполнение санитарно-гигиенических правил, соблюдение режима дня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вивать интерес к прогулкам на природе, подвижным играм, участию в спортивных соревнованиях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мотивационную сферу гигиенического поведения, безопасной жизни, чувство ответственности за сохранение и укрепление своего здоровья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познавательную активность младших школьников, творческие способности, любознательность, расширять кругозор учащихся; развивать умение сравнивать, анализировать жизненные ситуации; развивать умение проводить самостоятельные наблюдения.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у младших школьников потребность к здоровому образу жизн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решении задач обучения, развития и воспитания учащихся акцент делается на задаче развития: знания и умения являются не самоцелью, а средством развития интеллектуальной и эмоциональной сферы, творческих способностей учащихся, личности ребёнка.</w:t>
      </w:r>
    </w:p>
    <w:p>
      <w:pPr>
        <w:pStyle w:val="Style17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ОПИСАНИЕ МЕСТА КУРСА ВНЕУРОЧНОЙ ДЕЯТЕЛЬНОСТИ «УРОКИ ЗДОРОВЬЯ» В УЧЕБНОМ ПЛАН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нятия проводятся с детьми 2 класса  1 раз в неделю, всего 35 часов в течение года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ОБЩАЯ ХАРАКТЕРИСТИКА КУРСА ВНЕУРОЧНОЙ ДЕЯТЕЛЬНОСТИ «УРОКИ ЗДОРОВЬЯ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ффективность занятий по курсу в значительной степени зависит от разнообразия средств и методов, которые учитель использует в своей работе. «Уроки здоровья» предусматривает следующи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то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боты с детьми: занимательная беседа, рассказ, чтение и обсуждение детских книг по теме занятия, инсценирование ситуаций, просмотр диапозитивов, диафильмов, кинофильмов и др. </w:t>
      </w:r>
    </w:p>
    <w:p>
      <w:pPr>
        <w:pStyle w:val="Normal"/>
        <w:spacing w:lineRule="auto" w:line="240" w:before="280" w:after="28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ор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рганизации учебного процесса могут быть разнообразными: занятия в классе и в природе, экскурсии, уроки – путешествия, уроки – КВН, праздники, игры, викторины и др. 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занятиях предусмотрено использование логических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ём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ышления: сопоставление, сравнение, выявление различий и сходства в различных жизненных ситуаций, выявление причин и др.                                                               Максимально используется фантазия учащихся, их творческие способности.                                                                                        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рс «Уроки здоровья» основывается на общедидактических и специфических принципах обучения младших школьников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принципе сознательност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так ка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целивает на формирование у обучаемых глубокого понимания, устойчивого интереса, осмысленного отношения к познавательной деятельности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ринципе систематичности и последовательност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чт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является во взаимосвязи знаний, умений, навыков. Система подготовительных и подводящих действий позволяет перейти к освоению нового и, опираясь на него, приступить к познанию последующего, более сложного материала. Систематически проводимые формы организации познавательной деятельности в сочетании со здоровьесберегающими мероприятиями приучат учащихся постоянно соблюдать оздоровительно-воспитательный режим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инципе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 xml:space="preserve"> повтор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наний, умений и навыков, так как в результате многократных повторений вырабатываются динамические стереотипы. Характер элементов деятельности может проявляться в изменении упражнений и условий их выполнения, в разнообразии методов и приёмов, в различных формах заданий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принципе постепенност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тегия и тактика систематического и последовательного обучения важна для формирования здоровьесберегающих условий всестороннего образования ребёнка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принципе индивидуализаци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которы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существляется на основе общих закономерностей обучения и воспитания. Опираясь на индивидуальные особенности учащихся, педагог всесторонне развивает каждого ребёнка, планирует и прогнозирует его развитие. С учётом уровня индивидуальной подготовленности ученика, его двигательных способностей и состояния здоровья, намечают пути совершенствования умений и навыков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принципе  непрерывност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чт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ражается в закономерностях построения педагогики оздоровления как целостного процесса. Он тесно связан с принципом системного чередования нагрузок и отдыха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принципе циклич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который способствует упорядочению процесса педагогики оздоровления. Он заключается в повторяющейся последовательности занятий, что улучшает подготовленность ученика к каждому последующему этапу обучени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ринципе учё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зрастных и индивидуальных особенностей учащихся, который является фундаментом для формирования знаний, умений и навыков, развития функциональных возможностей организма в процессе использования средств здоровье сберегающих технологий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принципе наглядност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которы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язывает строить процесс обучения с максимальным использованием форм привлечения органов чувств человека к процессу познания. Принцип наглядности направлен для связи чувственного восприятия с мышлением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принципе активности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, чт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полагает в учащихся высокую степень подвижности, самостоятельности, инициативы и творчеств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принципе  всестороннего и гармонического развития лич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который содействует развитию психофизических способностей, знаний, умений и навыков, осуществляемых в единстве и направленных на всестороннее – физическое, интеллектуальное, духовное, нравственное и эстетическое – развитие личности ребёнка;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принципе оздоровительной направленност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которы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шает задачи укрепления здоровья школьника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принципе формирования ответствен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учащихся за своё здоровье и здоровье окружающих людей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ащиеся должны знать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езные и вредные для здоровья поступки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езные для здоровья занятия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ычки, укрепляющие здоровье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ть самого себя и свои возможности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рты характера людей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чины неуверенности в себе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ресные и безопасные способы времяпрепровождения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чества, достойные уважения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жные для дружбы качества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редном влиянии табака и алкоголя на здоровье и последствия их употреблен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ащиеся должны уме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имать решения в опасных ситуациях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бегать неприятных чувств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ивать себя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агрессивно отстаивать свои позиции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являть дружбу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ворить «нет» в опасных ситуациях;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итически относится к употреблению табака, алкоголя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апредметными результатами</w:t>
      </w:r>
      <w:r>
        <w:rPr>
          <w:rFonts w:cs="Times New Roman" w:ascii="Times New Roman" w:hAnsi="Times New Roman"/>
          <w:sz w:val="28"/>
          <w:szCs w:val="28"/>
        </w:rPr>
        <w:t xml:space="preserve"> программы внеурочной деятельности по спортивно-оздоровительному направлению «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Уроки здоровья</w:t>
      </w:r>
      <w:r>
        <w:rPr>
          <w:rFonts w:cs="Times New Roman" w:ascii="Times New Roman" w:hAnsi="Times New Roman"/>
          <w:sz w:val="28"/>
          <w:szCs w:val="28"/>
        </w:rPr>
        <w:t>» - является формирование следующих универсальных учебных действий (УУД):</w:t>
      </w:r>
    </w:p>
    <w:p>
      <w:pPr>
        <w:pStyle w:val="Style19"/>
        <w:ind w:left="720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.Регулятивные УУД: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ть и формулировать цель деятельности на уроке с помощью учителя.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оваривать последовательность действий на уроке.</w:t>
      </w:r>
    </w:p>
    <w:p>
      <w:pPr>
        <w:pStyle w:val="Style19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сказывать своё предположение (версию) на основе работы с иллюстрацией, работать по предложенному учителем плану.</w:t>
      </w:r>
    </w:p>
    <w:p>
      <w:pPr>
        <w:pStyle w:val="Style19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иться совместно с учителем и другими учениками давать эмоциональную оценку деятельности класса на уроке.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Познавательные УУД:</w:t>
      </w:r>
    </w:p>
    <w:p>
      <w:pPr>
        <w:pStyle w:val="Style19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лать предварительный отбор источников информации: ориентироваться в учебнике (на развороте, в оглавлении, в словаре).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ывать новые знания: находить ответы на вопросы, используя учебник, свой жизненный опыт и информацию, полученную на уроке.</w:t>
      </w:r>
    </w:p>
    <w:p>
      <w:pPr>
        <w:pStyle w:val="Style19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рабатывать полученную информацию: делать выводы в результате совместной работы всего класса.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образовывать информацию из одной формы в другую: составлять рассказы на основе простейших моделей (предметных, рисунков, схематических рисунков, схем); находить и формулировать решение задачи с помощью простейших моделей (предметных, рисунков, схематических рисунков).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3. Коммуникативные УУД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донести свою позицию до других: оформлять свою мысль в устной и письменной речи (на уровне одного предложения или небольшого текста).</w:t>
      </w:r>
    </w:p>
    <w:p>
      <w:pPr>
        <w:pStyle w:val="Style19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лушать и понимать речь других.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местно договариваться о правилах общения и поведения в школе и следовать им.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ся выполнять различные роли в группе.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ОДЕРЖАНИЕ КУРСА ВНЕУРОЧНОЙ ДЕЯТЕЛЬНОСТИ «АЗБУКА ЗДОРОВЬЯ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водное занятие. </w:t>
      </w:r>
      <w:r>
        <w:rPr>
          <w:rFonts w:cs="Times New Roman" w:ascii="Times New Roman" w:hAnsi="Times New Roman"/>
          <w:sz w:val="28"/>
          <w:szCs w:val="28"/>
        </w:rPr>
        <w:t xml:space="preserve">Вступительное слово учителя. Солнце, воздух и вода   наши лучшие друзья. </w:t>
      </w:r>
    </w:p>
    <w:p>
      <w:pPr>
        <w:pStyle w:val="Normal"/>
        <w:spacing w:lineRule="auto" w:line="240"/>
        <w:ind w:left="35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 и мое здоровье. Организм здорового человека. </w:t>
      </w:r>
      <w:r>
        <w:rPr>
          <w:rFonts w:cs="Times New Roman" w:ascii="Times New Roman" w:hAnsi="Times New Roman"/>
          <w:sz w:val="28"/>
          <w:szCs w:val="28"/>
        </w:rPr>
        <w:t xml:space="preserve">Здоровье. Организм как единое целое. Наследственность. Организм и среда обитания. Клетка – элементарная живая система. Одноклеточные и многоклеточные живые организмы. Обмен веществ. Строение организма человека. Части тела и их значение. </w:t>
      </w:r>
    </w:p>
    <w:p>
      <w:pPr>
        <w:pStyle w:val="Normal"/>
        <w:spacing w:lineRule="auto" w:line="24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игиена тела. Уход за ушами, зубами, руками и ногами. </w:t>
      </w:r>
      <w:r>
        <w:rPr>
          <w:rFonts w:cs="Times New Roman" w:ascii="Times New Roman" w:hAnsi="Times New Roman"/>
          <w:sz w:val="28"/>
          <w:szCs w:val="28"/>
        </w:rPr>
        <w:t>Понятие Гигиена. Ежедневная гигиена человека. Памятка «Как сохранить зубы».Разгадывание загадок. Работа с пословицами и поговорками.</w:t>
      </w:r>
    </w:p>
    <w:p>
      <w:pPr>
        <w:pStyle w:val="Normal"/>
        <w:spacing w:lineRule="auto" w:line="240"/>
        <w:ind w:left="35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тения в твоей жизни. Лекарственные и ядовитые растения. </w:t>
      </w:r>
      <w:r>
        <w:rPr>
          <w:rFonts w:cs="Times New Roman" w:ascii="Times New Roman" w:hAnsi="Times New Roman"/>
          <w:sz w:val="28"/>
          <w:szCs w:val="28"/>
        </w:rPr>
        <w:t>Лекарственные и ядовитые растения. Деревья лечат? Эти удивительные дикорастущие. Секрет лечебного действия трав. Сокотерапия. Лекарственные растения. Правила приготовления настоя и отвара из лекарственных растений. Аромо- и фитотерапия.</w:t>
      </w:r>
    </w:p>
    <w:p>
      <w:pPr>
        <w:pStyle w:val="Normal"/>
        <w:spacing w:lineRule="auto" w:line="24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сихология здоровья. Эмоции, стресс. </w:t>
      </w:r>
      <w:r>
        <w:rPr>
          <w:rFonts w:cs="Times New Roman" w:ascii="Times New Roman" w:hAnsi="Times New Roman"/>
          <w:sz w:val="28"/>
          <w:szCs w:val="28"/>
        </w:rPr>
        <w:t>Психологическое благополучие как основная часть здоровья человека. Психика человека. Эмоции. Эмоции как реакции психики на внешние воздействия: как переживания, связанные с вероятностью достижения цели. Простейшие эмоции (вкусовые, температурные, и др. ощущения). Эмоции, возникающие в экстремальных ситуациях. Стресс. Смехотерапия.</w:t>
      </w:r>
    </w:p>
    <w:p>
      <w:pPr>
        <w:pStyle w:val="Normal"/>
        <w:spacing w:lineRule="auto" w:line="240"/>
        <w:ind w:left="35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строение в школе: До и После. </w:t>
      </w:r>
      <w:r>
        <w:rPr>
          <w:rFonts w:cs="Times New Roman" w:ascii="Times New Roman" w:hAnsi="Times New Roman"/>
          <w:sz w:val="28"/>
          <w:szCs w:val="28"/>
        </w:rPr>
        <w:t xml:space="preserve">Понятие настроение. Факторы, влияющие на настроение. Как поднять настроение. Отдых на переменке и дома. </w:t>
      </w:r>
    </w:p>
    <w:p>
      <w:pPr>
        <w:pStyle w:val="Normal"/>
        <w:spacing w:lineRule="auto" w:line="24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ведение в школе. </w:t>
      </w:r>
      <w:r>
        <w:rPr>
          <w:rFonts w:cs="Times New Roman" w:ascii="Times New Roman" w:hAnsi="Times New Roman"/>
          <w:sz w:val="28"/>
          <w:szCs w:val="28"/>
        </w:rPr>
        <w:t>Памятка поведения в школе. Правила хорошего тона на улице и в школе. Игра «В столовой», «На переменке».</w:t>
      </w:r>
    </w:p>
    <w:p>
      <w:pPr>
        <w:pStyle w:val="Normal"/>
        <w:spacing w:lineRule="auto" w:line="24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рвные клетки не восстанавливаются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ервная система.</w:t>
      </w:r>
      <w:r>
        <w:rPr>
          <w:rFonts w:cs="Times New Roman" w:ascii="Times New Roman" w:hAnsi="Times New Roman"/>
          <w:sz w:val="28"/>
          <w:szCs w:val="28"/>
        </w:rPr>
        <w:t xml:space="preserve">  Нервная система. Мозг. Питание мозга. Жизнь нерва. Что означает слово «нервы».Агрессия. Типы нервной системы. </w:t>
      </w:r>
    </w:p>
    <w:p>
      <w:pPr>
        <w:pStyle w:val="Normal"/>
        <w:spacing w:lineRule="auto" w:line="240"/>
        <w:ind w:left="35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н. Сон. Как сделать сон здоровым?</w:t>
      </w:r>
      <w:r>
        <w:rPr>
          <w:rFonts w:cs="Times New Roman" w:ascii="Times New Roman" w:hAnsi="Times New Roman"/>
          <w:sz w:val="28"/>
          <w:szCs w:val="28"/>
        </w:rPr>
        <w:t xml:space="preserve"> Отдых и сон. Активный отдых. Что же такое сон? Сновидения. Творчество во сне. Тревоги и мечты. Сны и внешний мир. Хороший сон надо заслужить. Релаксация. Методика релаксации. Оздоровительная минутка. Игра «Можно-Нельзя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Как закаляться. Обтирание и обливание. </w:t>
      </w:r>
      <w:r>
        <w:rPr>
          <w:rFonts w:cs="Times New Roman" w:ascii="Times New Roman" w:hAnsi="Times New Roman"/>
          <w:sz w:val="28"/>
          <w:szCs w:val="28"/>
        </w:rPr>
        <w:t xml:space="preserve">Сказка о микробах. Правила   закаливания. Оздоровительная минутка. Тест «Здоровый человек – это…»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ак мы дышим…»</w:t>
      </w:r>
      <w:r>
        <w:rPr>
          <w:rFonts w:cs="Times New Roman" w:ascii="Times New Roman" w:hAnsi="Times New Roman"/>
          <w:sz w:val="28"/>
          <w:szCs w:val="28"/>
        </w:rPr>
        <w:t>Строение органов дыхания. Ухо, горло, нос. Путь для звуков. Ка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ьно дышать. Дыхательная гимнастика. Дыхательная гимнастика для занятий физической культурой. Заболевания органов дыхания. Физ.минутка.</w:t>
      </w:r>
    </w:p>
    <w:p>
      <w:pPr>
        <w:pStyle w:val="Normal"/>
        <w:spacing w:lineRule="auto" w:line="24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кно в мир». Органы зрения.</w:t>
      </w:r>
      <w:r>
        <w:rPr>
          <w:rFonts w:cs="Times New Roman" w:ascii="Times New Roman" w:hAnsi="Times New Roman"/>
          <w:sz w:val="28"/>
          <w:szCs w:val="28"/>
        </w:rPr>
        <w:t xml:space="preserve"> Свет и цвет. Зрительный анализатор. Как человек видит. Почему мы видим близкие и далекие предметы. Кому нужны очки? Зрительные функции. Близорукость. Очки от солнца. Влияние солнца на глаза. Телевизор и ваши глаза. Игра «Можно-Нельзя».</w:t>
      </w:r>
    </w:p>
    <w:p>
      <w:pPr>
        <w:pStyle w:val="Normal"/>
        <w:spacing w:lineRule="auto" w:line="240"/>
        <w:ind w:left="35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рядка для глаз. </w:t>
      </w:r>
      <w:r>
        <w:rPr>
          <w:rFonts w:cs="Times New Roman" w:ascii="Times New Roman" w:hAnsi="Times New Roman"/>
          <w:sz w:val="28"/>
          <w:szCs w:val="28"/>
        </w:rPr>
        <w:t>Как расслабить глаза. Как помочь глазам отдохнуть. Упражнения.</w:t>
      </w:r>
    </w:p>
    <w:p>
      <w:pPr>
        <w:pStyle w:val="Normal"/>
        <w:spacing w:lineRule="auto" w:line="240"/>
        <w:ind w:left="35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ша кожа. Кожа – зеркало здоровья. </w:t>
      </w:r>
      <w:r>
        <w:rPr>
          <w:rFonts w:cs="Times New Roman" w:ascii="Times New Roman" w:hAnsi="Times New Roman"/>
          <w:sz w:val="28"/>
          <w:szCs w:val="28"/>
        </w:rPr>
        <w:t>Строение и функции кожи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жа – орган защиты. Температурная и болевая чувствительность. Рецепторы кожи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жа лечит и очищает организм. Кожа как орган питания и дыхания.</w:t>
      </w:r>
    </w:p>
    <w:p>
      <w:pPr>
        <w:pStyle w:val="Normal"/>
        <w:spacing w:lineRule="auto" w:line="240"/>
        <w:ind w:left="35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гти и волосы. Уход за волосами. </w:t>
      </w:r>
      <w:r>
        <w:rPr>
          <w:rFonts w:cs="Times New Roman" w:ascii="Times New Roman" w:hAnsi="Times New Roman"/>
          <w:sz w:val="28"/>
          <w:szCs w:val="28"/>
        </w:rPr>
        <w:t>Народные рецепты. Разгадывание кроссворда.</w:t>
      </w:r>
    </w:p>
    <w:p>
      <w:pPr>
        <w:pStyle w:val="Normal"/>
        <w:spacing w:lineRule="auto" w:line="24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редные привычки. Вред курения, алкоголя. </w:t>
      </w:r>
      <w:r>
        <w:rPr>
          <w:rFonts w:cs="Times New Roman" w:ascii="Times New Roman" w:hAnsi="Times New Roman"/>
          <w:sz w:val="28"/>
          <w:szCs w:val="28"/>
        </w:rPr>
        <w:t>Курить или не курить? Немного теории. Ядовитый дым. Почему это опасно? Влияние табака на дыхательную систему, органы пищеварения. Опасная традиция. Влияние алкоголя на организм человека. Действие алкоголя. «Пить – здоровью вредить».</w:t>
      </w:r>
    </w:p>
    <w:p>
      <w:pPr>
        <w:pStyle w:val="Normal"/>
        <w:spacing w:lineRule="auto" w:line="240"/>
        <w:ind w:left="35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доровье позвоночник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келетная система. </w:t>
      </w:r>
      <w:r>
        <w:rPr>
          <w:rFonts w:cs="Times New Roman" w:ascii="Times New Roman" w:hAnsi="Times New Roman"/>
          <w:sz w:val="28"/>
          <w:szCs w:val="28"/>
        </w:rPr>
        <w:t>Движение и здоровье. Движение для здоровья. Гибкость. Сила и выносливость мышц. Скелет. Кости и связки. Значение скелета. Позвоночник. Осанка. Практические занятия: Упражнения на развитие гибкости, укрепление осанки. Игры на свежем воздухе.</w:t>
      </w:r>
    </w:p>
    <w:p>
      <w:pPr>
        <w:pStyle w:val="Normal"/>
        <w:spacing w:lineRule="auto" w:line="24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ищеварительная система. </w:t>
      </w:r>
      <w:r>
        <w:rPr>
          <w:rFonts w:cs="Times New Roman" w:ascii="Times New Roman" w:hAnsi="Times New Roman"/>
          <w:sz w:val="28"/>
          <w:szCs w:val="28"/>
        </w:rPr>
        <w:t xml:space="preserve">Как мы едим. Что мы едим. Авитаминоз или весенняя слабость. Строение пищеварительной системы организма человека. Вкусовые и обонятельные рецепторы. Вкусная и невкусная пища. </w:t>
      </w:r>
    </w:p>
    <w:p>
      <w:pPr>
        <w:pStyle w:val="Normal"/>
        <w:spacing w:lineRule="auto" w:line="240"/>
        <w:ind w:left="35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ильное питание.</w:t>
      </w:r>
      <w:r>
        <w:rPr>
          <w:rFonts w:cs="Times New Roman" w:ascii="Times New Roman" w:hAnsi="Times New Roman"/>
          <w:sz w:val="28"/>
          <w:szCs w:val="28"/>
        </w:rPr>
        <w:t xml:space="preserve"> Меню. Правила приема пищи. Полезная еда.</w:t>
      </w:r>
    </w:p>
    <w:p>
      <w:pPr>
        <w:pStyle w:val="Normal"/>
        <w:spacing w:lineRule="auto" w:line="240"/>
        <w:ind w:left="35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амая первая помощь</w:t>
      </w:r>
      <w:r>
        <w:rPr>
          <w:rFonts w:cs="Times New Roman" w:ascii="Times New Roman" w:hAnsi="Times New Roman"/>
          <w:sz w:val="28"/>
          <w:szCs w:val="28"/>
        </w:rPr>
        <w:t>.  «Противоядие против травм». Дорожно – транспортные происшествия. Падения. Ожоги. Отравления. Утопления. Производственные травмы. Ранения колющими предметами. Первая помощь при ушибах, ранениях, носовом кровотечении, травм зуба, обморожение, ожогах, утолениях, солнечных и тепловых ударах, обмороках, утоплениях, отравлениях, попадания в глаз инородного те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КАЛЕНДАРНО - ТЕМАТИЧЕСКОЕ ПЛАНИРОВАНИЕ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851"/>
        <w:gridCol w:w="1134"/>
        <w:gridCol w:w="3544"/>
        <w:gridCol w:w="3402"/>
      </w:tblGrid>
      <w:tr>
        <w:trPr>
          <w:trHeight w:val="57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-во час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разделов , краткое содержание тем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олнительные материалы</w:t>
            </w:r>
          </w:p>
        </w:tc>
      </w:tr>
      <w:tr>
        <w:trPr>
          <w:trHeight w:val="57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факту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.</w:t>
            </w:r>
          </w:p>
          <w:p>
            <w:pPr>
              <w:pStyle w:val="TextBodyIndent"/>
              <w:widowControl w:val="false"/>
              <w:suppressLineNumbers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и мое здоровье. Организм здорового человек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«Организм человека»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гиена тела. Уход за ушами, зубами, руками и нога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«Гигиена человека»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я в твоей жизни. Лекарственные и ядовитые раст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«Комнатные растения»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я здоровья. Эмоции, стрес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роение в школе: До и посл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к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дение в школ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мятки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вные клетки не восстанавливаются. Нервная систем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«Нервная система»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н. Как сделать сон здоровым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и ее полезные свойств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закаляться. Обтирание и обли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мы дыши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«Органы дыхания»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но в мир. Органы зр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«Органы зрения»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ядка для гла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ша кожа. Кожа- зеркало здоровь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«Кожа человека»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ти и волосы. Уход за волоса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дные привычки. Вред курения, алкого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«Вредные привычки».</w:t>
            </w:r>
          </w:p>
        </w:tc>
      </w:tr>
      <w:tr>
        <w:trPr>
          <w:trHeight w:val="3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е позвоночника. Скелетная систем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«Скелет».</w:t>
            </w:r>
          </w:p>
        </w:tc>
      </w:tr>
      <w:tr>
        <w:trPr>
          <w:trHeight w:val="3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щеварительная систем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«Пищеварительная система»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е питание. Мы то, что мы еди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-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я первая помощ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-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на свежем воздух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-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: праздник на открытом воздухе «День здоровья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инвентарь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 Учебно-методические докумен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валько В.И. Здоровьесберегающие технологии: школьник и компьютер/В.И. Ковалько – Москва: Вако 2007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хова Л.А. 135уроков здоровья или школа докторов природы/Л.А.Обухова,  Н.А.Лемяскина,  О.Е.Жиренко – Москва: Вако 2005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и оценка здоровьесберегающей деятельности образовательных учреждений/ под редакцией М.М,. Безруких – Москва: ООО Вариант 2005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ременные технологии сохранения и укрепления здоровья детей /под редакцией Н.В.Сократова – Москва: ТЦ Сфера 2005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ГОС  Примерные программы начального образования. – «Просвещение»,  Москва,  2009.</w:t>
        <w:tab/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ГОС  Планируемые результаты начального общего  образования. – «Просвещение»,  Москва.  2009.</w:t>
        <w:tab/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365 уроков безопасности» Л.Логинова Айрис Пресс. Москва. 2000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ценарии праздников для детей и взрослых. Подвижные игры – Мир Книги,  Москва. 2003.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ов Б. С. Психология младшего школьника: Учебное посо</w:t>
        <w:softHyphen/>
        <w:t>бие. – М.: Педагогическое общество Рос</w:t>
        <w:softHyphen/>
        <w:t>сии, 2012.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Дереклеева Н. И. Двигательные игры, тренинги и уроки здоро</w:t>
        <w:softHyphen/>
        <w:t>вья. 1-5 классы. – М.: ВАКО, 20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bookmarkStart w:id="0" w:name="0"/>
      <w:bookmarkStart w:id="1" w:name="130fcc24e5ba0b47b732271b1c73e5dc8e8d96bb"/>
      <w:bookmarkStart w:id="2" w:name="0"/>
      <w:bookmarkStart w:id="3" w:name="130fcc24e5ba0b47b732271b1c73e5dc8e8d96bb"/>
      <w:bookmarkEnd w:id="2"/>
      <w:bookmarkEnd w:id="3"/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3348EB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0" w:before="0" w:after="0"/>
      <w:ind w:firstLine="51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710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3:00:00Z</dcterms:created>
  <dc:creator>1</dc:creator>
  <dc:description/>
  <cp:keywords/>
  <dc:language>en-US</dc:language>
  <cp:lastModifiedBy>Анна Шушнова</cp:lastModifiedBy>
  <cp:lastPrinted>2013-11-02T19:31:00Z</cp:lastPrinted>
  <dcterms:modified xsi:type="dcterms:W3CDTF">2022-11-15T14:21:00Z</dcterms:modified>
  <cp:revision>24</cp:revision>
  <dc:subject/>
  <dc:title/>
</cp:coreProperties>
</file>