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304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0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01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820" w:leader="none"/>
              </w:tabs>
              <w:bidi w:val="0"/>
              <w:spacing w:lineRule="auto" w:line="360"/>
              <w:ind w:left="0" w:right="1419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20" w:leader="none"/>
              </w:tabs>
              <w:bidi w:val="0"/>
              <w:spacing w:lineRule="auto" w:line="360"/>
              <w:ind w:left="0" w:right="1419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20" w:leader="none"/>
              </w:tabs>
              <w:bidi w:val="0"/>
              <w:spacing w:lineRule="auto" w:line="360"/>
              <w:ind w:left="0" w:right="1419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_______А.Н. Шушн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20" w:leader="none"/>
              </w:tabs>
              <w:bidi w:val="0"/>
              <w:spacing w:lineRule="auto" w:line="360" w:before="0" w:after="160"/>
              <w:ind w:left="0" w:right="1419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</w:t>
            </w:r>
            <w:r>
              <w:rPr>
                <w:rFonts w:ascii="Times New Roman" w:hAnsi="Times New Roman"/>
                <w:sz w:val="24"/>
                <w:szCs w:val="24"/>
              </w:rPr>
              <w:t>«___» ___________ 2022 г.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820" w:leader="none"/>
              </w:tabs>
              <w:bidi w:val="0"/>
              <w:spacing w:lineRule="auto" w:line="360"/>
              <w:ind w:left="0" w:right="1419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20" w:leader="none"/>
              </w:tabs>
              <w:bidi w:val="0"/>
              <w:spacing w:lineRule="auto" w:line="360"/>
              <w:ind w:left="0" w:right="1419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Директор МКО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20" w:leader="none"/>
              </w:tabs>
              <w:bidi w:val="0"/>
              <w:spacing w:lineRule="auto" w:line="360"/>
              <w:ind w:left="0" w:right="1419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Новозыряновская сош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20" w:leader="none"/>
              </w:tabs>
              <w:bidi w:val="0"/>
              <w:spacing w:lineRule="auto" w:line="360"/>
              <w:ind w:left="0" w:right="1419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_______    Т.А. Сохаре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20" w:leader="none"/>
              </w:tabs>
              <w:bidi w:val="0"/>
              <w:spacing w:lineRule="auto" w:line="360" w:before="0" w:after="160"/>
              <w:ind w:left="0" w:right="1419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_____»_________2022 г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00" w:leader="none"/>
          <w:tab w:val="left" w:pos="3400" w:leader="none"/>
        </w:tabs>
        <w:bidi w:val="0"/>
        <w:spacing w:lineRule="auto" w:line="360"/>
        <w:ind w:left="0" w:right="1419" w:hanging="0"/>
        <w:rPr/>
      </w:pPr>
      <w:r>
        <w:rPr>
          <w:rFonts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00" w:leader="none"/>
          <w:tab w:val="left" w:pos="3400" w:leader="none"/>
        </w:tabs>
        <w:bidi w:val="0"/>
        <w:spacing w:lineRule="auto" w:line="360"/>
        <w:ind w:left="0" w:right="0" w:hanging="0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3400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0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0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0" w:leader="none"/>
        </w:tabs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ПРОГРАММА</w:t>
        <w:br/>
      </w:r>
      <w:r>
        <w:rPr>
          <w:rFonts w:ascii="Times New Roman" w:hAnsi="Times New Roman"/>
          <w:sz w:val="24"/>
          <w:szCs w:val="24"/>
        </w:rPr>
        <w:t>ВНЕУРОЧНОЙ ДЕЯТЕЛЬНОСТИ</w:t>
      </w:r>
    </w:p>
    <w:p>
      <w:pPr>
        <w:pStyle w:val="Normal"/>
        <w:tabs>
          <w:tab w:val="clear" w:pos="720"/>
          <w:tab w:val="left" w:pos="3400" w:leader="none"/>
        </w:tabs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«ФУНКЦИОНАЛЬНАЯ ГРАМОТНОСТЬ»</w:t>
      </w:r>
    </w:p>
    <w:p>
      <w:pPr>
        <w:pStyle w:val="Normal"/>
        <w:tabs>
          <w:tab w:val="clear" w:pos="720"/>
          <w:tab w:val="left" w:pos="3400" w:leader="none"/>
        </w:tabs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10-11  КЛАСС</w:t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оставитель: Лова    Г.А</w:t>
      </w:r>
    </w:p>
    <w:p>
      <w:pPr>
        <w:pStyle w:val="Normal"/>
        <w:bidi w:val="0"/>
        <w:spacing w:lineRule="auto" w:line="256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56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440" w:leader="none"/>
        </w:tabs>
        <w:bidi w:val="0"/>
        <w:spacing w:lineRule="auto" w:line="256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2022-2023 учебный год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</w:sectPr>
      </w:pPr>
    </w:p>
    <w:p>
      <w:pPr>
        <w:pStyle w:val="Normal"/>
        <w:pBdr/>
        <w:bidi w:val="0"/>
        <w:spacing w:lineRule="atLeast" w:line="485" w:before="0" w:after="0"/>
        <w:ind w:left="0" w:right="0" w:hanging="0"/>
        <w:rPr>
          <w:rFonts w:ascii="Times New Roman" w:hAnsi="Times New Roman"/>
          <w:sz w:val="24"/>
          <w:szCs w:val="24"/>
        </w:rPr>
        <w:framePr w:w="1420" w:h="1455" w:x="0" w:y="0" w:hSpace="0" w:vSpace="0" w:wrap="notBeside" w:vAnchor="text" w:hAnchor="margin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pBdr/>
        <w:bidi w:val="0"/>
        <w:spacing w:lineRule="atLeast" w:line="485" w:before="0" w:after="0"/>
        <w:ind w:left="0" w:right="0" w:hanging="0"/>
        <w:rPr>
          <w:rFonts w:ascii="Times New Roman" w:hAnsi="Times New Roman"/>
          <w:sz w:val="24"/>
          <w:szCs w:val="24"/>
        </w:rPr>
        <w:framePr w:w="1420" w:h="1455" w:x="0" w:y="0" w:hSpace="0" w:vSpace="0" w:wrap="notBeside" w:vAnchor="text" w:hAnchor="margin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pBdr/>
        <w:bidi w:val="0"/>
        <w:spacing w:lineRule="atLeast" w:line="485" w:before="0" w:after="0"/>
        <w:ind w:left="0" w:right="0" w:hanging="0"/>
        <w:rPr>
          <w:rFonts w:ascii="Times New Roman" w:hAnsi="Times New Roman"/>
          <w:sz w:val="24"/>
          <w:szCs w:val="24"/>
        </w:rPr>
        <w:framePr w:w="1420" w:h="1455" w:x="0" w:y="0" w:hSpace="0" w:vSpace="0" w:wrap="notBeside" w:vAnchor="text" w:hAnchor="margin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pBdr/>
        <w:bidi w:val="0"/>
        <w:spacing w:lineRule="atLeast" w:line="2805" w:before="0" w:after="0"/>
        <w:ind w:left="0" w:right="0" w:hanging="0"/>
        <w:rPr>
          <w:rFonts w:ascii="Times New Roman" w:hAnsi="Times New Roman"/>
          <w:sz w:val="24"/>
          <w:szCs w:val="24"/>
        </w:rPr>
        <w:framePr w:w="23" w:h="2805" w:x="0" w:y="0" w:hSpace="0" w:vSpace="0" w:wrap="notBeside" w:vAnchor="text" w:hAnchor="margin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2768600</wp:posOffset>
                </wp:positionH>
                <wp:positionV relativeFrom="page">
                  <wp:posOffset>2222500</wp:posOffset>
                </wp:positionV>
                <wp:extent cx="90170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1pt;height:29pt;mso-wrap-distance-left:5.7pt;mso-wrap-distance-right:5.7pt;mso-wrap-distance-top:5.7pt;mso-wrap-distance-bottom:5.7pt;margin-top:175pt;mso-position-vertical-relative:page;margin-left:21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4241800</wp:posOffset>
                </wp:positionH>
                <wp:positionV relativeFrom="page">
                  <wp:posOffset>2159000</wp:posOffset>
                </wp:positionV>
                <wp:extent cx="1638300" cy="184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9pt;height:145pt;mso-wrap-distance-left:5.7pt;mso-wrap-distance-right:5.7pt;mso-wrap-distance-top:5.7pt;mso-wrap-distance-bottom:5.7pt;margin-top:170pt;mso-position-vertical-relative:page;margin-left:33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38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5088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 w:val="false"/>
        <w:bidi w:val="0"/>
        <w:spacing w:lineRule="exact" w:line="341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1301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Нормативные акты и учебно-методические документы, на основании которых разработана</w:t>
      </w:r>
    </w:p>
    <w:p>
      <w:pPr>
        <w:pStyle w:val="Normal"/>
        <w:widowControl w:val="false"/>
        <w:bidi w:val="0"/>
        <w:spacing w:lineRule="exact" w:line="318" w:before="0" w:after="0"/>
        <w:ind w:left="1301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программа</w:t>
      </w:r>
    </w:p>
    <w:p>
      <w:pPr>
        <w:pStyle w:val="Normal"/>
        <w:widowControl w:val="false"/>
        <w:bidi w:val="0"/>
        <w:spacing w:lineRule="exact" w:line="37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- Федерального</w:t>
      </w:r>
      <w:r>
        <w:rPr>
          <w:rFonts w:ascii="Times New Roman" w:hAnsi="Times New Roman"/>
          <w:color w:val="000000"/>
          <w:w w:val="97"/>
          <w:sz w:val="24"/>
          <w:szCs w:val="24"/>
        </w:rPr>
        <w:t xml:space="preserve"> государственного стандарта среднего общего образования, утвержденного</w:t>
      </w:r>
    </w:p>
    <w:p>
      <w:pPr>
        <w:pStyle w:val="Normal"/>
        <w:widowControl w:val="false"/>
        <w:bidi w:val="0"/>
        <w:spacing w:lineRule="exact" w:line="319" w:before="0" w:after="0"/>
        <w:ind w:left="1301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приказом Минпросвещения Росиии от 17.05 2012 года № 413 (в ред. от 11.12.2020 № 712);</w:t>
      </w:r>
    </w:p>
    <w:p>
      <w:pPr>
        <w:pStyle w:val="Normal"/>
        <w:widowControl w:val="false"/>
        <w:bidi w:val="0"/>
        <w:spacing w:lineRule="exact" w:line="316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- Методических рекомендаций по уточнению понятия и содержания внеурочной</w:t>
      </w:r>
    </w:p>
    <w:p>
      <w:pPr>
        <w:pStyle w:val="Normal"/>
        <w:widowControl w:val="false"/>
        <w:bidi w:val="0"/>
        <w:spacing w:lineRule="exact" w:line="316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деятельности в рамках реализации основных общеобразовательных программ, в том числе в</w:t>
      </w:r>
    </w:p>
    <w:p>
      <w:pPr>
        <w:pStyle w:val="Normal"/>
        <w:widowControl w:val="false"/>
        <w:bidi w:val="0"/>
        <w:spacing w:lineRule="exact" w:line="316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части</w:t>
      </w:r>
      <w:r>
        <w:rPr>
          <w:rFonts w:ascii="Times New Roman" w:hAnsi="Times New Roman"/>
          <w:color w:val="000000"/>
          <w:w w:val="97"/>
          <w:sz w:val="24"/>
          <w:szCs w:val="24"/>
        </w:rPr>
        <w:t xml:space="preserve"> проектной деятельности, письмо Минобрнауки от 18.08.2017 № 09-1672;</w:t>
      </w:r>
    </w:p>
    <w:p>
      <w:pPr>
        <w:pStyle w:val="Normal"/>
        <w:widowControl w:val="false"/>
        <w:bidi w:val="0"/>
        <w:spacing w:lineRule="exact" w:line="319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- Методическими рекомендациями по организации внеурочной деятельности в рамках</w:t>
      </w:r>
    </w:p>
    <w:p>
      <w:pPr>
        <w:pStyle w:val="Normal"/>
        <w:widowControl w:val="false"/>
        <w:bidi w:val="0"/>
        <w:spacing w:lineRule="exact" w:line="316" w:before="0" w:after="0"/>
        <w:ind w:left="202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реализации обновленных федеральных государственных образовательных стандартов</w:t>
      </w:r>
    </w:p>
    <w:p>
      <w:pPr>
        <w:pStyle w:val="Normal"/>
        <w:widowControl w:val="false"/>
        <w:bidi w:val="0"/>
        <w:spacing w:lineRule="exact" w:line="317" w:before="0" w:after="0"/>
        <w:ind w:left="202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начального общего и основного общего образования,</w:t>
      </w:r>
      <w:r>
        <w:rPr>
          <w:rFonts w:ascii="Times New Roman" w:hAnsi="Times New Roman"/>
          <w:color w:val="000000"/>
          <w:w w:val="97"/>
          <w:sz w:val="24"/>
          <w:szCs w:val="24"/>
        </w:rPr>
        <w:t xml:space="preserve"> письмо Минпросвещения России</w:t>
      </w:r>
    </w:p>
    <w:p>
      <w:pPr>
        <w:pStyle w:val="Normal"/>
        <w:widowControl w:val="false"/>
        <w:bidi w:val="0"/>
        <w:spacing w:lineRule="exact" w:line="316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т 05.07.2022</w:t>
      </w:r>
      <w:r>
        <w:rPr>
          <w:rFonts w:ascii="Times New Roman" w:hAnsi="Times New Roman"/>
          <w:color w:val="000000"/>
          <w:w w:val="97"/>
          <w:sz w:val="24"/>
          <w:szCs w:val="24"/>
        </w:rPr>
        <w:t xml:space="preserve"> № ЕИ-1290/03</w:t>
      </w:r>
    </w:p>
    <w:p>
      <w:pPr>
        <w:pStyle w:val="Normal"/>
        <w:widowControl w:val="false"/>
        <w:bidi w:val="0"/>
        <w:spacing w:lineRule="exact" w:line="319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- Стратегии развития воспитания в</w:t>
      </w:r>
      <w:r>
        <w:rPr>
          <w:rFonts w:ascii="Times New Roman" w:hAnsi="Times New Roman"/>
          <w:color w:val="000000"/>
          <w:w w:val="97"/>
          <w:sz w:val="24"/>
          <w:szCs w:val="24"/>
        </w:rPr>
        <w:t xml:space="preserve"> Российской Федерации на период до 2025 года,</w:t>
      </w:r>
    </w:p>
    <w:p>
      <w:pPr>
        <w:pStyle w:val="Normal"/>
        <w:widowControl w:val="false"/>
        <w:bidi w:val="0"/>
        <w:spacing w:lineRule="exact" w:line="316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утвержденной распоряжением Правительства от 29.05.2015 года</w:t>
      </w:r>
      <w:r>
        <w:rPr>
          <w:rFonts w:ascii="Times New Roman" w:hAnsi="Times New Roman"/>
          <w:color w:val="000000"/>
          <w:w w:val="97"/>
          <w:sz w:val="24"/>
          <w:szCs w:val="24"/>
        </w:rPr>
        <w:t xml:space="preserve"> № 996-р;</w:t>
      </w:r>
    </w:p>
    <w:p>
      <w:pPr>
        <w:pStyle w:val="Normal"/>
        <w:widowControl w:val="false"/>
        <w:bidi w:val="0"/>
        <w:spacing w:lineRule="exact" w:line="316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-</w:t>
      </w:r>
      <w:r>
        <w:rPr>
          <w:rFonts w:ascii="Times New Roman" w:hAnsi="Times New Roman"/>
          <w:color w:val="000000"/>
          <w:w w:val="97"/>
          <w:sz w:val="24"/>
          <w:szCs w:val="24"/>
        </w:rPr>
        <w:t xml:space="preserve"> Основной образовательной программой среднего общего образования МКОУ «Новозыряновская сош»</w:t>
      </w:r>
    </w:p>
    <w:p>
      <w:pPr>
        <w:pStyle w:val="Normal"/>
        <w:widowControl w:val="false"/>
        <w:bidi w:val="0"/>
        <w:spacing w:lineRule="exact" w:line="319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-</w:t>
      </w:r>
      <w:r>
        <w:rPr>
          <w:rFonts w:ascii="Times New Roman" w:hAnsi="Times New Roman"/>
          <w:color w:val="000000"/>
          <w:w w:val="97"/>
          <w:sz w:val="24"/>
          <w:szCs w:val="24"/>
        </w:rPr>
        <w:t xml:space="preserve"> План внеурочной деятельности МКОУ «Новозыряновская сош»</w:t>
      </w:r>
    </w:p>
    <w:p>
      <w:pPr>
        <w:pStyle w:val="Normal"/>
        <w:widowControl w:val="false"/>
        <w:bidi w:val="0"/>
        <w:spacing w:lineRule="exact" w:line="316" w:before="0" w:after="0"/>
        <w:ind w:left="1301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на 2022-2023 учебный год;</w:t>
      </w:r>
    </w:p>
    <w:p>
      <w:pPr>
        <w:pStyle w:val="Normal"/>
        <w:widowControl w:val="false"/>
        <w:bidi w:val="0"/>
        <w:spacing w:lineRule="exact" w:line="316" w:before="0" w:after="0"/>
        <w:ind w:left="202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В соответствии с Планом внеурочной деятельности</w:t>
      </w:r>
      <w:r>
        <w:rPr>
          <w:rFonts w:ascii="Times New Roman" w:hAnsi="Times New Roman"/>
          <w:color w:val="000000"/>
          <w:w w:val="97"/>
          <w:sz w:val="24"/>
          <w:szCs w:val="24"/>
        </w:rPr>
        <w:t xml:space="preserve"> МКОУ «Новозыряновская сош»</w:t>
      </w:r>
    </w:p>
    <w:p>
      <w:pPr>
        <w:pStyle w:val="Normal"/>
        <w:widowControl w:val="false"/>
        <w:bidi w:val="0"/>
        <w:spacing w:lineRule="exact" w:line="317" w:before="0" w:after="0"/>
        <w:ind w:left="1301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на 2022 – 2023 учебный год на изучение данного курса</w:t>
      </w:r>
    </w:p>
    <w:p>
      <w:pPr>
        <w:pStyle w:val="Normal"/>
        <w:widowControl w:val="false"/>
        <w:bidi w:val="0"/>
        <w:spacing w:lineRule="exact" w:line="319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тводится 35 часа (1 час в неделю</w:t>
      </w:r>
      <w:r>
        <w:rPr>
          <w:rFonts w:ascii="Times New Roman" w:hAnsi="Times New Roman"/>
          <w:color w:val="000000"/>
          <w:w w:val="97"/>
          <w:sz w:val="24"/>
          <w:szCs w:val="24"/>
        </w:rPr>
        <w:t>). На основании Календарного учебного графика МКОУ «Новозыряновская сош»</w:t>
      </w:r>
    </w:p>
    <w:p>
      <w:pPr>
        <w:pStyle w:val="Normal"/>
        <w:widowControl w:val="false"/>
        <w:bidi w:val="0"/>
        <w:spacing w:lineRule="exact" w:line="317" w:before="0" w:after="0"/>
        <w:ind w:left="1301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на 2022-2024 учебный год</w:t>
      </w:r>
    </w:p>
    <w:p>
      <w:pPr>
        <w:pStyle w:val="Normal"/>
        <w:widowControl w:val="false"/>
        <w:bidi w:val="0"/>
        <w:spacing w:lineRule="exact" w:line="316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запланировано в 10-11 классах - 68 часов.</w:t>
      </w:r>
    </w:p>
    <w:p>
      <w:pPr>
        <w:pStyle w:val="Normal"/>
        <w:widowControl w:val="false"/>
        <w:bidi w:val="0"/>
        <w:spacing w:lineRule="exact" w:line="316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Цель: развитие функциональной грамотности учащихся 10-11 классов как</w:t>
      </w:r>
    </w:p>
    <w:p>
      <w:pPr>
        <w:pStyle w:val="Normal"/>
        <w:widowControl w:val="false"/>
        <w:bidi w:val="0"/>
        <w:spacing w:lineRule="exact" w:line="316" w:before="0" w:after="0"/>
        <w:ind w:left="1301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индикатора качества и эффективности образования, равенства доступа к образованию.</w:t>
      </w:r>
    </w:p>
    <w:p>
      <w:pPr>
        <w:pStyle w:val="Normal"/>
        <w:widowControl w:val="false"/>
        <w:bidi w:val="0"/>
        <w:spacing w:lineRule="exact" w:line="319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Задачи: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6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-</w:t>
      </w:r>
      <w:r>
        <w:rPr>
          <w:rFonts w:ascii="Times New Roman" w:hAnsi="Times New Roman"/>
          <w:color w:val="000000"/>
          <w:w w:val="97"/>
          <w:sz w:val="24"/>
          <w:szCs w:val="24"/>
        </w:rPr>
        <w:t>развивать способности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обучающегося формулировать, применять</w:t>
      </w:r>
      <w:r>
        <w:rPr>
          <w:rFonts w:ascii="Times New Roman" w:hAnsi="Times New Roman"/>
          <w:color w:val="000000"/>
          <w:w w:val="97"/>
          <w:sz w:val="24"/>
          <w:szCs w:val="24"/>
        </w:rPr>
        <w:t xml:space="preserve"> и интерпретировать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4171" w:space="10"/>
            <w:col w:w="77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6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математику в разнообразных контекстах;</w:t>
      </w:r>
    </w:p>
    <w:p>
      <w:pPr>
        <w:pStyle w:val="Normal"/>
        <w:widowControl w:val="false"/>
        <w:bidi w:val="0"/>
        <w:spacing w:lineRule="exact" w:line="317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- развивать способности обучающегося понимать, использовать, оценивать</w:t>
      </w:r>
      <w:r>
        <w:rPr>
          <w:rFonts w:ascii="Times New Roman" w:hAnsi="Times New Roman"/>
          <w:color w:val="000000"/>
          <w:w w:val="97"/>
          <w:sz w:val="24"/>
          <w:szCs w:val="24"/>
        </w:rPr>
        <w:t xml:space="preserve"> тексты,</w:t>
      </w:r>
    </w:p>
    <w:p>
      <w:pPr>
        <w:pStyle w:val="Normal"/>
        <w:widowControl w:val="false"/>
        <w:bidi w:val="0"/>
        <w:spacing w:lineRule="exact" w:line="319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размышлять о</w:t>
      </w:r>
      <w:r>
        <w:rPr>
          <w:rFonts w:ascii="Times New Roman" w:hAnsi="Times New Roman"/>
          <w:color w:val="000000"/>
          <w:w w:val="97"/>
          <w:sz w:val="24"/>
          <w:szCs w:val="24"/>
        </w:rPr>
        <w:t xml:space="preserve"> них и заниматься чтением для того, чтобы достигать своих целей,</w:t>
      </w:r>
    </w:p>
    <w:p>
      <w:pPr>
        <w:pStyle w:val="Normal"/>
        <w:widowControl w:val="false"/>
        <w:bidi w:val="0"/>
        <w:spacing w:lineRule="exact" w:line="316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расширять свои знания</w:t>
      </w:r>
      <w:r>
        <w:rPr>
          <w:rFonts w:ascii="Times New Roman" w:hAnsi="Times New Roman"/>
          <w:color w:val="000000"/>
          <w:w w:val="97"/>
          <w:sz w:val="24"/>
          <w:szCs w:val="24"/>
        </w:rPr>
        <w:t xml:space="preserve"> и возможности, участвовать в социальной жизни;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6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-развивать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способности обучающегося осваивать и использовать естественнонаучные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2731" w:space="10"/>
            <w:col w:w="91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7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знания для распознания и постановки вопросов, для освоения</w:t>
      </w:r>
      <w:r>
        <w:rPr>
          <w:rFonts w:ascii="Times New Roman" w:hAnsi="Times New Roman"/>
          <w:color w:val="000000"/>
          <w:w w:val="97"/>
          <w:sz w:val="24"/>
          <w:szCs w:val="24"/>
        </w:rPr>
        <w:t xml:space="preserve"> новых знаний, для</w:t>
      </w:r>
    </w:p>
    <w:p>
      <w:pPr>
        <w:pStyle w:val="Normal"/>
        <w:widowControl w:val="false"/>
        <w:bidi w:val="0"/>
        <w:spacing w:lineRule="exact" w:line="318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бъяснения естественнонаучных явлений и формулирования основанных</w:t>
      </w:r>
      <w:r>
        <w:rPr>
          <w:rFonts w:ascii="Times New Roman" w:hAnsi="Times New Roman"/>
          <w:color w:val="000000"/>
          <w:w w:val="97"/>
          <w:sz w:val="24"/>
          <w:szCs w:val="24"/>
        </w:rPr>
        <w:t xml:space="preserve"> на научных</w:t>
      </w:r>
    </w:p>
    <w:p>
      <w:pPr>
        <w:pStyle w:val="Normal"/>
        <w:widowControl w:val="false"/>
        <w:bidi w:val="0"/>
        <w:spacing w:lineRule="exact" w:line="317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доказательствах выводов в связи с естественнонаучно</w:t>
      </w:r>
      <w:r>
        <w:rPr>
          <w:rFonts w:ascii="Times New Roman" w:hAnsi="Times New Roman"/>
          <w:color w:val="000000"/>
          <w:w w:val="97"/>
          <w:sz w:val="24"/>
          <w:szCs w:val="24"/>
        </w:rPr>
        <w:t>й проблематикой;</w:t>
      </w:r>
    </w:p>
    <w:p>
      <w:pPr>
        <w:pStyle w:val="Normal"/>
        <w:widowControl w:val="false"/>
        <w:bidi w:val="0"/>
        <w:spacing w:lineRule="exact" w:line="316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- развивать способности обучающегося понимать основные особенности естествознания, как</w:t>
      </w:r>
    </w:p>
    <w:p>
      <w:pPr>
        <w:pStyle w:val="Normal"/>
        <w:widowControl w:val="false"/>
        <w:bidi w:val="0"/>
        <w:spacing w:lineRule="exact" w:line="316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формы человеческого познания;</w:t>
      </w:r>
    </w:p>
    <w:p>
      <w:pPr>
        <w:pStyle w:val="Normal"/>
        <w:widowControl w:val="false"/>
        <w:bidi w:val="0"/>
        <w:spacing w:lineRule="exact" w:line="319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- развивать способности обучающегося демонстрировать осведомленность в том, что</w:t>
      </w:r>
    </w:p>
    <w:p>
      <w:pPr>
        <w:pStyle w:val="Normal"/>
        <w:widowControl w:val="false"/>
        <w:bidi w:val="0"/>
        <w:spacing w:lineRule="exact" w:line="316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естественные</w:t>
      </w:r>
      <w:r>
        <w:rPr>
          <w:rFonts w:ascii="Times New Roman" w:hAnsi="Times New Roman"/>
          <w:color w:val="000000"/>
          <w:w w:val="97"/>
          <w:sz w:val="24"/>
          <w:szCs w:val="24"/>
        </w:rPr>
        <w:t xml:space="preserve"> науки, технология оказывают влияние на материальную, интеллектуальную и</w:t>
      </w:r>
    </w:p>
    <w:p>
      <w:pPr>
        <w:pStyle w:val="Normal"/>
        <w:widowControl w:val="false"/>
        <w:bidi w:val="0"/>
        <w:spacing w:lineRule="exact" w:line="316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культурную сферы общества; проявлять активную гражданскую</w:t>
      </w:r>
      <w:r>
        <w:rPr>
          <w:rFonts w:ascii="Times New Roman" w:hAnsi="Times New Roman"/>
          <w:color w:val="000000"/>
          <w:w w:val="97"/>
          <w:sz w:val="24"/>
          <w:szCs w:val="24"/>
        </w:rPr>
        <w:t xml:space="preserve"> позицию при рассмотрении</w:t>
      </w:r>
    </w:p>
    <w:p>
      <w:pPr>
        <w:pStyle w:val="Normal"/>
        <w:widowControl w:val="false"/>
        <w:bidi w:val="0"/>
        <w:spacing w:lineRule="exact" w:line="316" w:before="0" w:after="0"/>
        <w:ind w:left="1301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проблем, связанных с естествознанием;</w:t>
      </w:r>
    </w:p>
    <w:p>
      <w:pPr>
        <w:pStyle w:val="Normal"/>
        <w:widowControl w:val="false"/>
        <w:bidi w:val="0"/>
        <w:spacing w:lineRule="exact" w:line="319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- развивать способности обучающегося принимать эффективные решения в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6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разнообразных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финансовых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ситуациях,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способствующих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улучшению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финансового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6" w:equalWidth="false" w:sep="false">
            <w:col w:w="3171" w:space="10"/>
            <w:col w:w="1590" w:space="10"/>
            <w:col w:w="1430" w:space="10"/>
            <w:col w:w="2091" w:space="10"/>
            <w:col w:w="1530" w:space="10"/>
            <w:col w:w="20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7" w:before="0" w:after="0"/>
        <w:ind w:left="130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благополучия личности</w:t>
      </w:r>
      <w:r>
        <w:rPr>
          <w:rFonts w:ascii="Times New Roman" w:hAnsi="Times New Roman"/>
          <w:color w:val="000000"/>
          <w:w w:val="97"/>
          <w:sz w:val="24"/>
          <w:szCs w:val="24"/>
        </w:rPr>
        <w:t xml:space="preserve"> и общества, а также возможности участия в экономической жизни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4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251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Планируемые результаты освоения курса внеурочной деятельности</w:t>
      </w:r>
    </w:p>
    <w:p>
      <w:pPr>
        <w:pStyle w:val="Normal"/>
        <w:widowControl w:val="false"/>
        <w:bidi w:val="0"/>
        <w:spacing w:lineRule="exact" w:line="28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2405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Предметные результаты:</w:t>
      </w:r>
    </w:p>
    <w:p>
      <w:pPr>
        <w:pStyle w:val="Normal"/>
        <w:widowControl w:val="false"/>
        <w:bidi w:val="0"/>
        <w:spacing w:lineRule="exact" w:line="283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2405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бучающиеся учатся анализировать и обобщать (интегрировать) информацию</w:t>
      </w:r>
    </w:p>
    <w:p>
      <w:pPr>
        <w:pStyle w:val="Normal"/>
        <w:widowControl w:val="false"/>
        <w:bidi w:val="0"/>
        <w:spacing w:lineRule="exact" w:line="412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различного предметного содержания в разном контексте. Проблемы, которые ученику</w:t>
      </w:r>
    </w:p>
    <w:p>
      <w:pPr>
        <w:pStyle w:val="Normal"/>
        <w:widowControl w:val="false"/>
        <w:bidi w:val="0"/>
        <w:spacing w:lineRule="exact" w:line="415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необходимо проанализировать и синтезировать в единую картину могут иметь как</w:t>
      </w:r>
    </w:p>
    <w:p>
      <w:pPr>
        <w:pStyle w:val="Normal"/>
        <w:widowControl w:val="false"/>
        <w:bidi w:val="0"/>
        <w:spacing w:lineRule="exact" w:line="412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личный, местный, так и национальный и глобальный аспекты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415" w:before="0" w:after="0"/>
        <w:ind w:left="2405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бучающиеся</w:t>
      </w:r>
    </w:p>
    <w:p>
      <w:pPr>
        <w:pStyle w:val="Normal"/>
        <w:widowControl w:val="false"/>
        <w:bidi w:val="0"/>
        <w:spacing w:lineRule="exact" w:line="415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должны</w:t>
      </w:r>
    </w:p>
    <w:p>
      <w:pPr>
        <w:pStyle w:val="Normal"/>
        <w:widowControl w:val="false"/>
        <w:bidi w:val="0"/>
        <w:spacing w:lineRule="exact" w:line="415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овладеть</w:t>
      </w:r>
    </w:p>
    <w:p>
      <w:pPr>
        <w:pStyle w:val="Normal"/>
        <w:widowControl w:val="false"/>
        <w:bidi w:val="0"/>
        <w:spacing w:lineRule="exact" w:line="415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универсальными</w:t>
      </w:r>
    </w:p>
    <w:p>
      <w:pPr>
        <w:pStyle w:val="Normal"/>
        <w:widowControl w:val="false"/>
        <w:bidi w:val="0"/>
        <w:spacing w:lineRule="exact" w:line="415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способами</w:t>
      </w:r>
    </w:p>
    <w:p>
      <w:pPr>
        <w:pStyle w:val="Normal"/>
        <w:widowControl w:val="false"/>
        <w:bidi w:val="0"/>
        <w:spacing w:lineRule="exact" w:line="415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анализа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6" w:equalWidth="false" w:sep="false">
            <w:col w:w="4151" w:space="10"/>
            <w:col w:w="1130" w:space="10"/>
            <w:col w:w="1210" w:space="10"/>
            <w:col w:w="2031" w:space="10"/>
            <w:col w:w="1410" w:space="10"/>
            <w:col w:w="19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412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информации и ее интеграции в единое целое. У обучающихся формируется умение</w:t>
      </w:r>
    </w:p>
    <w:p>
      <w:pPr>
        <w:pStyle w:val="Normal"/>
        <w:widowControl w:val="false"/>
        <w:bidi w:val="0"/>
        <w:spacing w:lineRule="exact" w:line="415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ценивать, интерпретировать, делать выводы и строить прогнозы относительно</w:t>
      </w:r>
    </w:p>
    <w:p>
      <w:pPr>
        <w:pStyle w:val="Normal"/>
        <w:widowControl w:val="false"/>
        <w:bidi w:val="0"/>
        <w:spacing w:lineRule="exact" w:line="412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различных ситуаций, проблем и явлений формируется в отрыве от предметного</w:t>
      </w:r>
    </w:p>
    <w:p>
      <w:pPr>
        <w:pStyle w:val="Normal"/>
        <w:widowControl w:val="false"/>
        <w:bidi w:val="0"/>
        <w:spacing w:lineRule="exact" w:line="415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содержания. Знания из различных предметных областей легко актуализируются</w:t>
      </w:r>
    </w:p>
    <w:p>
      <w:pPr>
        <w:pStyle w:val="Normal"/>
        <w:widowControl w:val="false"/>
        <w:bidi w:val="0"/>
        <w:spacing w:lineRule="exact" w:line="412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школьником и используются для решения конкретных проблем.</w:t>
      </w:r>
    </w:p>
    <w:p>
      <w:pPr>
        <w:pStyle w:val="Normal"/>
        <w:widowControl w:val="false"/>
        <w:bidi w:val="0"/>
        <w:spacing w:lineRule="exact" w:line="420" w:before="0" w:after="0"/>
        <w:ind w:left="2405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widowControl w:val="false"/>
        <w:bidi w:val="0"/>
        <w:spacing w:lineRule="exact" w:line="444" w:before="0" w:after="0"/>
        <w:ind w:left="1843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-</w:t>
      </w:r>
      <w:r>
        <w:rPr>
          <w:rFonts w:ascii="Times New Roman" w:hAnsi="Times New Roman"/>
          <w:color w:val="000000"/>
          <w:sz w:val="24"/>
          <w:szCs w:val="24"/>
        </w:rPr>
        <w:t xml:space="preserve"> способность находит и извлекать информацию из разных текстов</w:t>
      </w:r>
    </w:p>
    <w:p>
      <w:pPr>
        <w:pStyle w:val="Normal"/>
        <w:widowControl w:val="false"/>
        <w:bidi w:val="0"/>
        <w:spacing w:lineRule="exact" w:line="316" w:before="0" w:after="0"/>
        <w:ind w:left="1843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- способность применять извлеченную из текста информацию для решения разного</w:t>
      </w:r>
    </w:p>
    <w:p>
      <w:pPr>
        <w:pStyle w:val="Normal"/>
        <w:widowControl w:val="false"/>
        <w:bidi w:val="0"/>
        <w:spacing w:lineRule="exact" w:line="318" w:before="0" w:after="0"/>
        <w:ind w:left="1843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рода проблем;</w:t>
      </w:r>
    </w:p>
    <w:p>
      <w:pPr>
        <w:pStyle w:val="Normal"/>
        <w:widowControl w:val="false"/>
        <w:bidi w:val="0"/>
        <w:spacing w:lineRule="exact" w:line="381" w:before="0" w:after="0"/>
        <w:ind w:left="1843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- анализ и интеграция информации, полученной из текста;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2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1843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- учение интерпретировать и оценивать математические данные в рамках личностно</w:t>
      </w:r>
    </w:p>
    <w:p>
      <w:pPr>
        <w:pStyle w:val="Normal"/>
        <w:widowControl w:val="false"/>
        <w:bidi w:val="0"/>
        <w:spacing w:lineRule="exact" w:line="316" w:before="0" w:after="0"/>
        <w:ind w:left="1843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важной ситуации;</w:t>
      </w:r>
    </w:p>
    <w:p>
      <w:pPr>
        <w:pStyle w:val="Normal"/>
        <w:widowControl w:val="false"/>
        <w:bidi w:val="0"/>
        <w:spacing w:lineRule="exact" w:line="25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1843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- умение оценивать форму и содержание текста в рамках метопредметного</w:t>
      </w:r>
    </w:p>
    <w:p>
      <w:pPr>
        <w:pStyle w:val="Normal"/>
        <w:widowControl w:val="false"/>
        <w:bidi w:val="0"/>
        <w:spacing w:lineRule="exact" w:line="318" w:before="0" w:after="0"/>
        <w:ind w:left="1843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содержания;</w:t>
      </w:r>
    </w:p>
    <w:p>
      <w:pPr>
        <w:pStyle w:val="Normal"/>
        <w:widowControl w:val="false"/>
        <w:bidi w:val="0"/>
        <w:spacing w:lineRule="exact" w:line="245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1843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- умение интерпретировать и оценивать математические результаты в контексте</w:t>
      </w:r>
    </w:p>
    <w:p>
      <w:pPr>
        <w:pStyle w:val="Normal"/>
        <w:widowControl w:val="false"/>
        <w:bidi w:val="0"/>
        <w:spacing w:lineRule="exact" w:line="316" w:before="0" w:after="0"/>
        <w:ind w:left="1843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национальной и глобальной ситуации;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16" w:before="0" w:after="0"/>
        <w:ind w:left="1843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-</w:t>
      </w:r>
    </w:p>
    <w:p>
      <w:pPr>
        <w:pStyle w:val="Normal"/>
        <w:widowControl w:val="false"/>
        <w:bidi w:val="0"/>
        <w:spacing w:lineRule="exact" w:line="25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умение интерпретировать и оценивать, делать выводы и строить прогнозы о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2191" w:space="10"/>
            <w:col w:w="97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6" w:before="0" w:after="0"/>
        <w:ind w:left="1843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личных, местных, национальных, глобальных, естественно-научных проблемах в</w:t>
      </w:r>
    </w:p>
    <w:p>
      <w:pPr>
        <w:pStyle w:val="Normal"/>
        <w:widowControl w:val="false"/>
        <w:bidi w:val="0"/>
        <w:spacing w:lineRule="exact" w:line="319" w:before="0" w:after="0"/>
        <w:ind w:left="1843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различном контексте в рамках метапредметного содержания;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16" w:before="0" w:after="0"/>
        <w:ind w:left="1699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-</w:t>
      </w:r>
    </w:p>
    <w:p>
      <w:pPr>
        <w:pStyle w:val="Normal"/>
        <w:widowControl w:val="false"/>
        <w:bidi w:val="0"/>
        <w:spacing w:lineRule="exact" w:line="25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умение оценивать финансовые проблемы, делать выводы, строить прогнозы и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2051" w:space="10"/>
            <w:col w:w="98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6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редлагать пути решения.</w:t>
      </w:r>
    </w:p>
    <w:p>
      <w:pPr>
        <w:pStyle w:val="Normal"/>
        <w:widowControl w:val="false"/>
        <w:bidi w:val="0"/>
        <w:spacing w:lineRule="exact" w:line="324" w:before="0" w:after="0"/>
        <w:ind w:left="1699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Личностные результаты: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3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16" w:before="0" w:after="0"/>
        <w:ind w:left="1699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-</w:t>
      </w:r>
    </w:p>
    <w:p>
      <w:pPr>
        <w:pStyle w:val="Normal"/>
        <w:widowControl w:val="false"/>
        <w:bidi w:val="0"/>
        <w:spacing w:lineRule="exact" w:line="448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умение оценивать содержание прочитанного с позиции норм</w:t>
      </w:r>
    </w:p>
    <w:p>
      <w:pPr>
        <w:pStyle w:val="Normal"/>
        <w:widowControl w:val="false"/>
        <w:bidi w:val="0"/>
        <w:spacing w:lineRule="exact" w:line="448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морали</w:t>
      </w:r>
    </w:p>
    <w:p>
      <w:pPr>
        <w:pStyle w:val="Normal"/>
        <w:widowControl w:val="false"/>
        <w:bidi w:val="0"/>
        <w:spacing w:lineRule="exact" w:line="448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и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2010" w:space="10"/>
            <w:col w:w="7613" w:space="10"/>
            <w:col w:w="970" w:space="10"/>
            <w:col w:w="12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8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бщечеловеческих ценностей;</w:t>
      </w:r>
    </w:p>
    <w:p>
      <w:pPr>
        <w:pStyle w:val="Normal"/>
        <w:widowControl w:val="false"/>
        <w:bidi w:val="0"/>
        <w:spacing w:lineRule="exact" w:line="316" w:before="0" w:after="0"/>
        <w:ind w:left="1699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- формирование собственной позиции по отношению к прочитанному;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7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16" w:before="0" w:after="0"/>
        <w:ind w:left="1699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-</w:t>
      </w:r>
    </w:p>
    <w:p>
      <w:pPr>
        <w:pStyle w:val="Normal"/>
        <w:widowControl w:val="false"/>
        <w:bidi w:val="0"/>
        <w:spacing w:lineRule="exact" w:line="453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умение объяснять гражданскую позицию в конкретных ситуациях общественной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2010" w:space="10"/>
            <w:col w:w="98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6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жизни на основе математических и естественно-научных знаний с позиции норм</w:t>
      </w:r>
    </w:p>
    <w:p>
      <w:pPr>
        <w:pStyle w:val="Normal"/>
        <w:widowControl w:val="false"/>
        <w:bidi w:val="0"/>
        <w:spacing w:lineRule="exact" w:line="318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морали и общечеловеческих ценностей;</w:t>
      </w:r>
    </w:p>
    <w:p>
      <w:pPr>
        <w:pStyle w:val="Normal"/>
        <w:widowControl w:val="false"/>
        <w:bidi w:val="0"/>
        <w:spacing w:lineRule="exact" w:line="317" w:before="0" w:after="0"/>
        <w:ind w:left="1699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- способность оценивает финансовые действия в конкретных ситуациях с позиции норм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384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морали и общечеловеческих ценностей, прав и обязанностей гражданина страны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51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1699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Система оценки планируемых результатов</w:t>
      </w:r>
    </w:p>
    <w:p>
      <w:pPr>
        <w:pStyle w:val="Normal"/>
        <w:widowControl w:val="false"/>
        <w:bidi w:val="0"/>
        <w:spacing w:lineRule="exact" w:line="443" w:before="0" w:after="0"/>
        <w:ind w:left="2433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Система оценки внеурочной деятельности обучающихся носит комплексный</w:t>
      </w:r>
    </w:p>
    <w:p>
      <w:pPr>
        <w:pStyle w:val="Normal"/>
        <w:widowControl w:val="false"/>
        <w:bidi w:val="0"/>
        <w:spacing w:lineRule="exact" w:line="316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одход и предусматривает оценку достижений обучающихся (портфолио) и оценку</w:t>
      </w:r>
    </w:p>
    <w:p>
      <w:pPr>
        <w:pStyle w:val="Normal"/>
        <w:widowControl w:val="false"/>
        <w:bidi w:val="0"/>
        <w:spacing w:lineRule="exact" w:line="319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эффективности внеурочной деятельности школы;</w:t>
      </w:r>
    </w:p>
    <w:p>
      <w:pPr>
        <w:pStyle w:val="Normal"/>
        <w:widowControl w:val="false"/>
        <w:bidi w:val="0"/>
        <w:spacing w:lineRule="exact" w:line="316" w:before="0" w:after="0"/>
        <w:ind w:left="2275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ценка достижений результатов внеурочной деятельности происходит в трех</w:t>
      </w:r>
    </w:p>
    <w:p>
      <w:pPr>
        <w:pStyle w:val="Normal"/>
        <w:widowControl w:val="false"/>
        <w:bidi w:val="0"/>
        <w:spacing w:lineRule="exact" w:line="316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формах: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7" w:before="0" w:after="0"/>
        <w:ind w:left="1728" w:right="0" w:hanging="0"/>
        <w:rPr/>
      </w:pPr>
      <w:r>
        <w:rPr>
          <w:rFonts w:ascii="Times New Roman" w:hAnsi="Times New Roman"/>
          <w:color w:val="000000"/>
          <w:w w:val="92"/>
          <w:sz w:val="24"/>
          <w:szCs w:val="24"/>
        </w:rPr>
        <w:t>-</w:t>
      </w:r>
    </w:p>
    <w:p>
      <w:pPr>
        <w:pStyle w:val="Normal"/>
        <w:widowControl w:val="false"/>
        <w:bidi w:val="0"/>
        <w:spacing w:lineRule="exact" w:line="319" w:before="0" w:after="0"/>
        <w:ind w:left="1728" w:right="0" w:hanging="0"/>
        <w:rPr/>
      </w:pPr>
      <w:r>
        <w:rPr>
          <w:rFonts w:ascii="Times New Roman" w:hAnsi="Times New Roman"/>
          <w:color w:val="000000"/>
          <w:w w:val="92"/>
          <w:sz w:val="24"/>
          <w:szCs w:val="24"/>
        </w:rPr>
        <w:t>-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оценка результата, полученного группой обучающихся в рамках одного направления;</w:t>
      </w:r>
    </w:p>
    <w:p>
      <w:pPr>
        <w:pStyle w:val="Normal"/>
        <w:widowControl w:val="false"/>
        <w:bidi w:val="0"/>
        <w:spacing w:lineRule="exact" w:line="319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индивидуальная оценка результатов внеурочной деятельности каждого обучающегося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2051" w:space="10"/>
            <w:col w:w="98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7" w:before="0" w:after="0"/>
        <w:ind w:left="1728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на основании экспертной оценки личного портфолио;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86" w:before="0" w:after="0"/>
        <w:ind w:left="1728" w:right="0" w:hanging="0"/>
        <w:rPr/>
      </w:pPr>
      <w:r>
        <w:rPr>
          <w:rFonts w:ascii="Times New Roman" w:hAnsi="Times New Roman"/>
          <w:color w:val="000000"/>
          <w:w w:val="92"/>
          <w:sz w:val="24"/>
          <w:szCs w:val="24"/>
        </w:rPr>
        <w:t>-</w:t>
      </w:r>
    </w:p>
    <w:p>
      <w:pPr>
        <w:pStyle w:val="Normal"/>
        <w:widowControl w:val="false"/>
        <w:bidi w:val="0"/>
        <w:spacing w:lineRule="exact" w:line="386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качественная и количественная оценка эффективности деятельности лицея по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2051" w:space="10"/>
            <w:col w:w="98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8" w:before="0" w:after="0"/>
        <w:ind w:left="1728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направлениям внеурочной деятельности, полученная на основании суммирования</w:t>
      </w:r>
    </w:p>
    <w:p>
      <w:pPr>
        <w:pStyle w:val="Normal"/>
        <w:widowControl w:val="false"/>
        <w:bidi w:val="0"/>
        <w:spacing w:lineRule="exact" w:line="316" w:before="0" w:after="0"/>
        <w:ind w:left="1728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индивидуальных результатов учащихся и коллективных результатов групп обучающихся.</w:t>
      </w:r>
    </w:p>
    <w:p>
      <w:pPr>
        <w:pStyle w:val="Normal"/>
        <w:widowControl w:val="false"/>
        <w:bidi w:val="0"/>
        <w:spacing w:lineRule="exact" w:line="340" w:before="0" w:after="0"/>
        <w:ind w:left="202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редставление коллективного результата, полученного группой обучающихся, в</w:t>
      </w:r>
    </w:p>
    <w:p>
      <w:pPr>
        <w:pStyle w:val="Normal"/>
        <w:widowControl w:val="false"/>
        <w:bidi w:val="0"/>
        <w:spacing w:lineRule="exact" w:line="319" w:before="0" w:after="0"/>
        <w:ind w:left="1728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рамках одного направления может проводиться по окончании учебной четверти в форме</w:t>
      </w:r>
    </w:p>
    <w:p>
      <w:pPr>
        <w:pStyle w:val="Normal"/>
        <w:widowControl w:val="false"/>
        <w:bidi w:val="0"/>
        <w:spacing w:lineRule="exact" w:line="316" w:before="0" w:after="0"/>
        <w:ind w:left="1728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творческой презентации.</w:t>
      </w:r>
    </w:p>
    <w:p>
      <w:pPr>
        <w:pStyle w:val="Normal"/>
        <w:widowControl w:val="false"/>
        <w:bidi w:val="0"/>
        <w:spacing w:lineRule="exact" w:line="347" w:before="0" w:after="0"/>
        <w:ind w:left="200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ромежуточная аттестация в рамках внеурочной деятельности не проводится.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6" w:before="0" w:after="0"/>
        <w:ind w:left="1728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Результативность освоения программы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внеурочной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деятельности определяется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на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6072" w:space="10"/>
            <w:col w:w="1470" w:space="10"/>
            <w:col w:w="3271" w:space="10"/>
            <w:col w:w="10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9" w:before="0" w:after="0"/>
        <w:ind w:left="1728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снове участия</w:t>
      </w:r>
    </w:p>
    <w:p>
      <w:pPr>
        <w:pStyle w:val="Normal"/>
        <w:widowControl w:val="false"/>
        <w:bidi w:val="0"/>
        <w:spacing w:lineRule="exact" w:line="319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обучающихся</w:t>
      </w:r>
    </w:p>
    <w:p>
      <w:pPr>
        <w:pStyle w:val="Normal"/>
        <w:widowControl w:val="false"/>
        <w:bidi w:val="0"/>
        <w:spacing w:lineRule="exact" w:line="319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в</w:t>
      </w:r>
    </w:p>
    <w:p>
      <w:pPr>
        <w:pStyle w:val="Normal"/>
        <w:widowControl w:val="false"/>
        <w:bidi w:val="0"/>
        <w:spacing w:lineRule="exact" w:line="319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конкурсных</w:t>
      </w:r>
    </w:p>
    <w:p>
      <w:pPr>
        <w:pStyle w:val="Normal"/>
        <w:widowControl w:val="false"/>
        <w:bidi w:val="0"/>
        <w:spacing w:lineRule="exact" w:line="319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мероприятиях,</w:t>
      </w:r>
    </w:p>
    <w:p>
      <w:pPr>
        <w:pStyle w:val="Normal"/>
        <w:widowControl w:val="false"/>
        <w:bidi w:val="0"/>
        <w:spacing w:lineRule="exact" w:line="319" w:before="0" w:after="0"/>
        <w:ind w:left="0" w:right="0" w:hanging="0"/>
        <w:rPr/>
      </w:pPr>
      <w:r>
        <w:br w:type="column"/>
      </w:r>
      <w:r>
        <w:rPr>
          <w:rFonts w:ascii="Times New Roman" w:hAnsi="Times New Roman"/>
          <w:color w:val="000000"/>
          <w:sz w:val="24"/>
          <w:szCs w:val="24"/>
        </w:rPr>
        <w:t>выполнения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6" w:equalWidth="false" w:sep="false">
            <w:col w:w="4251" w:space="10"/>
            <w:col w:w="1810" w:space="10"/>
            <w:col w:w="410" w:space="10"/>
            <w:col w:w="1510" w:space="10"/>
            <w:col w:w="1810" w:space="10"/>
            <w:col w:w="206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16" w:before="0" w:after="0"/>
        <w:ind w:left="1728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творческих работ, представления «Портфолио».</w:t>
      </w:r>
    </w:p>
    <w:p>
      <w:pPr>
        <w:pStyle w:val="Normal"/>
        <w:widowControl w:val="false"/>
        <w:bidi w:val="0"/>
        <w:spacing w:lineRule="exact" w:line="262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451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Содержание курса внеурочной деятельности 10 класса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6063615</wp:posOffset>
                </wp:positionV>
                <wp:extent cx="6159500" cy="360743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360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7" w:type="dxa"/>
                              <w:jc w:val="left"/>
                              <w:tblInd w:w="10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411"/>
                              <w:gridCol w:w="4253"/>
                              <w:gridCol w:w="2550"/>
                              <w:gridCol w:w="147"/>
                            </w:tblGrid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91" w:before="0" w:after="0"/>
                                    <w:ind w:left="6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91" w:before="0" w:after="0"/>
                                    <w:ind w:left="10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аздел (тема)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91" w:before="0" w:after="0"/>
                                    <w:ind w:left="147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4" w:before="0" w:after="0"/>
                                    <w:ind w:left="2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Формы внеурочн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15" w:before="0" w:after="0"/>
                                    <w:ind w:left="56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деятельности</w:t>
                                  </w:r>
                                </w:p>
                              </w:tc>
                              <w:tc>
                                <w:tcPr>
                                  <w:tcW w:w="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2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4" w:before="0" w:after="0"/>
                                    <w:ind w:left="19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1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w w:val="99"/>
                                      <w:sz w:val="24"/>
                                      <w:szCs w:val="24"/>
                                    </w:rPr>
                                    <w:t>Модуль «Читательск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1" w:before="0" w:after="0"/>
                                    <w:ind w:left="1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мотность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пределение основной темы и идеи 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раматическом произведени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чебный текст как источни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нформации. Сопост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держания текстов официально 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елового стиля. Деловые ситуации 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7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кстах. Применение информации и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кста в изменённой ситуации. Тип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7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кстов: текст-инструкция (указания 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полнению работы, правила, уставы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коны). Поиск ошибок 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едложенном тексте. Типы задач 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мотность. Информационные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бота с несплошным текстом: формы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нкеты, договоры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исковые 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уч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сслед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испу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бор заданий 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латформе РЭШ.</w:t>
                                  </w:r>
                                </w:p>
                              </w:tc>
                              <w:tc>
                                <w:tcPr>
                                  <w:tcW w:w="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5pt;height:284.05pt;mso-wrap-distance-left:5.7pt;mso-wrap-distance-right:5.7pt;mso-wrap-distance-top:5.7pt;mso-wrap-distance-bottom:5.7pt;margin-top:477.45pt;mso-position-vertical-relative:page;margin-left:70.95pt;mso-position-horizontal-relative:page">
                <v:fill opacity="0f"/>
                <v:textbox inset="0in,0in,0in,0in">
                  <w:txbxContent>
                    <w:tbl>
                      <w:tblPr>
                        <w:tblW w:w="9787" w:type="dxa"/>
                        <w:jc w:val="left"/>
                        <w:tblInd w:w="10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411"/>
                        <w:gridCol w:w="4253"/>
                        <w:gridCol w:w="2550"/>
                        <w:gridCol w:w="147"/>
                      </w:tblGrid>
                      <w:tr>
                        <w:trPr>
                          <w:trHeight w:val="850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91" w:before="0" w:after="0"/>
                              <w:ind w:left="6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91" w:before="0" w:after="0"/>
                              <w:ind w:left="10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Раздел (тема)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91" w:before="0" w:after="0"/>
                              <w:ind w:left="147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4" w:before="0" w:after="0"/>
                              <w:ind w:left="2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Формы внеуроч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15" w:before="0" w:after="0"/>
                              <w:ind w:left="56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деятельности</w:t>
                            </w:r>
                          </w:p>
                        </w:tc>
                        <w:tc>
                          <w:tcPr>
                            <w:tcW w:w="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2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4" w:before="0" w:after="0"/>
                              <w:ind w:left="19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1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w w:val="99"/>
                                <w:sz w:val="24"/>
                                <w:szCs w:val="24"/>
                              </w:rPr>
                              <w:t>Модуль «Читательск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1" w:before="0" w:after="0"/>
                              <w:ind w:left="1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мотность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пределение основной темы и идеи 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раматическом произведен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ебный текст как источни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нформации. Сопоста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держания текстов официально 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елового стиля. Деловые ситуации 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7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кстах. Применение информации и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кста в изменённой ситуации. Тип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7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кстов: текст-инструкция (указания 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полнению работы, правила, уставы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коны). Поиск ошибок 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ложенном тексте. Типы задач 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мотность. Информационные задач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бота с несплошным текстом: формы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нкеты, договоры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исковые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учн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сслед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испу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бор заданий 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латформе РЭШ.</w:t>
                            </w:r>
                          </w:p>
                        </w:tc>
                        <w:tc>
                          <w:tcPr>
                            <w:tcW w:w="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65" w:before="0" w:after="0"/>
        <w:ind w:left="451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1005840</wp:posOffset>
                </wp:positionV>
                <wp:extent cx="6159500" cy="79184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791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7" w:type="dxa"/>
                              <w:jc w:val="left"/>
                              <w:tblInd w:w="10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531"/>
                              <w:gridCol w:w="880"/>
                              <w:gridCol w:w="1077"/>
                              <w:gridCol w:w="1958"/>
                              <w:gridCol w:w="1218"/>
                              <w:gridCol w:w="2550"/>
                              <w:gridCol w:w="147"/>
                            </w:tblGrid>
                            <w:tr>
                              <w:trPr>
                                <w:trHeight w:val="4139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2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2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одуль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6" w:before="0" w:after="0"/>
                                    <w:ind w:left="12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Математическа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 w:before="0" w:after="0"/>
                                    <w:ind w:left="12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мотность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исла и единицы измерения: время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еньги,          масса,          температура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сстояние. Вычисление величины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именение        пропорций        прямо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порциональных отношений дл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шения проблем. Текстовые задачи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шаемые арифметическим способом: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асти,        проценты,        пропорция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вижение, работа. Инварианты: задач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 четность (чередование, разбиени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      пары).      Логические      задачи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шаемые с помощью таблиц. Графы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7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 их применение в решении задач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исковые 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учны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сследовани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испут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бор заданий н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латформе РЭШ.</w:t>
                                  </w:r>
                                </w:p>
                              </w:tc>
                              <w:tc>
                                <w:tcPr>
                                  <w:tcW w:w="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6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4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 w:before="0" w:after="0"/>
                                    <w:ind w:left="12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одуль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 w:before="0" w:after="0"/>
                                    <w:ind w:left="12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Естественно-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 w:before="0" w:after="0"/>
                                    <w:ind w:left="12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учна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 w:before="0" w:after="0"/>
                                    <w:ind w:left="12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мотность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ло      и      вещество.      Агрегатны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стояния          вещества.          Масса.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змерение массы тел. Строени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ещества. Атомы и молекулы. Модел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тома. Тепловые явления. Теплово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сширение      тел.      Использовани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явления теплового расширения дл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змерения температуры. Плавление 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твердевание.          Испарение          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нденсация. Кипение. Представлени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7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 Вселенной. Модель Вселенной.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одель солнечной системы. Царств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живой природы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исковые 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учны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сследовани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испут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бор заданий н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латформе РЭШ.</w:t>
                                  </w:r>
                                </w:p>
                              </w:tc>
                              <w:tc>
                                <w:tcPr>
                                  <w:tcW w:w="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6" w:hRule="exact"/>
                              </w:trPr>
                              <w:tc>
                                <w:tcPr>
                                  <w:tcW w:w="1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84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70" w:before="0" w:after="0"/>
                                    <w:ind w:left="12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одуль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73" w:before="0" w:after="0"/>
                                    <w:ind w:left="12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Финансова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71" w:before="0" w:after="0"/>
                                    <w:ind w:left="12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мотность»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75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дивительные факты и истории о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еньгах. Нумизматика. «Сувенирные»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9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еньги. Фальшивые деньги: история 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временность.      Откуда      берутс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еньги? Виды доходов. Заработна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лата. Почему у всех она разная? От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его это зависит? Собственность 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9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оходы от нее. Арендная плата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7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центы,      прибыль,      дивиденды.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циальные        выплаты:        пенсии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собия. Как заработать деньги? Мир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9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фессий и для чего нужно учиться?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ичные деньги.</w:t>
                                  </w:r>
                                </w:p>
                              </w:tc>
                              <w:tc>
                                <w:tcPr>
                                  <w:tcW w:w="3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75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исковые 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6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учны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9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сследовани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6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испут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21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бор заданий н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9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латформе РЭШ.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7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идео-лекции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6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астер-классы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7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еминары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9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икторины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9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Финансова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316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мотность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5pt;height:623.5pt;mso-wrap-distance-left:5.7pt;mso-wrap-distance-right:5.7pt;mso-wrap-distance-top:5.7pt;mso-wrap-distance-bottom:5.7pt;margin-top:79.2pt;mso-position-vertical-relative:page;margin-left:70.95pt;mso-position-horizontal-relative:page">
                <v:fill opacity="0f"/>
                <v:textbox inset="0in,0in,0in,0in">
                  <w:txbxContent>
                    <w:tbl>
                      <w:tblPr>
                        <w:tblW w:w="9787" w:type="dxa"/>
                        <w:jc w:val="left"/>
                        <w:tblInd w:w="10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531"/>
                        <w:gridCol w:w="880"/>
                        <w:gridCol w:w="1077"/>
                        <w:gridCol w:w="1958"/>
                        <w:gridCol w:w="1218"/>
                        <w:gridCol w:w="2550"/>
                        <w:gridCol w:w="147"/>
                      </w:tblGrid>
                      <w:tr>
                        <w:trPr>
                          <w:trHeight w:val="4139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2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2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одуль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6" w:before="0" w:after="0"/>
                              <w:ind w:left="12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Математическа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 w:before="0" w:after="0"/>
                              <w:ind w:left="12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мотность»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исла и единицы измерения: время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еньги,          масса,          температура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стояние. Вычисление величины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менение        пропорций        прямо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порциональных отношений дл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шения проблем. Текстовые задачи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шаемые арифметическим способом: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асти,        проценты,        пропорция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вижение, работа. Инварианты: задач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 четность (чередование, разбиени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      пары).      Логические      задачи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шаемые с помощью таблиц. Графы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7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их применение в решении задач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исковые 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учны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сследовани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испут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бор заданий н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латформе РЭШ.</w:t>
                            </w:r>
                          </w:p>
                        </w:tc>
                        <w:tc>
                          <w:tcPr>
                            <w:tcW w:w="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6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4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 w:before="0" w:after="0"/>
                              <w:ind w:left="12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одуль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 w:before="0" w:after="0"/>
                              <w:ind w:left="12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Естественно-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 w:before="0" w:after="0"/>
                              <w:ind w:left="12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учна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 w:before="0" w:after="0"/>
                              <w:ind w:left="12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мотность»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ло      и      вещество.      Агрегатны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стояния          вещества.          Масса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змерение массы тел. Строени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ещества. Атомы и молекулы. Модел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тома. Тепловые явления. Теплово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ширение      тел.      Использовани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явления теплового расширения дл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змерения температуры. Плавление 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вердевание.          Испарение          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денсация. Кипение. Представлени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7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 Вселенной. Модель Вселенной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одель солнечной системы. Царств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живой природы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исковые 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учны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сследовани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испут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бор заданий н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латформе РЭШ.</w:t>
                            </w:r>
                          </w:p>
                        </w:tc>
                        <w:tc>
                          <w:tcPr>
                            <w:tcW w:w="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6" w:hRule="exact"/>
                        </w:trPr>
                        <w:tc>
                          <w:tcPr>
                            <w:tcW w:w="1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84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70" w:before="0" w:after="0"/>
                              <w:ind w:left="12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одуль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73" w:before="0" w:after="0"/>
                              <w:ind w:left="12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Финансова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71" w:before="0" w:after="0"/>
                              <w:ind w:left="12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мотность»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75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дивительные факты и истории о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еньгах. Нумизматика. «Сувенирные»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9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еньги. Фальшивые деньги: история 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временность.      Откуда      берутс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еньги? Виды доходов. Заработна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лата. Почему у всех она разная? От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его это зависит? Собственность 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9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оходы от нее. Арендная плата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7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центы,      прибыль,      дивиденды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циальные        выплаты:        пенсии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собия. Как заработать деньги? Мир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9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фессий и для чего нужно учиться?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ичные деньги.</w:t>
                            </w:r>
                          </w:p>
                        </w:tc>
                        <w:tc>
                          <w:tcPr>
                            <w:tcW w:w="39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75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исковые 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6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учны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9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сследовани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6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испут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21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бор заданий н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9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латформе РЭШ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7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идео-лекции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6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астер-классы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7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еминары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9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икторины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9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Финансова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316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мотность»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71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4510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Содержание курса внеурочной деятельности 11 класса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901065</wp:posOffset>
                </wp:positionH>
                <wp:positionV relativeFrom="page">
                  <wp:posOffset>1653540</wp:posOffset>
                </wp:positionV>
                <wp:extent cx="6159500" cy="77368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773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7" w:type="dxa"/>
                              <w:jc w:val="left"/>
                              <w:tblInd w:w="10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411"/>
                              <w:gridCol w:w="4253"/>
                              <w:gridCol w:w="2550"/>
                              <w:gridCol w:w="147"/>
                            </w:tblGrid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91" w:before="0" w:after="0"/>
                                    <w:ind w:left="6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91" w:before="0" w:after="0"/>
                                    <w:ind w:left="10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аздел (тема)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91" w:before="0" w:after="0"/>
                                    <w:ind w:left="147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2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Формы внеурочной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6" w:before="0" w:after="0"/>
                                    <w:ind w:left="54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Деятельности</w:t>
                                  </w:r>
                                </w:p>
                              </w:tc>
                              <w:tc>
                                <w:tcPr>
                                  <w:tcW w:w="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9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4" w:before="0" w:after="0"/>
                                    <w:ind w:left="19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1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одуль «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1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итательска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1" w:before="0" w:after="0"/>
                                    <w:ind w:left="1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мотность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ормирование читательских умений с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порой на текст и внетекстовые знания.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Электронный текст как источник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нформации. Сопоставлени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держания текстов научного стиля.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бразовательные ситуации в текстах.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ритическая оценка степен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7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остоверности, содержащейся в текст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7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нформации. Типы текстов: текст-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ргументация (комментарий, научно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боснование). Составление плана н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снове исходного текста. Типы задач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 грамотность. Аналитически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(конструирующие) задачи. Работа со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мешанным текстом. Составны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ксты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исковые 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учны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сследовани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испут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бор заданий н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латформе РЭШ.</w:t>
                                  </w:r>
                                </w:p>
                              </w:tc>
                              <w:tc>
                                <w:tcPr>
                                  <w:tcW w:w="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5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0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 w:before="0" w:after="0"/>
                                    <w:ind w:left="12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одуль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 w:before="0" w:after="0"/>
                                    <w:ind w:left="12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Математическа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 w:before="0" w:after="0"/>
                                    <w:ind w:left="12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мотность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едставление данных в виде таблиц.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стые      и      сложные      вопросы.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енные                рассуждения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вязанные      со      смыслом      числа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личными представлениями чисел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зяществом                          вычислений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числениями      в      уме,      оценкой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умности      результатов.      Решени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ереометрических                        задач.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ероятностные,              статистически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висимости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исковые 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учны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сследовани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испут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бор заданий н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латформе РЭШ.</w:t>
                                  </w:r>
                                </w:p>
                              </w:tc>
                              <w:tc>
                                <w:tcPr>
                                  <w:tcW w:w="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9" w:hRule="exac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4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 w:before="0" w:after="0"/>
                                    <w:ind w:left="12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одуль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 w:before="0" w:after="0"/>
                                    <w:ind w:left="12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Естественно-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 w:before="0" w:after="0"/>
                                    <w:ind w:left="12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учна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 w:before="0" w:after="0"/>
                                    <w:ind w:left="12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мотность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нализ,      интерпретация      данных.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еобразование        одной        формы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7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едставления данных в другую.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спознавание                    допущения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оказательства и рассуждения в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учных    текстах.    Оценивание    c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учной точки зрения аргументов 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оказательств          из          различных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4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сточников.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исковые 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9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учны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7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сследовани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испут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бор заданий н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16" w:before="0" w:after="0"/>
                                    <w:ind w:left="1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латформе РЭШ.</w:t>
                                  </w:r>
                                </w:p>
                              </w:tc>
                              <w:tc>
                                <w:tcPr>
                                  <w:tcW w:w="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5pt;height:609.2pt;mso-wrap-distance-left:5.7pt;mso-wrap-distance-right:5.7pt;mso-wrap-distance-top:5.7pt;mso-wrap-distance-bottom:5.7pt;margin-top:130.2pt;mso-position-vertical-relative:page;margin-left:70.95pt;mso-position-horizontal-relative:page">
                <v:fill opacity="0f"/>
                <v:textbox inset="0in,0in,0in,0in">
                  <w:txbxContent>
                    <w:tbl>
                      <w:tblPr>
                        <w:tblW w:w="9787" w:type="dxa"/>
                        <w:jc w:val="left"/>
                        <w:tblInd w:w="10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411"/>
                        <w:gridCol w:w="4253"/>
                        <w:gridCol w:w="2550"/>
                        <w:gridCol w:w="147"/>
                      </w:tblGrid>
                      <w:tr>
                        <w:trPr>
                          <w:trHeight w:val="562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91" w:before="0" w:after="0"/>
                              <w:ind w:left="6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91" w:before="0" w:after="0"/>
                              <w:ind w:left="10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Раздел (тема)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91" w:before="0" w:after="0"/>
                              <w:ind w:left="147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Содержание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2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Формы внеурочной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6" w:before="0" w:after="0"/>
                              <w:ind w:left="54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Деятельности</w:t>
                            </w:r>
                          </w:p>
                        </w:tc>
                        <w:tc>
                          <w:tcPr>
                            <w:tcW w:w="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9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4" w:before="0" w:after="0"/>
                              <w:ind w:left="19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1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одуль «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1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итательска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1" w:before="0" w:after="0"/>
                              <w:ind w:left="1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мотность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ормирование читательских умений с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порой на текст и внетекстовые знания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Электронный текст как источник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нформации. Сопоставлени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держания текстов научного стиля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разовательные ситуации в текстах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ритическая оценка степен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7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остоверности, содержащейся в текст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7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нформации. Типы текстов: текст-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ргументация (комментарий, научно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основание). Составление плана н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нове исходного текста. Типы задач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 грамотность. Аналитически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(конструирующие) задачи. Работа со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мешанным текстом. Составны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ксты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исковые 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учны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сследовани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испут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бор заданий н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латформе РЭШ.</w:t>
                            </w:r>
                          </w:p>
                        </w:tc>
                        <w:tc>
                          <w:tcPr>
                            <w:tcW w:w="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5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0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 w:before="0" w:after="0"/>
                              <w:ind w:left="12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одуль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 w:before="0" w:after="0"/>
                              <w:ind w:left="12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Математическа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 w:before="0" w:after="0"/>
                              <w:ind w:left="12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мотность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ставление данных в виде таблиц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стые      и      сложные      вопросы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ичественные                рассуждения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вязанные      со      смыслом      числа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личными представлениями чисел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зяществом                          вычислений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числениями      в      уме,      оценкой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умности      результатов.      Решени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ереометрических                        задач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ероятностные,              статистически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висимости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исковые 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учны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сследовани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испут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бор заданий н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латформе РЭШ.</w:t>
                            </w:r>
                          </w:p>
                        </w:tc>
                        <w:tc>
                          <w:tcPr>
                            <w:tcW w:w="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9" w:hRule="exac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4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 w:before="0" w:after="0"/>
                              <w:ind w:left="12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одуль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 w:before="0" w:after="0"/>
                              <w:ind w:left="12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Естественно-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 w:before="0" w:after="0"/>
                              <w:ind w:left="12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учна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 w:before="0" w:after="0"/>
                              <w:ind w:left="12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мотность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нализ,      интерпретация      данных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образование        одной        формы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7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ставления данных в другую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ние                    допущения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оказательства и рассуждения в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учных    текстах.    Оценивание    c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учной точки зрения аргументов 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оказательств          из          различных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4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сточников.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исковые 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9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учны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7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сследовани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испут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бор заданий н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16" w:before="0" w:after="0"/>
                              <w:ind w:left="1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латформе РЭШ.</w:t>
                            </w:r>
                          </w:p>
                        </w:tc>
                        <w:tc>
                          <w:tcPr>
                            <w:tcW w:w="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55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16" w:before="0" w:after="0"/>
        <w:ind w:left="1543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4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391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Модуль</w:t>
      </w:r>
    </w:p>
    <w:p>
      <w:pPr>
        <w:pStyle w:val="Normal"/>
        <w:widowControl w:val="false"/>
        <w:bidi w:val="0"/>
        <w:spacing w:lineRule="exact" w:line="271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«Финансовая</w:t>
      </w:r>
    </w:p>
    <w:p>
      <w:pPr>
        <w:pStyle w:val="Normal"/>
        <w:widowControl w:val="false"/>
        <w:bidi w:val="0"/>
        <w:spacing w:lineRule="exact" w:line="273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грамотность»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39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Облигации и ценные бумаги. Векселя.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Риски акций и управление ими.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Гибридные инструменты. Биржа и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брокеры. Фондовые индексы. Паевые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инвестиционные фонды. Риски и</w:t>
      </w:r>
    </w:p>
    <w:p>
      <w:pPr>
        <w:pStyle w:val="Normal"/>
        <w:widowControl w:val="false"/>
        <w:bidi w:val="0"/>
        <w:spacing w:lineRule="exact" w:line="319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управление    ими.    Инвестиционное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рофилирование.          Формирование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инвестиционного портфеля и его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ересмотр.        Типичные        ошибки</w:t>
      </w:r>
    </w:p>
    <w:p>
      <w:pPr>
        <w:pStyle w:val="Normal"/>
        <w:widowControl w:val="false"/>
        <w:bidi w:val="0"/>
        <w:spacing w:lineRule="exact" w:line="319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инвесторов.</w:t>
      </w:r>
    </w:p>
    <w:p>
      <w:pPr>
        <w:pStyle w:val="Normal"/>
        <w:widowControl w:val="false"/>
        <w:bidi w:val="0"/>
        <w:spacing w:before="0" w:after="0"/>
        <w:ind w:left="1781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Страхование        для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страхового рынка физических лиц.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Государственное и негосударственное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39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оисковые и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научные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исследования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Диспут</w:t>
      </w:r>
    </w:p>
    <w:p>
      <w:pPr>
        <w:pStyle w:val="Normal"/>
        <w:widowControl w:val="false"/>
        <w:bidi w:val="0"/>
        <w:spacing w:lineRule="exact" w:line="321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Разбор заданий на</w:t>
      </w:r>
    </w:p>
    <w:p>
      <w:pPr>
        <w:pStyle w:val="Normal"/>
        <w:widowControl w:val="false"/>
        <w:bidi w:val="0"/>
        <w:spacing w:lineRule="exact" w:line="319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латформе РЭШ.</w:t>
      </w:r>
    </w:p>
    <w:p>
      <w:pPr>
        <w:pStyle w:val="Normal"/>
        <w:widowControl w:val="false"/>
        <w:bidi w:val="0"/>
        <w:spacing w:lineRule="exact" w:line="317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Видео-лекции,</w:t>
      </w:r>
    </w:p>
    <w:p>
      <w:pPr>
        <w:pStyle w:val="Normal"/>
        <w:widowControl w:val="false"/>
        <w:bidi w:val="0"/>
        <w:spacing w:lineRule="exact" w:line="319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мастер-классы,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семинары,</w:t>
      </w:r>
    </w:p>
    <w:p>
      <w:pPr>
        <w:pStyle w:val="Normal"/>
        <w:widowControl w:val="false"/>
        <w:bidi w:val="0"/>
        <w:spacing w:lineRule="exact" w:line="316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викторины</w:t>
      </w:r>
    </w:p>
    <w:p>
      <w:pPr>
        <w:pStyle w:val="Normal"/>
        <w:widowControl w:val="false"/>
        <w:bidi w:val="0"/>
        <w:spacing w:lineRule="exact" w:line="319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«Финансовая</w:t>
      </w:r>
    </w:p>
    <w:p>
      <w:pPr>
        <w:pStyle w:val="Normal"/>
        <w:widowControl w:val="false"/>
        <w:bidi w:val="0"/>
        <w:spacing w:lineRule="exact" w:line="319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грамотность»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cols w:num="4" w:equalWidth="false" w:sep="false">
            <w:col w:w="1950" w:space="10"/>
            <w:col w:w="2391" w:space="10"/>
            <w:col w:w="4251" w:space="10"/>
            <w:col w:w="32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307" w:before="0" w:after="0"/>
        <w:ind w:left="4376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енсионное страхование.</w:t>
      </w:r>
    </w:p>
    <w:p>
      <w:pPr>
        <w:pStyle w:val="Normal"/>
        <w:widowControl w:val="false"/>
        <w:bidi w:val="0"/>
        <w:spacing w:lineRule="exact" w:line="238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3977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1002665</wp:posOffset>
                </wp:positionV>
                <wp:extent cx="6350" cy="6350"/>
                <wp:effectExtent l="0" t="0" r="1270" b="1270"/>
                <wp:wrapNone/>
                <wp:docPr id="6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97890</wp:posOffset>
                </wp:positionH>
                <wp:positionV relativeFrom="page">
                  <wp:posOffset>1002665</wp:posOffset>
                </wp:positionV>
                <wp:extent cx="6350" cy="6350"/>
                <wp:effectExtent l="0" t="0" r="1270" b="1270"/>
                <wp:wrapNone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04240</wp:posOffset>
                </wp:positionH>
                <wp:positionV relativeFrom="page">
                  <wp:posOffset>1005840</wp:posOffset>
                </wp:positionV>
                <wp:extent cx="264795" cy="0"/>
                <wp:effectExtent l="635" t="635" r="635" b="635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79.2pt" to="92pt,79.2pt" ID="Shape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169035</wp:posOffset>
                </wp:positionH>
                <wp:positionV relativeFrom="page">
                  <wp:posOffset>1002665</wp:posOffset>
                </wp:positionV>
                <wp:extent cx="6350" cy="6350"/>
                <wp:effectExtent l="0" t="0" r="635" b="1270"/>
                <wp:wrapNone/>
                <wp:docPr id="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75385</wp:posOffset>
                </wp:positionH>
                <wp:positionV relativeFrom="page">
                  <wp:posOffset>1005840</wp:posOffset>
                </wp:positionV>
                <wp:extent cx="1524000" cy="0"/>
                <wp:effectExtent l="635" t="635" r="635" b="635"/>
                <wp:wrapNone/>
                <wp:docPr id="10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79.2pt" to="212.5pt,79.2pt" ID="Shape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699385</wp:posOffset>
                </wp:positionH>
                <wp:positionV relativeFrom="page">
                  <wp:posOffset>1002665</wp:posOffset>
                </wp:positionV>
                <wp:extent cx="6350" cy="6350"/>
                <wp:effectExtent l="0" t="0" r="635" b="1270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705735</wp:posOffset>
                </wp:positionH>
                <wp:positionV relativeFrom="page">
                  <wp:posOffset>1005840</wp:posOffset>
                </wp:positionV>
                <wp:extent cx="2694940" cy="0"/>
                <wp:effectExtent l="635" t="635" r="635" b="635"/>
                <wp:wrapNone/>
                <wp:docPr id="12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79.2pt" to="425.2pt,79.2pt" ID="Shape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400675</wp:posOffset>
                </wp:positionH>
                <wp:positionV relativeFrom="page">
                  <wp:posOffset>1002665</wp:posOffset>
                </wp:positionV>
                <wp:extent cx="6350" cy="6350"/>
                <wp:effectExtent l="0" t="0" r="1270" b="1270"/>
                <wp:wrapNone/>
                <wp:docPr id="1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07025</wp:posOffset>
                </wp:positionH>
                <wp:positionV relativeFrom="page">
                  <wp:posOffset>1005840</wp:posOffset>
                </wp:positionV>
                <wp:extent cx="1612265" cy="0"/>
                <wp:effectExtent l="635" t="635" r="635" b="635"/>
                <wp:wrapNone/>
                <wp:docPr id="1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79.2pt" to="552.65pt,79.2pt" ID="Shape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019290</wp:posOffset>
                </wp:positionH>
                <wp:positionV relativeFrom="page">
                  <wp:posOffset>1002665</wp:posOffset>
                </wp:positionV>
                <wp:extent cx="6350" cy="6350"/>
                <wp:effectExtent l="0" t="0" r="1270" b="1270"/>
                <wp:wrapNone/>
                <wp:docPr id="15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019290</wp:posOffset>
                </wp:positionH>
                <wp:positionV relativeFrom="page">
                  <wp:posOffset>1002665</wp:posOffset>
                </wp:positionV>
                <wp:extent cx="6350" cy="6350"/>
                <wp:effectExtent l="0" t="0" r="1270" b="1270"/>
                <wp:wrapNone/>
                <wp:docPr id="16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01065</wp:posOffset>
                </wp:positionH>
                <wp:positionV relativeFrom="page">
                  <wp:posOffset>1009015</wp:posOffset>
                </wp:positionV>
                <wp:extent cx="0" cy="2621915"/>
                <wp:effectExtent l="635" t="635" r="635" b="635"/>
                <wp:wrapNone/>
                <wp:docPr id="17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79.45pt" to="70.95pt,285.85pt" ID="Shape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97890</wp:posOffset>
                </wp:positionH>
                <wp:positionV relativeFrom="page">
                  <wp:posOffset>3630930</wp:posOffset>
                </wp:positionV>
                <wp:extent cx="6350" cy="5715"/>
                <wp:effectExtent l="0" t="635" r="1270" b="635"/>
                <wp:wrapNone/>
                <wp:docPr id="18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897890</wp:posOffset>
                </wp:positionH>
                <wp:positionV relativeFrom="page">
                  <wp:posOffset>3630930</wp:posOffset>
                </wp:positionV>
                <wp:extent cx="6350" cy="5715"/>
                <wp:effectExtent l="0" t="635" r="1270" b="635"/>
                <wp:wrapNone/>
                <wp:docPr id="1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04240</wp:posOffset>
                </wp:positionH>
                <wp:positionV relativeFrom="page">
                  <wp:posOffset>3634105</wp:posOffset>
                </wp:positionV>
                <wp:extent cx="264795" cy="0"/>
                <wp:effectExtent l="635" t="635" r="635" b="635"/>
                <wp:wrapNone/>
                <wp:docPr id="20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286.15pt" to="92pt,286.15pt" ID="Shape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172210</wp:posOffset>
                </wp:positionH>
                <wp:positionV relativeFrom="page">
                  <wp:posOffset>1009015</wp:posOffset>
                </wp:positionV>
                <wp:extent cx="0" cy="2621915"/>
                <wp:effectExtent l="635" t="635" r="635" b="635"/>
                <wp:wrapNone/>
                <wp:docPr id="2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79.45pt" to="92.3pt,285.85pt" ID="Shape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69035</wp:posOffset>
                </wp:positionH>
                <wp:positionV relativeFrom="page">
                  <wp:posOffset>3630930</wp:posOffset>
                </wp:positionV>
                <wp:extent cx="6350" cy="5715"/>
                <wp:effectExtent l="0" t="635" r="635" b="635"/>
                <wp:wrapNone/>
                <wp:docPr id="22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175385</wp:posOffset>
                </wp:positionH>
                <wp:positionV relativeFrom="page">
                  <wp:posOffset>3634105</wp:posOffset>
                </wp:positionV>
                <wp:extent cx="1524000" cy="0"/>
                <wp:effectExtent l="635" t="635" r="635" b="635"/>
                <wp:wrapNone/>
                <wp:docPr id="23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286.15pt" to="212.5pt,286.15pt" ID="Shape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702560</wp:posOffset>
                </wp:positionH>
                <wp:positionV relativeFrom="page">
                  <wp:posOffset>1009015</wp:posOffset>
                </wp:positionV>
                <wp:extent cx="0" cy="2621915"/>
                <wp:effectExtent l="635" t="635" r="635" b="635"/>
                <wp:wrapNone/>
                <wp:docPr id="24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79.45pt" to="212.8pt,285.85pt" ID="Shape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699385</wp:posOffset>
                </wp:positionH>
                <wp:positionV relativeFrom="page">
                  <wp:posOffset>3630930</wp:posOffset>
                </wp:positionV>
                <wp:extent cx="6350" cy="5715"/>
                <wp:effectExtent l="0" t="635" r="635" b="635"/>
                <wp:wrapNone/>
                <wp:docPr id="25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705735</wp:posOffset>
                </wp:positionH>
                <wp:positionV relativeFrom="page">
                  <wp:posOffset>3634105</wp:posOffset>
                </wp:positionV>
                <wp:extent cx="2694940" cy="0"/>
                <wp:effectExtent l="635" t="635" r="635" b="635"/>
                <wp:wrapNone/>
                <wp:docPr id="26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86.15pt" to="425.2pt,286.15pt" ID="Shape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403850</wp:posOffset>
                </wp:positionH>
                <wp:positionV relativeFrom="page">
                  <wp:posOffset>1009015</wp:posOffset>
                </wp:positionV>
                <wp:extent cx="0" cy="2621915"/>
                <wp:effectExtent l="635" t="635" r="635" b="635"/>
                <wp:wrapNone/>
                <wp:docPr id="27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79.45pt" to="425.5pt,285.85pt" ID="Shape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400675</wp:posOffset>
                </wp:positionH>
                <wp:positionV relativeFrom="page">
                  <wp:posOffset>3630930</wp:posOffset>
                </wp:positionV>
                <wp:extent cx="6350" cy="5715"/>
                <wp:effectExtent l="0" t="635" r="1270" b="635"/>
                <wp:wrapNone/>
                <wp:docPr id="28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407025</wp:posOffset>
                </wp:positionH>
                <wp:positionV relativeFrom="page">
                  <wp:posOffset>3634105</wp:posOffset>
                </wp:positionV>
                <wp:extent cx="1612265" cy="0"/>
                <wp:effectExtent l="635" t="635" r="635" b="635"/>
                <wp:wrapNone/>
                <wp:docPr id="29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286.15pt" to="552.65pt,286.15pt" ID="Shape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022465</wp:posOffset>
                </wp:positionH>
                <wp:positionV relativeFrom="page">
                  <wp:posOffset>1009015</wp:posOffset>
                </wp:positionV>
                <wp:extent cx="0" cy="2621915"/>
                <wp:effectExtent l="635" t="635" r="635" b="635"/>
                <wp:wrapNone/>
                <wp:docPr id="30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5pt,79.45pt" to="552.95pt,285.85pt" ID="Shape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019290</wp:posOffset>
                </wp:positionH>
                <wp:positionV relativeFrom="page">
                  <wp:posOffset>3630930</wp:posOffset>
                </wp:positionV>
                <wp:extent cx="6350" cy="5715"/>
                <wp:effectExtent l="0" t="635" r="1270" b="635"/>
                <wp:wrapNone/>
                <wp:docPr id="31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019290</wp:posOffset>
                </wp:positionH>
                <wp:positionV relativeFrom="page">
                  <wp:posOffset>3630930</wp:posOffset>
                </wp:positionV>
                <wp:extent cx="6350" cy="5715"/>
                <wp:effectExtent l="0" t="635" r="1270" b="635"/>
                <wp:wrapNone/>
                <wp:docPr id="32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Календарно-тематическое планирование (10 класс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901065</wp:posOffset>
                </wp:positionH>
                <wp:positionV relativeFrom="page">
                  <wp:posOffset>4147185</wp:posOffset>
                </wp:positionV>
                <wp:extent cx="6252845" cy="622046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622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8" w:type="dxa"/>
                              <w:jc w:val="left"/>
                              <w:tblInd w:w="10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3405"/>
                              <w:gridCol w:w="1277"/>
                              <w:gridCol w:w="1272"/>
                              <w:gridCol w:w="1280"/>
                              <w:gridCol w:w="1988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9" w:before="0" w:after="0"/>
                                    <w:ind w:left="18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9" w:before="0" w:after="0"/>
                                    <w:ind w:left="76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0" w:before="0" w:after="0"/>
                                    <w:ind w:left="2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2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9" w:before="0" w:after="0"/>
                                    <w:ind w:left="2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о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2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лану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9" w:before="0" w:after="0"/>
                                    <w:ind w:left="15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Коррект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5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овка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14" w:before="0" w:after="0"/>
                                    <w:ind w:left="42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978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9" w:before="0" w:after="0"/>
                                    <w:ind w:left="315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Модуль «Финансовая грамотнос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4" w:before="0" w:after="0"/>
                                    <w:ind w:left="24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акты о деньгах. Нумизматика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619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37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27.09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0" w:before="0" w:after="0"/>
                                    <w:ind w:left="23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нвестици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619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40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403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403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0" w:before="0" w:after="0"/>
                                    <w:ind w:left="23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циальные выплаты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619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27.12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4" w:before="0" w:after="0"/>
                                    <w:ind w:left="37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07.02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4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4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5" w:before="0" w:after="0"/>
                                    <w:ind w:left="23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иды доходов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619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37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28.02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0" w:before="0" w:after="0"/>
                                    <w:ind w:left="23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бобщение по модул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1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Основы финансов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6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мотности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619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25.04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9" w:before="0" w:after="0"/>
                                    <w:ind w:left="112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0" w:before="0" w:after="0"/>
                                    <w:ind w:left="62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0" w:before="0" w:after="0"/>
                                    <w:ind w:left="624" w:right="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0" w:before="0" w:after="0"/>
                                    <w:ind w:left="624" w:right="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0" w:before="0" w:after="0"/>
                                    <w:ind w:left="624" w:right="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978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7" w:before="0" w:after="0"/>
                                    <w:ind w:left="303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Модуль «Читательская грамотнос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2" w:before="0" w:after="0"/>
                                    <w:ind w:left="23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9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ормирование читательски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мений с опорой на текст и вн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кстовые знания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59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40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06.09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1" w:before="0" w:after="0"/>
                                    <w:ind w:left="40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04.10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1" w:before="0" w:after="0"/>
                                    <w:ind w:left="403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1" w:before="0" w:after="0"/>
                                    <w:ind w:left="403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2" w:before="0" w:after="0"/>
                                    <w:ind w:left="23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15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Электронный текст ка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15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сточник информации?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59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8" w:before="0" w:after="0"/>
                                    <w:ind w:left="40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08.1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40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06.12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403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403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2" w:before="0" w:after="0"/>
                                    <w:ind w:left="23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бота с текстом: ка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6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ритически оценивать степен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3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остоверности содержащейся 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ксте информации?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59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8" w:before="0" w:after="0"/>
                                    <w:ind w:left="40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17.0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40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14.02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403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403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23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15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ипы задач на грамот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1" w:before="0" w:after="0"/>
                                    <w:ind w:left="15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нструирующие задач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 w:before="0" w:after="0"/>
                                    <w:ind w:left="59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1" w:before="0" w:after="0"/>
                                    <w:ind w:left="40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07.03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40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04.04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403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403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23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15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бобщение по модул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6" w:before="0" w:after="0"/>
                                    <w:ind w:left="15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Основы читательск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15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мотности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59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40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02.05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403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403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403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1459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59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595" w:right="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595" w:right="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595" w:right="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978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270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Модуль «Математическая грамотнос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23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15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исла и единицы измерения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1" w:before="0" w:after="0"/>
                                    <w:ind w:left="15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ремя, деньги, масса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1" w:before="0" w:after="0"/>
                                    <w:ind w:left="15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мпература, расстояние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59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6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13.09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6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18.10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67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67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2.35pt;height:489.8pt;mso-wrap-distance-left:5.7pt;mso-wrap-distance-right:5.7pt;mso-wrap-distance-top:5.7pt;mso-wrap-distance-bottom:5.7pt;margin-top:326.55pt;mso-position-vertical-relative:page;margin-left:70.95pt;mso-position-horizontal-relative:page">
                <v:fill opacity="0f"/>
                <v:textbox inset="0in,0in,0in,0in">
                  <w:txbxContent>
                    <w:tbl>
                      <w:tblPr>
                        <w:tblW w:w="9788" w:type="dxa"/>
                        <w:jc w:val="left"/>
                        <w:tblInd w:w="10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3405"/>
                        <w:gridCol w:w="1277"/>
                        <w:gridCol w:w="1272"/>
                        <w:gridCol w:w="1280"/>
                        <w:gridCol w:w="1988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9" w:before="0" w:after="0"/>
                              <w:ind w:left="18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9" w:before="0" w:after="0"/>
                              <w:ind w:left="76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0" w:before="0" w:after="0"/>
                              <w:ind w:left="2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2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9" w:before="0" w:after="0"/>
                              <w:ind w:left="2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о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2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лану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9" w:before="0" w:after="0"/>
                              <w:ind w:left="15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оррект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5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ровка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14" w:before="0" w:after="0"/>
                              <w:ind w:left="42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978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9" w:before="0" w:after="0"/>
                              <w:ind w:left="315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Модуль «Финансовая грамотность»</w:t>
                            </w:r>
                          </w:p>
                        </w:tc>
                      </w:tr>
                      <w:tr>
                        <w:trPr>
                          <w:trHeight w:val="401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4" w:before="0" w:after="0"/>
                              <w:ind w:left="24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акты о деньгах. Нумизматика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619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37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27.09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0" w:before="0" w:after="0"/>
                              <w:ind w:left="23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нвестици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619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40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29.1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403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403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0" w:before="0" w:after="0"/>
                              <w:ind w:left="23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циальные выплаты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619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27.1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4" w:before="0" w:after="0"/>
                              <w:ind w:left="37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07.02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4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4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5" w:before="0" w:after="0"/>
                              <w:ind w:left="23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иды доходов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619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37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28.02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0" w:before="0" w:after="0"/>
                              <w:ind w:left="23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общение по модул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1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Основы финанс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6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мотности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619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25.04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9" w:before="0" w:after="0"/>
                              <w:ind w:left="112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0" w:before="0" w:after="0"/>
                              <w:ind w:left="62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0" w:before="0" w:after="0"/>
                              <w:ind w:left="624" w:right="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0" w:before="0" w:after="0"/>
                              <w:ind w:left="624" w:right="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0" w:before="0" w:after="0"/>
                              <w:ind w:left="624" w:right="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978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7" w:before="0" w:after="0"/>
                              <w:ind w:left="303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Модуль «Читательская грамотность»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2" w:before="0" w:after="0"/>
                              <w:ind w:left="23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9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ормирование читательски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ений с опорой на текст и вн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кстовые знания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59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40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06.09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1" w:before="0" w:after="0"/>
                              <w:ind w:left="40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04.10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1" w:before="0" w:after="0"/>
                              <w:ind w:left="403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1" w:before="0" w:after="0"/>
                              <w:ind w:left="403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2" w:before="0" w:after="0"/>
                              <w:ind w:left="23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15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Электронный текст ка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15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сточник информации?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59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8" w:before="0" w:after="0"/>
                              <w:ind w:left="40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08.1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40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06.12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403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403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7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2" w:before="0" w:after="0"/>
                              <w:ind w:left="23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бота с текстом: ка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6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ритически оценивать степен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3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остоверности содержащейся 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ксте информации?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59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8" w:before="0" w:after="0"/>
                              <w:ind w:left="40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17.0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40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14.02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403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403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23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15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ипы задач на грамотност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1" w:before="0" w:after="0"/>
                              <w:ind w:left="15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струирующие задач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 w:before="0" w:after="0"/>
                              <w:ind w:left="59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1" w:before="0" w:after="0"/>
                              <w:ind w:left="40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07.03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40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04.04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403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403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23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15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общение по модул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6" w:before="0" w:after="0"/>
                              <w:ind w:left="15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Основы читательск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15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мотности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59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40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02.05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403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403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403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1459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59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595" w:right="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595" w:right="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595" w:right="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978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270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Модуль «Математическая грамотность»</w:t>
                            </w:r>
                          </w:p>
                        </w:tc>
                      </w:tr>
                      <w:tr>
                        <w:trPr>
                          <w:trHeight w:val="836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23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15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исла и единицы измерени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1" w:before="0" w:after="0"/>
                              <w:ind w:left="15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ремя, деньги, масс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1" w:before="0" w:after="0"/>
                              <w:ind w:left="15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мпература, расстояние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59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6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13.09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6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18.10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67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67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5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3785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Календарно-тематическое планирование (11-класс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901065</wp:posOffset>
                </wp:positionH>
                <wp:positionV relativeFrom="page">
                  <wp:posOffset>1005840</wp:posOffset>
                </wp:positionV>
                <wp:extent cx="6252845" cy="52387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523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8" w:type="dxa"/>
                              <w:jc w:val="left"/>
                              <w:tblInd w:w="10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3405"/>
                              <w:gridCol w:w="1277"/>
                              <w:gridCol w:w="1272"/>
                              <w:gridCol w:w="1280"/>
                              <w:gridCol w:w="1988"/>
                            </w:tblGrid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 w:before="0" w:after="0"/>
                                    <w:ind w:left="23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4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числение величины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14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именение пропорций прям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6" w:before="0" w:after="0"/>
                                    <w:ind w:left="14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опорциональных отношен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6" w:before="0" w:after="0"/>
                                    <w:ind w:left="14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ля решения проблем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9" w:before="0" w:after="0"/>
                                    <w:ind w:left="59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4" w:before="0" w:after="0"/>
                                    <w:ind w:left="37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15.1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13.12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23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огические задачи, решаемые 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1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мощью таблиц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8" w:before="0" w:after="0"/>
                                    <w:ind w:left="59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37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24.0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403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16.02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403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403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23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 w:before="0" w:after="0"/>
                                    <w:ind w:left="139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фы и их применение 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1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шении задач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8" w:before="0" w:after="0"/>
                                    <w:ind w:left="59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37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14.03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11.04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23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5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бобщение по модул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Основы математическ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6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мотности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59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16.05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1379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59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590" w:right="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590" w:right="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590" w:right="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exact"/>
                              </w:trPr>
                              <w:tc>
                                <w:tcPr>
                                  <w:tcW w:w="978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246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Модуль «Естественно-научная грамотност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0" w:before="0" w:after="0"/>
                                    <w:ind w:left="23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асса. Измерение массы те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1" w:before="0" w:after="0"/>
                                    <w:ind w:left="59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37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20.09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5" w:before="0" w:after="0"/>
                                    <w:ind w:left="23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5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томы и молекулы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59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37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25.10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63" w:before="0" w:after="0"/>
                                    <w:ind w:left="23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63" w:before="0" w:after="0"/>
                                    <w:ind w:left="18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пловые явления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61" w:before="0" w:after="0"/>
                                    <w:ind w:left="59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22.11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0" w:before="0" w:after="0"/>
                                    <w:ind w:left="23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спарение и конденсац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1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ипение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1" w:before="0" w:after="0"/>
                                    <w:ind w:left="59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37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20.12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23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едставления о Вселенной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8" w:before="0" w:after="0"/>
                                    <w:ind w:left="59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37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31.0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21.02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23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7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Царства живой природы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8" w:before="0" w:after="0"/>
                                    <w:ind w:left="59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37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21.03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18.04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23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5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бобщение по модул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Основы естественнонаучн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мотности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6" w:before="0" w:after="0"/>
                                    <w:ind w:left="595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  <w:t>23.05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376" w:right="0" w:hanging="0"/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1379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59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590" w:right="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590" w:right="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590" w:right="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590" w:right="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128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53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538" w:right="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538" w:right="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538" w:right="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2.35pt;height:412.5pt;mso-wrap-distance-left:5.7pt;mso-wrap-distance-right:5.7pt;mso-wrap-distance-top:5.7pt;mso-wrap-distance-bottom:5.7pt;margin-top:79.2pt;mso-position-vertical-relative:page;margin-left:70.95pt;mso-position-horizontal-relative:page">
                <v:fill opacity="0f"/>
                <v:textbox inset="0in,0in,0in,0in">
                  <w:txbxContent>
                    <w:tbl>
                      <w:tblPr>
                        <w:tblW w:w="9788" w:type="dxa"/>
                        <w:jc w:val="left"/>
                        <w:tblInd w:w="10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3405"/>
                        <w:gridCol w:w="1277"/>
                        <w:gridCol w:w="1272"/>
                        <w:gridCol w:w="1280"/>
                        <w:gridCol w:w="1988"/>
                      </w:tblGrid>
                      <w:tr>
                        <w:trPr>
                          <w:trHeight w:val="1114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 w:before="0" w:after="0"/>
                              <w:ind w:left="23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4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числение величины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14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менение пропорций прям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6" w:before="0" w:after="0"/>
                              <w:ind w:left="14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порциональных отноше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6" w:before="0" w:after="0"/>
                              <w:ind w:left="14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ля решения проблем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9" w:before="0" w:after="0"/>
                              <w:ind w:left="59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4" w:before="0" w:after="0"/>
                              <w:ind w:left="37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15.1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13.12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23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огические задачи, решаемые 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1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мощью таблиц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8" w:before="0" w:after="0"/>
                              <w:ind w:left="59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37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24.0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403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16.02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403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403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23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 w:before="0" w:after="0"/>
                              <w:ind w:left="139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фы и их применение 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1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шении задач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8" w:before="0" w:after="0"/>
                              <w:ind w:left="59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37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14.03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11.04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23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5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общение по модул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Основы математическ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6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мотности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59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16.05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1379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59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590" w:right="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590" w:right="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590" w:right="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exact"/>
                        </w:trPr>
                        <w:tc>
                          <w:tcPr>
                            <w:tcW w:w="978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246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Модуль «Естественно-научная грамотность»</w:t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0" w:before="0" w:after="0"/>
                              <w:ind w:left="23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асса. Измерение массы те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1" w:before="0" w:after="0"/>
                              <w:ind w:left="59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37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20.09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5" w:before="0" w:after="0"/>
                              <w:ind w:left="23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5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томы и молекулы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59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37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25.10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63" w:before="0" w:after="0"/>
                              <w:ind w:left="23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63" w:before="0" w:after="0"/>
                              <w:ind w:left="18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пловые явления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61" w:before="0" w:after="0"/>
                              <w:ind w:left="59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61" w:before="0" w:after="0"/>
                              <w:ind w:left="37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22.11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61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61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0" w:before="0" w:after="0"/>
                              <w:ind w:left="23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спарение и конденсац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1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ипение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1" w:before="0" w:after="0"/>
                              <w:ind w:left="59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37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20.12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23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ставления о Вселенной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8" w:before="0" w:after="0"/>
                              <w:ind w:left="59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37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31.0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21.02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23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7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Царства живой природы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8" w:before="0" w:after="0"/>
                              <w:ind w:left="59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37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21.03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18.04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23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5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общение по модул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Основы естественнонауч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мотности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6" w:before="0" w:after="0"/>
                              <w:ind w:left="595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23.05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376" w:right="0" w:hanging="0"/>
                              <w:rPr>
                                <w:rFonts w:ascii="Times New Roman" w:hAnsi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1379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59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590" w:right="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590" w:right="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590" w:right="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590" w:right="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128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53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538" w:right="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538" w:right="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538" w:right="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65" w:before="0" w:after="0"/>
        <w:ind w:left="3785" w:right="0" w:hanging="0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1083945</wp:posOffset>
                </wp:positionH>
                <wp:positionV relativeFrom="page">
                  <wp:posOffset>6869430</wp:posOffset>
                </wp:positionV>
                <wp:extent cx="6083300" cy="36601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366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7" w:type="dxa"/>
                              <w:jc w:val="left"/>
                              <w:tblInd w:w="10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668"/>
                              <w:gridCol w:w="1398"/>
                              <w:gridCol w:w="1398"/>
                              <w:gridCol w:w="362"/>
                              <w:gridCol w:w="995"/>
                              <w:gridCol w:w="41"/>
                              <w:gridCol w:w="1236"/>
                              <w:gridCol w:w="162"/>
                              <w:gridCol w:w="1114"/>
                              <w:gridCol w:w="1415"/>
                              <w:gridCol w:w="1"/>
                              <w:gridCol w:w="266"/>
                            </w:tblGrid>
                            <w:tr>
                              <w:trPr>
                                <w:trHeight w:val="578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29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9" w:before="0" w:after="0"/>
                                    <w:ind w:left="88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0" w:before="0" w:after="0"/>
                                    <w:ind w:left="2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2" w:before="0" w:after="0"/>
                                    <w:ind w:left="2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9" w:before="0" w:after="0"/>
                                    <w:ind w:left="2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9" w:before="0" w:after="0"/>
                                    <w:ind w:left="14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Коррек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3" w:before="0" w:after="0"/>
                                    <w:ind w:left="14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ов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414" w:before="0" w:after="0"/>
                                    <w:ind w:left="8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Примечание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951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95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одуль «Финансовая грамотность»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6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29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блигации и ценные бумаг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7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екселя. Риски акций и 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1" w:before="0" w:after="0"/>
                                    <w:ind w:left="7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ми. Гибридные инструмент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7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иржа и брокеры. Фондов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7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ндексы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9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94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94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94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27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аевые инвестиционные фонд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7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иски и управление ими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1" w:before="0" w:after="0"/>
                                    <w:ind w:left="7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нвестиционное профилирование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9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94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94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94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exact"/>
                              </w:trPr>
                              <w:tc>
                                <w:tcPr>
                                  <w:tcW w:w="1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75" w:before="0" w:after="0"/>
                                    <w:ind w:left="27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75" w:before="0" w:after="0"/>
                                    <w:ind w:left="7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ормирование инвестиционного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73" w:before="0" w:after="0"/>
                                    <w:ind w:left="7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ртфеля и его пересмотр.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73" w:before="0" w:after="0"/>
                                    <w:ind w:left="7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ипичные ошибки инвесторов.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75" w:before="0" w:after="0"/>
                                    <w:ind w:left="79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75" w:before="0" w:after="0"/>
                                    <w:ind w:left="794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75" w:before="0" w:after="0"/>
                                    <w:ind w:left="794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75" w:before="0" w:after="0"/>
                                    <w:ind w:left="794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27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7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рахование для страхового рынка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1" w:before="0" w:after="0"/>
                                    <w:ind w:left="7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изических лиц. Государственное 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7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егосударственное пенсионно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7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рахование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79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794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794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794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27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бобщение по модулю «Основы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7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инансовой грамотности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9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94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94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94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9pt;height:288.2pt;mso-wrap-distance-left:5.7pt;mso-wrap-distance-right:5.7pt;mso-wrap-distance-top:5.7pt;mso-wrap-distance-bottom:5.7pt;margin-top:540.9pt;mso-position-vertical-relative:page;margin-left:85.35pt;mso-position-horizontal-relative:page">
                <v:fill opacity="0f"/>
                <v:textbox inset="0in,0in,0in,0in">
                  <w:txbxContent>
                    <w:tbl>
                      <w:tblPr>
                        <w:tblW w:w="9787" w:type="dxa"/>
                        <w:jc w:val="left"/>
                        <w:tblInd w:w="10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668"/>
                        <w:gridCol w:w="1398"/>
                        <w:gridCol w:w="1398"/>
                        <w:gridCol w:w="362"/>
                        <w:gridCol w:w="995"/>
                        <w:gridCol w:w="41"/>
                        <w:gridCol w:w="1236"/>
                        <w:gridCol w:w="162"/>
                        <w:gridCol w:w="1114"/>
                        <w:gridCol w:w="1415"/>
                        <w:gridCol w:w="1"/>
                        <w:gridCol w:w="266"/>
                      </w:tblGrid>
                      <w:tr>
                        <w:trPr>
                          <w:trHeight w:val="578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29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8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9" w:before="0" w:after="0"/>
                              <w:ind w:left="88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0" w:before="0" w:after="0"/>
                              <w:ind w:left="2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2" w:before="0" w:after="0"/>
                              <w:ind w:left="2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9" w:before="0" w:after="0"/>
                              <w:ind w:left="2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9" w:before="0" w:after="0"/>
                              <w:ind w:left="14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оррек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3" w:before="0" w:after="0"/>
                              <w:ind w:left="14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ровка</w:t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414" w:before="0" w:after="0"/>
                              <w:ind w:left="8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Примечание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951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95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одуль «Финансовая грамотность»</w:t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6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29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лигации и ценные бумаг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7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екселя. Риски акций и упра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1" w:before="0" w:after="0"/>
                              <w:ind w:left="7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ми. Гибридные инструмент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7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иржа и брокеры. Фондов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7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ндексы.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9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94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94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94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8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27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аевые инвестиционные фон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7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иски и управление и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1" w:before="0" w:after="0"/>
                              <w:ind w:left="7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нвестиционное профилирование.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9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94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94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94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8" w:hRule="exact"/>
                        </w:trPr>
                        <w:tc>
                          <w:tcPr>
                            <w:tcW w:w="1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75" w:before="0" w:after="0"/>
                              <w:ind w:left="27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75" w:before="0" w:after="0"/>
                              <w:ind w:left="7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ормирование инвестиционного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73" w:before="0" w:after="0"/>
                              <w:ind w:left="7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ртфеля и его пересмотр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73" w:before="0" w:after="0"/>
                              <w:ind w:left="7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ипичные ошибки инвесторов.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75" w:before="0" w:after="0"/>
                              <w:ind w:left="79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75" w:before="0" w:after="0"/>
                              <w:ind w:left="794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75" w:before="0" w:after="0"/>
                              <w:ind w:left="794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75" w:before="0" w:after="0"/>
                              <w:ind w:left="794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4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27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7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рахование для страхового рынка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1" w:before="0" w:after="0"/>
                              <w:ind w:left="7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изических лиц. Государственное 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7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егосударственное пенсионно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7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рахование.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79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794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794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794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27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общение по модулю «Основы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7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инансовой грамотности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9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94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94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94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36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1819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Учебно-методическое и материально-техническое обеспечение образовательного</w:t>
      </w:r>
    </w:p>
    <w:p>
      <w:pPr>
        <w:pStyle w:val="Normal"/>
        <w:widowControl w:val="false"/>
        <w:bidi w:val="0"/>
        <w:spacing w:lineRule="exact" w:line="414" w:before="0" w:after="0"/>
        <w:ind w:left="5754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процесса</w:t>
      </w:r>
    </w:p>
    <w:p>
      <w:pPr>
        <w:pStyle w:val="Normal"/>
        <w:widowControl w:val="false"/>
        <w:bidi w:val="0"/>
        <w:spacing w:lineRule="exact" w:line="207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65" w:before="0" w:after="0"/>
        <w:ind w:left="1699" w:right="0" w:hanging="0"/>
        <w:rPr>
          <w:rFonts w:ascii="Times New Roman" w:hAnsi="Times New Roman"/>
          <w:color w:val="000000"/>
          <w:sz w:val="24"/>
          <w:szCs w:val="24"/>
          <w:u w:val="single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>Печатные пособия для учителя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1083945</wp:posOffset>
                </wp:positionH>
                <wp:positionV relativeFrom="page">
                  <wp:posOffset>1005840</wp:posOffset>
                </wp:positionV>
                <wp:extent cx="6083300" cy="816546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816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7" w:type="dxa"/>
                              <w:jc w:val="left"/>
                              <w:tblInd w:w="10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3826"/>
                              <w:gridCol w:w="995"/>
                              <w:gridCol w:w="1277"/>
                              <w:gridCol w:w="1276"/>
                              <w:gridCol w:w="1415"/>
                              <w:gridCol w:w="1"/>
                              <w:gridCol w:w="266"/>
                            </w:tblGrid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34" w:after="0"/>
                                    <w:ind w:left="5" w:right="0" w:hanging="0"/>
                                    <w:rPr>
                                      <w:rFonts w:ascii="Times New Roman" w:hAnsi="Times New Roman"/>
                                      <w:spacing w:val="1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1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158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9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8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8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8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8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9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2642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одуль «Читательская грамотность»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27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ормирование          читательских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мений с опорой на текст и вн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кстовые знани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27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15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Электронный текст как источник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1" w:before="0" w:after="0"/>
                                    <w:ind w:left="7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нформации?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27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бота с текстом: как критическ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ценивать степень достоверност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3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держащейся          в          текст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нформации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27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15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ипы    задач на грамотность.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1" w:before="0" w:after="0"/>
                                    <w:ind w:left="15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нструирующие задачи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73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27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15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бобщение по модулю «Основы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3" w:before="0" w:after="0"/>
                                    <w:ind w:left="15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итательской грамотности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86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9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283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одуль «Математическая грамотность»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27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0" w:before="0" w:after="0"/>
                                    <w:ind w:left="15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.Простые и сложные вопросы..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73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4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27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5" w:before="0" w:after="0"/>
                                    <w:ind w:left="14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енные        рассуждения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14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вязанные со смыслом числа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4" w:before="0" w:after="0"/>
                                    <w:ind w:left="14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личными          представлениями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14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исел, изяществом вычислений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4" w:before="0" w:after="0"/>
                                    <w:ind w:left="14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числениями в уме, оценкой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4" w:before="0" w:after="0"/>
                                    <w:ind w:left="14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умности результатов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278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 w:before="0" w:after="0"/>
                                    <w:ind w:left="1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шение стереометрических задач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73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 w:before="0" w:after="0"/>
                                    <w:ind w:left="30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0" w:after="0"/>
                                    <w:ind w:left="74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ероятностные, статистические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1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висимости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36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 w:before="0" w:after="0"/>
                                    <w:ind w:left="29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 w:before="0" w:after="0"/>
                                    <w:ind w:left="4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бобщение по модулю «Основы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8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атематической грамотности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80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70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9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282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одуль «Естественно-научная грамотность»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 w:before="0" w:after="0"/>
                                    <w:ind w:left="29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5" w:before="0" w:after="0"/>
                                    <w:ind w:left="9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нализ, интерпретация данных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 w:before="0" w:after="0"/>
                                    <w:ind w:left="29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 w:before="0" w:after="0"/>
                                    <w:ind w:left="9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еобразование одной формы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8" w:before="0" w:after="0"/>
                                    <w:ind w:left="9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едставления данных в другую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 w:before="0" w:after="0"/>
                                    <w:ind w:left="29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9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спознавание допущения,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4" w:before="0" w:after="0"/>
                                    <w:ind w:left="9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оказательства и рассуждения в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1" w:before="0" w:after="0"/>
                                    <w:ind w:left="9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аучных текстах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0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5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 w:before="0" w:after="0"/>
                                    <w:ind w:left="29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5" w:before="0" w:after="0"/>
                                    <w:ind w:left="4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ценивание c научной точки зрения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3" w:before="0" w:after="0"/>
                                    <w:ind w:left="4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ргументов и доказательств из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1" w:before="0" w:after="0"/>
                                    <w:ind w:left="4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личных источников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2" w:before="0" w:after="0"/>
                                    <w:ind w:left="29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5" w:before="0" w:after="0"/>
                                    <w:ind w:left="80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0" w:before="0" w:after="0"/>
                                    <w:ind w:left="70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5" w:before="0" w:after="0"/>
                                    <w:ind w:left="801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5" w:before="0" w:after="0"/>
                                    <w:ind w:left="717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5" w:before="0" w:after="0"/>
                                    <w:ind w:left="71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5" w:before="0" w:after="0"/>
                                    <w:ind w:left="71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65" w:before="0" w:after="0"/>
                                    <w:ind w:left="717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/>
                                  <w:tcMar>
                                    <w:left w:w="5" w:type="dxa"/>
                                    <w:right w:w="5" w:type="dxa"/>
                                  </w:tcMar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56" w:before="0" w:after="0"/>
                                    <w:ind w:left="0" w:right="0" w:hanging="0"/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9pt;height:642.95pt;mso-wrap-distance-left:5.7pt;mso-wrap-distance-right:5.7pt;mso-wrap-distance-top:5.7pt;mso-wrap-distance-bottom:5.7pt;margin-top:79.2pt;mso-position-vertical-relative:page;margin-left:85.35pt;mso-position-horizontal-relative:page">
                <v:fill opacity="0f"/>
                <v:textbox inset="0in,0in,0in,0in">
                  <w:txbxContent>
                    <w:tbl>
                      <w:tblPr>
                        <w:tblW w:w="9787" w:type="dxa"/>
                        <w:jc w:val="left"/>
                        <w:tblInd w:w="10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"/>
                        <w:gridCol w:w="3826"/>
                        <w:gridCol w:w="995"/>
                        <w:gridCol w:w="1277"/>
                        <w:gridCol w:w="1276"/>
                        <w:gridCol w:w="1415"/>
                        <w:gridCol w:w="1"/>
                        <w:gridCol w:w="266"/>
                      </w:tblGrid>
                      <w:tr>
                        <w:trPr>
                          <w:trHeight w:val="562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34" w:after="0"/>
                              <w:ind w:left="5" w:right="0" w:hanging="0"/>
                              <w:rPr>
                                <w:rFonts w:ascii="Times New Roman" w:hAnsi="Times New Roman"/>
                                <w:spacing w:val="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1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158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9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8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8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8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8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9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2642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одуль «Читательская грамотность»</w:t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27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ормирование          читательских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ений с опорой на текст и вн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кстовые знания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27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15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Электронный текст как источник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1" w:before="0" w:after="0"/>
                              <w:ind w:left="7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нформации?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6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27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бота с текстом: как критическ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ценивать степень достоверност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3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держащейся          в          текст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нформации.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27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15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ипы    задач на грамотность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1" w:before="0" w:after="0"/>
                              <w:ind w:left="15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струирующие задачи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73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27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15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общение по модулю «Основы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3" w:before="0" w:after="0"/>
                              <w:ind w:left="15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итательской грамотности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86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9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283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одуль «Математическая грамотность»</w:t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27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0" w:before="0" w:after="0"/>
                              <w:ind w:left="15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.Простые и сложные вопросы...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73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4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27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5" w:before="0" w:after="0"/>
                              <w:ind w:left="14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ичественные        рассуждения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14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вязанные со смыслом числа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4" w:before="0" w:after="0"/>
                              <w:ind w:left="14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личными          представлениями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14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исел, изяществом вычислений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4" w:before="0" w:after="0"/>
                              <w:ind w:left="14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числениями в уме, оценкой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4" w:before="0" w:after="0"/>
                              <w:ind w:left="14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умности результатов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278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 w:before="0" w:after="0"/>
                              <w:ind w:left="1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шение стереометрических задач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73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 w:before="0" w:after="0"/>
                              <w:ind w:left="30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0" w:after="0"/>
                              <w:ind w:left="74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ероятностные, статистические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1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висимости.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36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 w:before="0" w:after="0"/>
                              <w:ind w:left="29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 w:before="0" w:after="0"/>
                              <w:ind w:left="4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бобщение по модулю «Основы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8"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атематической грамотности»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80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70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9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282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одуль «Естественно-научная грамотность»</w:t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 w:before="0" w:after="0"/>
                              <w:ind w:left="29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5" w:before="0" w:after="0"/>
                              <w:ind w:left="9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нализ, интерпретация данных.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 w:before="0" w:after="0"/>
                              <w:ind w:left="29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 w:before="0" w:after="0"/>
                              <w:ind w:left="9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образование одной формы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8" w:before="0" w:after="0"/>
                              <w:ind w:left="9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ставления данных в другую.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9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 w:before="0" w:after="0"/>
                              <w:ind w:left="29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9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ознавание допущения,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4" w:before="0" w:after="0"/>
                              <w:ind w:left="9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оказательства и рассуждения в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1" w:before="0" w:after="0"/>
                              <w:ind w:left="9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аучных текстах.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0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5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9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 w:before="0" w:after="0"/>
                              <w:ind w:left="29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5" w:before="0" w:after="0"/>
                              <w:ind w:left="4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ценивание c научной точки зрения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3" w:before="0" w:after="0"/>
                              <w:ind w:left="4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ргументов и доказательств из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1" w:before="0" w:after="0"/>
                              <w:ind w:left="4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личных источников.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2" w:before="0" w:after="0"/>
                              <w:ind w:left="29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5" w:before="0" w:after="0"/>
                              <w:ind w:left="80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0" w:before="0" w:after="0"/>
                              <w:ind w:left="70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5" w:before="0" w:after="0"/>
                              <w:ind w:left="801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5" w:before="0" w:after="0"/>
                              <w:ind w:left="717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5" w:before="0" w:after="0"/>
                              <w:ind w:left="71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5" w:before="0" w:after="0"/>
                              <w:ind w:left="71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65" w:before="0" w:after="0"/>
                              <w:ind w:left="717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color="auto" w:fill="FFFFFF"/>
                            <w:tcMar>
                              <w:left w:w="5" w:type="dxa"/>
                              <w:right w:w="5" w:type="dxa"/>
                            </w:tcMar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56" w:before="0" w:after="0"/>
                              <w:ind w:left="0" w:right="0" w:hanging="0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384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1699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- Ковалева Г.С., Рябинина Л.А., Сидорова Г.А. и др Читательская грамотность. Сборник</w:t>
      </w:r>
    </w:p>
    <w:p>
      <w:pPr>
        <w:pStyle w:val="Normal"/>
        <w:widowControl w:val="false"/>
        <w:bidi w:val="0"/>
        <w:spacing w:lineRule="exact" w:line="417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эталонных заданий. Выпуск 2. Часть 1 − М.: Просвещение, 2021.</w:t>
      </w:r>
    </w:p>
    <w:p>
      <w:pPr>
        <w:pStyle w:val="Normal"/>
        <w:widowControl w:val="false"/>
        <w:bidi w:val="0"/>
        <w:spacing w:lineRule="exact" w:line="415" w:before="0" w:after="0"/>
        <w:ind w:left="1699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- Ковалева Г.С., Рослова Л.О., Рыдзе О.А. и др. Математическая грамотность. Сборник</w:t>
      </w:r>
    </w:p>
    <w:p>
      <w:pPr>
        <w:pStyle w:val="Normal"/>
        <w:widowControl w:val="false"/>
        <w:bidi w:val="0"/>
        <w:spacing w:lineRule="exact" w:line="414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эталонных заданий. Выпуск 2. Часть 1. − М.: Просвещение, 2021.</w:t>
      </w:r>
    </w:p>
    <w:p>
      <w:pPr>
        <w:pStyle w:val="Normal"/>
        <w:widowControl w:val="false"/>
        <w:bidi w:val="0"/>
        <w:spacing w:lineRule="exact" w:line="413" w:before="0" w:after="0"/>
        <w:ind w:left="1699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- Ковалева Г.С., Рутковская Е.Л., Половникова А.В. и др. Финансовая грамотность.</w:t>
      </w:r>
    </w:p>
    <w:p>
      <w:pPr>
        <w:pStyle w:val="Normal"/>
        <w:widowControl w:val="false"/>
        <w:bidi w:val="0"/>
        <w:spacing w:lineRule="exact" w:line="417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Сборник эталонных заданий. Выпуск 2. Часть 1. − М.: Просвещение, 2021.</w:t>
      </w:r>
    </w:p>
    <w:p>
      <w:pPr>
        <w:pStyle w:val="Normal"/>
        <w:widowControl w:val="false"/>
        <w:bidi w:val="0"/>
        <w:spacing w:lineRule="exact" w:line="415" w:before="0" w:after="0"/>
        <w:ind w:left="1699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- Ковалева Г.С., Пентин А.Ю., Заграничная Н.А. и др. Естественно-научная</w:t>
      </w:r>
    </w:p>
    <w:p>
      <w:pPr>
        <w:pStyle w:val="Normal"/>
        <w:widowControl w:val="false"/>
        <w:bidi w:val="0"/>
        <w:spacing w:lineRule="exact" w:line="415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грамотность. Сборник эталонных заданий. Выпуск 2. Часть 1. − М.: Просвещение, 2021</w:t>
      </w:r>
    </w:p>
    <w:p>
      <w:pPr>
        <w:pStyle w:val="Normal"/>
        <w:widowControl w:val="false"/>
        <w:bidi w:val="0"/>
        <w:spacing w:lineRule="exact" w:line="412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. Российский учебник. Институт стратегии развития образования. [Электронный</w:t>
      </w:r>
    </w:p>
    <w:p>
      <w:pPr>
        <w:pStyle w:val="Normal"/>
        <w:widowControl w:val="false"/>
        <w:bidi w:val="0"/>
        <w:spacing w:lineRule="exact" w:line="415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ресурс] https://mon.tatarstan.ru/rus/file/pub/pub_2941962.pdf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352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5" w:before="0" w:after="0"/>
        <w:ind w:left="1699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Технические средства обучения</w:t>
      </w:r>
      <w:r>
        <w:rPr>
          <w:rFonts w:ascii="Times New Roman" w:hAnsi="Times New Roman"/>
          <w:color w:val="000000"/>
          <w:sz w:val="24"/>
          <w:szCs w:val="24"/>
        </w:rPr>
        <w:t>: Интерактивная доска, ноутбук с колонками и</w:t>
      </w:r>
    </w:p>
    <w:p>
      <w:pPr>
        <w:pStyle w:val="Normal"/>
        <w:widowControl w:val="false"/>
        <w:bidi w:val="0"/>
        <w:spacing w:lineRule="exact" w:line="412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доступом к сети Интернет, принтер (при необходимости).</w:t>
      </w:r>
    </w:p>
    <w:p>
      <w:pPr>
        <w:pStyle w:val="Normal"/>
        <w:widowControl w:val="false"/>
        <w:bidi w:val="0"/>
        <w:spacing w:lineRule="exact" w:line="415" w:before="0" w:after="0"/>
        <w:ind w:left="1699" w:right="0" w:hanging="0"/>
        <w:rPr/>
      </w:pPr>
      <w:r>
        <w:rPr>
          <w:rFonts w:ascii="Times New Roman" w:hAnsi="Times New Roman"/>
          <w:color w:val="000000"/>
          <w:sz w:val="24"/>
          <w:szCs w:val="24"/>
          <w:u w:val="single"/>
        </w:rPr>
        <w:t>Цифровые и электронные образовательные ресурсы:</w:t>
      </w:r>
    </w:p>
    <w:p>
      <w:pPr>
        <w:pStyle w:val="Normal"/>
        <w:widowControl w:val="false"/>
        <w:bidi w:val="0"/>
        <w:spacing w:lineRule="exact" w:line="415" w:before="0" w:after="0"/>
        <w:ind w:left="1699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- Открытые on-line задания PISA https://fioco.ru/</w:t>
      </w:r>
    </w:p>
    <w:p>
      <w:pPr>
        <w:pStyle w:val="Normal"/>
        <w:widowControl w:val="false"/>
        <w:bidi w:val="0"/>
        <w:spacing w:lineRule="exact" w:line="410" w:before="0" w:after="0"/>
        <w:ind w:left="1699" w:right="0" w:hanging="0"/>
        <w:rPr/>
      </w:pPr>
      <w:r>
        <w:rPr>
          <w:rFonts w:ascii="Times New Roman" w:hAnsi="Times New Roman"/>
          <w:color w:val="000000"/>
          <w:w w:val="97"/>
          <w:sz w:val="24"/>
          <w:szCs w:val="24"/>
        </w:rPr>
        <w:t>- Российская электронная школа https://resh.edu.ru/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5</Words>
  <Characters>8733</Characters>
  <CharactersWithSpaces>7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48:00Z</dcterms:created>
  <dc:creator/>
  <dc:description/>
  <dc:language>en-US</dc:language>
  <cp:lastModifiedBy/>
  <dcterms:modified xsi:type="dcterms:W3CDTF">2022-11-16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на Шушнова</vt:lpwstr>
  </property>
</Properties>
</file>