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snapToGrid w:val="false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tabs>
          <w:tab w:val="clear" w:pos="708"/>
          <w:tab w:val="left" w:pos="2029" w:leader="none"/>
        </w:tabs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</w:t>
        <w:tab/>
        <w:t>школ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29.08.2022г.                                                                                        Приказ №  53-г от 29.08.2022г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Кем быть»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общеинтеллектуальное направление)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итель: Вавилова О.В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bookmarkStart w:id="0" w:name="page3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ожение о рабочих программах МКОУ «Новозыряновская с.о.ш.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7 учебных часа, по 0,5 часа в неделю.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бучающиеся должны овладевать специальными знаниями, умениями и навыками. К ним относятся: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нитивные – знания обучающихся о труде, о мире профессий;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ационно-личностные – отношение к труду, интерес к профессиям, желание овладеть какой-либо профессиональной деятельностью;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денческие - навыки трудовой деятельности, ответственность, дисциплинированность, самостоятельность в труде. 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программы внеурочной деятельности по социально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 «Кем быть?» - является формирование следующих универсальных учебных действий (УУД):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Регулятивные УУД: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высказывать своё предположение (версию) на основе работы с иллюстрацией, учить работать по предложенному учителем плану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overflowPunct w:val="false"/>
        <w:spacing w:lineRule="auto" w:line="36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оценивания образовательных достижений (учебных успехов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 УУД: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ые УУД: </w:t>
      </w:r>
    </w:p>
    <w:p>
      <w:pPr>
        <w:pStyle w:val="Normal"/>
        <w:overflowPunct w:val="false"/>
        <w:spacing w:lineRule="auto" w:line="36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и понимать речь других. </w:t>
      </w:r>
      <w:bookmarkStart w:id="1" w:name="page7"/>
      <w:bookmarkEnd w:id="1"/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вместно договариваться о правилах общения и поведения в школе и следовать им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 Общая характеристика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ределяется возрастными особенностями младших школьников. Каждое занятие внеурочной деятельности имеет тематическое наполнение, связанное с рассмотрением определенной профессии. Уча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 Занятия, проводятся в активной форме: игры, дискуссии, конкурсы, викторины, с элементами творчества и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ge9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-18 часов</w:t>
      </w:r>
    </w:p>
    <w:p>
      <w:pPr>
        <w:pStyle w:val="Normal"/>
        <w:overflowPunct w:val="false"/>
        <w:spacing w:lineRule="auto" w:line="360"/>
        <w:ind w:right="5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многообразием мира професси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ью выбора професс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 человек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091"/>
        <w:gridCol w:w="2264"/>
        <w:gridCol w:w="2136"/>
      </w:tblGrid>
      <w:tr>
        <w:trPr>
          <w:trHeight w:val="13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связанные с природой.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мира профессий. Исследование «Многообразие рабочих профессий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ник, дворни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цветов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ль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которые нас охраняют.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ранник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цейск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«Следователь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которые нас лечат.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скорой помощ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врач - педиат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ной вра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лечит наши глаз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в школе.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– учитель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гает логопе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- библиотека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ранички портфолио – «Труд в почете любой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 для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ипская Е.В., Сухаревская Е.Ю.  Мир профессий. Издательство «БАРО-ПРЕСС», Ростов-на-Дону,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молов, А.Г. Ягодин, Г.А. Образование как расширение возможностей развития личности. А.Г. Асмолов, Г.А. Ягодин // Вопросы психологии. – 1992. - №1. С.6-13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ович, Л.И. Личность и её формирование в детском возрасте. Л.И. Божович. – М., 1968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, Ю. Соседи по планете. Ю. Дмитриев. - СП «Юнисам»,198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right="1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лькина О.Ю. Путешествие в мир профессий. Программа с методическими рекомендациями для учителей 1 – 4 классов. М.: Образовательно-издательский центр «Академия» (2011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кова,А.Я. Чистякова С.Н. Методика формирования профессионального самоопределения школьников на различных возрастных этапах Учебное пособи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Я Журкова, С.Н. Чистякова. - Кемерово, 1996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ебина, Г.В. Давай устроим праздник. Г.В. Загребина. -  Ярославль, 2003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, Е. Банкир, фермер иль портной… кто же я буду такой??? Учеб. пособие для преподавателей. Е. Игумнова. - Новосибирск, 1994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гач, А.Н. Турыгина, С.В. Школьные праздники, конкурсы, шоу-программы. Учебное пособие. А.Н. Кугач, С.В. Турыгина. - Ярославль, 200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итан, Е.П. Малышам о звёздах и планетах. Е.П. Левитан. - М.; «Педагогика-Пресс», 1981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ова, Т.Н. Ролевые игры для детей. Т.Н.  Образцова. - М.: ООО “Этрол”, ООО “ИКТЦ “ЛАДА”, 200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развивающейся личности. сост. А.В. Петровский. – М., 1987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ихина.  Г. Будь, пожалуйста, счастлив! Г. Разумихина. – М., 1990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ин. С. Игры в пути. Учебное  пособие. С. Федин. - М.; 2000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 активной личности в младшем школьном возрасте . А. Дмитриева, А. Попова. – М.: Прометей, 1993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вая , Л. Н., Жиренко, О.Е. Внеклассные мероприятия, 2 класс Л. Н. Яровая, О.Е. Жиренко. - М: «Вако», 200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ижний колонтитул Знак"/>
    <w:basedOn w:val="Style13"/>
    <w:qFormat/>
    <w:rPr>
      <w:rFonts w:ascii="Arial" w:hAnsi="Arial" w:cs="Arial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8:00Z</dcterms:created>
  <dc:creator>Старичок</dc:creator>
  <dc:description/>
  <cp:keywords/>
  <dc:language>en-US</dc:language>
  <cp:lastModifiedBy>HOME</cp:lastModifiedBy>
  <dcterms:modified xsi:type="dcterms:W3CDTF">2022-11-16T17:00:00Z</dcterms:modified>
  <cp:revision>14</cp:revision>
  <dc:subject/>
  <dc:title/>
</cp:coreProperties>
</file>