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iCs/>
          <w:color w:val="00000A"/>
          <w:sz w:val="28"/>
          <w:szCs w:val="28"/>
          <w:lang w:eastAsia="ar-SA"/>
        </w:rPr>
        <w:t>Новозыряновская средняя общеобразовательная школа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мени Героя Советского Союза Алексея Николаевича Калинина»</w:t>
      </w:r>
    </w:p>
    <w:p>
      <w:pPr>
        <w:pStyle w:val="Normal"/>
        <w:snapToGrid w:val="false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ринского района Алтайского края</w:t>
      </w:r>
    </w:p>
    <w:p>
      <w:pPr>
        <w:pStyle w:val="Normal"/>
        <w:tabs>
          <w:tab w:val="clear" w:pos="708"/>
          <w:tab w:val="left" w:pos="2029" w:leader="none"/>
        </w:tabs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педагогическим                                                                               Утверждено директором </w:t>
      </w:r>
    </w:p>
    <w:p>
      <w:pPr>
        <w:pStyle w:val="Normal"/>
        <w:tabs>
          <w:tab w:val="clear" w:pos="708"/>
          <w:tab w:val="left" w:pos="6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</w:t>
        <w:tab/>
        <w:t>школ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29.08.2022г.                                                                                        Приказ №  53-г от 29.08.2022г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tabs>
          <w:tab w:val="clear" w:pos="708"/>
          <w:tab w:val="left" w:pos="317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Кем быть»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класс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нятия направленные на удовлетворение профориентационных интересов и потребностей обучающихся)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итель: Вавилова О.В</w:t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bookmarkStart w:id="0" w:name="page3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 составлена на основе следующих документ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закон « Об образовании в Российской Федерации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аз МОиН РФ от 31 декабря 2015 г № 1577 «О внесении изменений в ФГОС основного общего образования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нПиН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КОУ «Новозыряновская с.о.ш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ожение о рабочих программах МКОУ «Новозыряновская с.о.ш.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6 учебных часа, по 0,5 часа в неделю.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бучающиеся должны овладевать специальными знаниями, умениями и навыками. К ним относятся: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нитивные – знания обучающихся о труде, о мире профессий;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ационно-личностные – отношение к труду, интерес к профессиям, желание овладеть какой-либо профессиональной деятельностью;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денческие - навыки трудовой деятельности, ответственность, дисциплинированность, самостоятельность в труде. 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программы внеурочной деятельности по социально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 «Кем быть?» - является формирование следующих универсальных учебных действий (УУД):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Регулятивные УУД: 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высказывать своё предположение (версию) на основе работы с иллюстрацией, учить работать по предложенному учителем плану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overflowPunct w:val="false"/>
        <w:spacing w:lineRule="auto" w:line="36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оценивания образовательных достижений (учебных успехов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 УУД: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ые УУД: </w:t>
      </w:r>
    </w:p>
    <w:p>
      <w:pPr>
        <w:pStyle w:val="Normal"/>
        <w:overflowPunct w:val="false"/>
        <w:spacing w:lineRule="auto" w:line="36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и понимать речь других. </w:t>
      </w:r>
      <w:bookmarkStart w:id="1" w:name="page7"/>
      <w:bookmarkEnd w:id="1"/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вместно договариваться о правилах общения и поведения в школе и следовать им. </w:t>
      </w:r>
    </w:p>
    <w:p>
      <w:pPr>
        <w:pStyle w:val="Normal"/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 Общая характеристика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ределяется возрастными особенностями младших школьников. Каждое занятие внеурочной деятельности имеет тематическое наполнение, связанное с рассмотрением определенной профессии. Уча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 Занятия, проводятся в активной форме: игры, дискуссии, конкурсы, викторины, с элементами творчества и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класс - 33 час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и задачи </w:t>
      </w:r>
      <w:r>
        <w:rPr>
          <w:rFonts w:cs="Times New Roman" w:ascii="Times New Roman" w:hAnsi="Times New Roman"/>
          <w:sz w:val="28"/>
          <w:szCs w:val="28"/>
        </w:rPr>
        <w:t>профориентационной работы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" w:leader="none"/>
        </w:tabs>
        <w:overflowPunct w:val="false"/>
        <w:spacing w:lineRule="auto" w:line="360"/>
        <w:ind w:left="0" w:righ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младших школьников общих представлений о роли труда в жизни люд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знаний о производственной деятельности люд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людям труд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тическое планирование занятий.</w:t>
      </w:r>
    </w:p>
    <w:tbl>
      <w:tblPr>
        <w:tblW w:w="7149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925"/>
        <w:gridCol w:w="1081"/>
        <w:gridCol w:w="54"/>
        <w:gridCol w:w="88"/>
      </w:tblGrid>
      <w:tr>
        <w:trPr>
          <w:trHeight w:val="68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связанные с природо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мир профессий сельского хозяйст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сь рыб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женики лес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– всему го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 наших мам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к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ая портняж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и здоровым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 наших пап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д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мастерок, у кого молото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й мастеро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водите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, связанные с путеше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уходят поез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ое путешеств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ое путешеств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быть? Каким быть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ge19"/>
      <w:bookmarkStart w:id="3" w:name="page11"/>
      <w:bookmarkStart w:id="4" w:name="page19"/>
      <w:bookmarkStart w:id="5" w:name="page11"/>
      <w:bookmarkEnd w:id="4"/>
      <w:bookmarkEnd w:id="5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 для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ипская Е.В., Сухаревская Е.Ю.  Мир профессий. Издательство «БАРО-ПРЕСС», Ростов-на-Дону,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молов, А.Г. Ягодин, Г.А. Образование как расширение возможностей развития личности. А.Г. Асмолов, Г.А. Ягодин // Вопросы психологии. – 1992. - №1. С.6-13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ович, Л.И. Личность и её формирование в детском возрасте. Л.И. Божович. – М., 1968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, Ю. Соседи по планете. Ю. Дмитриев. - СП «Юнисам»,198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8" w:leader="none"/>
        </w:tabs>
        <w:overflowPunct w:val="false"/>
        <w:spacing w:lineRule="auto" w:line="360"/>
        <w:ind w:left="0" w:right="1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лькина О.Ю. Путешествие в мир профессий. Программа с методическими рекомендациями для учителей 1 – 4 классов. М.: Образовательно-издательский центр «Академия» (2011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кова,А.Я. Чистякова С.Н. Методика формирования профессионального самоопределения школьников на различных возрастных этапах Учебное пособи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Я Журкова, С.Н. Чистякова. - Кемерово, 1996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ебина, Г.В. Давай устроим праздник. Г.В. Загребина. -  Ярославль, 2003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, Е. Банкир, фермер иль портной… кто же я буду такой??? Учеб. пособие для преподавателей. Е. Игумнова. - Новосибирск, 1994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гач, А.Н. Турыгина, С.В. Школьные праздники, конкурсы, шоу-программы. Учебное пособие. А.Н. Кугач, С.В. Турыгина. - Ярославль, 2004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итан, Е.П. Малышам о звёздах и планетах. Е.П. Левитан. - М.; «Педагогика-Пресс», 1981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ова, Т.Н. Ролевые игры для детей. Т.Н.  Образцова. - М.: ООО “Этрол”, ООО “ИКТЦ “ЛАДА”, 2005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развивающейся личности. сост. А.В. Петровский. – М., 1987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ихина.  Г. Будь, пожалуйста, счастлив! Г. Разумихина. – М., 1990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8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ин. С. Игры в пути. Учебное  пособие. С. Федин. - М.; 2000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 активной личности в младшем школьном возрасте . А. Дмитриева, А. Попова. – М.: Прометей, 1993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1" w:leader="none"/>
        </w:tabs>
        <w:overflowPunct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вая , Л. Н., Жиренко, О.Е. Внеклассные мероприятия, 2 класс Л. Н. Яровая, О.Е. Жиренко. - М: «Вако», 200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>Развернутое содержание программы 1 класс:</w:t>
      </w:r>
      <w:r>
        <w:rPr/>
        <w:t xml:space="preserve">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254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, связанные с природ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утешествие в мир профессий 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Введение понятия професси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ориентационные игр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Ловись рыбка. 1ч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я рыбол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понятий рыболовная сеть, рыболовная снасть, айсберг, маяк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Подлёдный лов», «Рассказ рыбака», «Кашалот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Труженики леса . 1ч.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лесник, лесничий, лесовод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я кокар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Что изменилось», «Назови растение», «Угадай-к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Хлеб – всему голова. 1ч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хлебороб, комбайнер, тракторист, мельни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: «Угадай хлеб», «Испеки хлеб», «Путаница»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фессии наших мам.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87"/>
        <w:gridCol w:w="807"/>
      </w:tblGrid>
      <w:tr>
        <w:trPr>
          <w:trHeight w:val="2475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агазине 1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продавец, кассир, товаровед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: «Умей промолчать», «Магазин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библиотеке 1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я библиотекарь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 стеллаж, каталог, формуляр, аннотац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: «Угадай-ка», «Что изменилось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ртной. 1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портной, швея, закройщик, моделье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: специализация, лекало, выкройка, заказчи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Расти здоровым .1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вра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Неоконченные предложения», «Учимся оказывать первую  медицинскую помощь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зов врача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 наших пап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м дом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столяр, стекольщик, штукатур, маляр, машинист, крановщик, стропальщик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: бульдозер, панелевоз, бетономешалка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кого мастерок, у кого молоток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Назови мастера». Разгадывание кроссвордов.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ёлый мастерок.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швея, скульптор, конструктор, архитектор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: конструкция, скульптура, древесина.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 водитель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я водитель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Глазомер», «Неуловимый шнур», «Самый внимательный».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орожно огонь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пожарног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я: огнетушитель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В дыму», «Вызов по телефону пожарной команды»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б в спасатели пошёл пусть меня научат. 1ч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спасатель, оперативный дежурный.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 шахтёр. 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шахтёр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: угольный пласт, шахта, вахта.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профессии нужны, все профессии важны. 1ч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 по теме: «Профессии наших пап»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4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ижний колонтитул Знак"/>
    <w:basedOn w:val="Style13"/>
    <w:qFormat/>
    <w:rPr>
      <w:rFonts w:ascii="Arial" w:hAnsi="Arial" w:cs="Arial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8:00Z</dcterms:created>
  <dc:creator>Старичок</dc:creator>
  <dc:description/>
  <cp:keywords/>
  <dc:language>en-US</dc:language>
  <cp:lastModifiedBy>HOME</cp:lastModifiedBy>
  <dcterms:modified xsi:type="dcterms:W3CDTF">2022-11-16T16:58:00Z</dcterms:modified>
  <cp:revision>14</cp:revision>
  <dc:subject/>
  <dc:title/>
</cp:coreProperties>
</file>